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ДК:</w:t>
      </w:r>
      <w:r>
        <w:rPr>
          <w:rFonts w:cs="Times New Roman" w:ascii="Times New Roman" w:hAnsi="Times New Roman"/>
          <w:sz w:val="20"/>
          <w:szCs w:val="20"/>
        </w:rPr>
        <w:t>616.531-036.69-081.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ДОСЛІДЖЕННЯ ВЕГЕТАТИВНИХ ПОКАЗНИКІВ У ХВОРИХ НА ЕКЗ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Фоміна Л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Ключові слова: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егетативна рівновага, порушення вегетативного забезпечення діяльності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вегетативна реактивність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222222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222222"/>
          <w:sz w:val="20"/>
          <w:szCs w:val="20"/>
          <w:lang w:val="uk-UA"/>
        </w:rPr>
        <w:t xml:space="preserve">Одним з найпоширеніших  серед дерматозів є екзема , яка зустрічається в 10-40 всіх випадків гострих і хронічних уражень шкірних покривів. У патогенезі екземи важливе значення надається порушенням з боку центральної, вегетативної, периферичної </w:t>
      </w:r>
      <w:r>
        <w:rPr>
          <w:rFonts w:cs="Times New Roman" w:ascii="Times New Roman" w:hAnsi="Times New Roman"/>
          <w:sz w:val="20"/>
          <w:szCs w:val="20"/>
          <w:lang w:val="uk-UA"/>
        </w:rPr>
        <w:t>нервових</w:t>
      </w:r>
      <w:r>
        <w:rPr>
          <w:rFonts w:cs="Times New Roman" w:ascii="Times New Roman" w:hAnsi="Times New Roman"/>
          <w:color w:val="222222"/>
          <w:sz w:val="20"/>
          <w:szCs w:val="20"/>
          <w:lang w:val="uk-UA"/>
        </w:rPr>
        <w:t xml:space="preserve"> систем, нейрогуморальним змінам, патології різних залоз внутрішньої секреції, порушенням обміну речовин, змінам з боку ШКТ. В останні роки велику роль у патогенезі екземи , як й інших алергічних захворювань, надають сенсибілізації до різних інфекційних і неінфекційних алергенів,  імунологічним порушенням, в першу чергу, з боку клітинної та гуморальної ланок імунітету. Дані ж літератури щодо вираженості змін того чи іншого відділів імунної системи суперечливі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Мета роботи: дослідити вегетативні показники хворих на екзем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атеріали та методи: визначали такі показники, як вегетативний тонус, вегетативна реактивність і вегетативна забезпеченість діяльності встановлювалися в день надходження в клініку в 72 хворих на екзем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Вегетативний тонус, який становить вегетативні показники хворого в стані спокою, досліджувався нами за допомогою таблиць, що містили елементи опитування та реєстрації об’єктивних показників вегетативної нервової системи за О. М. Вейном і співавт. При цьому використовувалися показники однієї функційної системи – шкіри. Крім того, про вегетативний тонус робили висновок шляхом установлення вегетативного індексу Керд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егетативна реактивність, тобто вегетативні реакції організму у відповідь на зовнішні та внутрішні подразники, досліджувалася нами шляхом викликання окулокардіального рефлексу (Данін’ї-Ашнера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Вегетативний тонус досліджували за допомогою спеціальних таблиць, поєднуючи елементи опитувальника враховуючи об’єктивні показники вегетативної нервової системи (А.М. Вейн зі співав) а також методом обчислення вегетативного індексу Кердо ( О.В. Давидов, В.А. Штанько). Останній обчислюється за формулою ВІК=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uk-UA"/>
        </w:rPr>
        <w:t>І –d/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100%, де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lang w:val="uk-UA"/>
        </w:rPr>
        <w:t>-величина діастолічного тиску у мм.рт.ст., р- частота серцевих скорочень. ВІН з негативним значенням свідчить те що парасимпатична система переважає</w:t>
      </w: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з позитивним значенням – симпатичний вплив, при ВІК = 0 відбувається рівновага цих впливів</w:t>
      </w:r>
      <w:r>
        <w:rPr>
          <w:rFonts w:cs="Times New Roman" w:ascii="Times New Roman" w:hAnsi="Times New Roman"/>
          <w:color w:val="C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ейтонія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При дослідженні вегетативного тонусу за допомогою таблиць було встановлено, що в 60 хворих (83,3%) мала місце перевага парасимпатичного відділу нервової системи і лише у 12 хворих (16,7%) – симпатичного (табл. 1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Аналіз даних обчислення вегетативного індексу Кердо свідчить про те, що у 46 хворих (63,9%) переважали парасимпатичні впливи (середній показник індексу в групі – 11,5</w:t>
      </w:r>
      <w:r>
        <w:rPr>
          <w:rFonts w:eastAsia="Symbol" w:cs="Symbol" w:ascii="Symbol" w:hAnsi="Symbol"/>
          <w:sz w:val="20"/>
          <w:szCs w:val="20"/>
          <w:lang w:val="uk-UA"/>
        </w:rPr>
        <w:t></w:t>
      </w:r>
      <w:r>
        <w:rPr>
          <w:rFonts w:cs="Times New Roman" w:ascii="Times New Roman" w:hAnsi="Times New Roman"/>
          <w:sz w:val="20"/>
          <w:szCs w:val="20"/>
          <w:lang w:val="uk-UA"/>
        </w:rPr>
        <w:t>2,3) і в 10 хворих (13,9%) мала місце ейтонія (вегетативна рівновага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еобхідно відзначити, що в 52 хворих (72,2% дані дослідження вегетативного тонусу за таблицями збігалися з даними, отриманими шляхом обчислення вегетативного індексу Керд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Аналіз даних дослідження вегетативної реактивності показав таке: у 48 хворих (66,7%) виявлено нормальну вегетативну реактивність, у 10 хворих (13,9%) – підвищену і в 14 хворих (19,4%) – перекручен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егетативне забезпечення діяльності було нормальним у 44 хворих (61,1%) і порушеним у 28 хворих (38,9%), при цьому надлишкове вегетативне забезпечення діяльності траплялося у 12 хворих (16,7%), недостатнє – у 16 хворих (22,2%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ші результати підтверджують думку О. М. Вейна і співавт. (1981) про те, що вегетативне забезпечення діяльності не завжди корелює з вегетативною реактивністю. У наших дослідженнях ця кореляція траплялася в 50 хворих (69,4%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Висновки: аналіз вегетативного профілю хворих на екзему показав, що в переважної більшості обстежених хворих на екзему (від 63,8% до 83,3% залежно від методу встановлення) було виявлено парасимпатикотонію. Крім того, у 33,3% хворих констатовано порушення вегетативної реактивності і в 38,9% хворих – порушення вегетативного забезпечення діяльності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Клинические рекомендации. Дерматовенерология. Под ред. А. А. Кубановой. М.: ДЭКС-Пресс. 2010. 42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color w:val="231F20"/>
          <w:sz w:val="20"/>
          <w:szCs w:val="20"/>
          <w:lang w:val="uk-UA"/>
        </w:rPr>
        <w:t>Болотная Л.</w:t>
      </w:r>
      <w:r>
        <w:rPr>
          <w:rFonts w:cs="Times New Roman" w:ascii="Times New Roman" w:hAnsi="Times New Roman"/>
          <w:color w:val="231F20"/>
          <w:sz w:val="20"/>
          <w:szCs w:val="20"/>
          <w:lang w:val="uk-UA"/>
        </w:rPr>
        <w:t xml:space="preserve">А. Место антигистаминных препаратов в терапии зудящих дерматозов аллергического ґенеза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//  Украинский журнал дерматологии венерологии, косметологии. – 2010 № 2 (37)- с 29-34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Аллергология и иммунология. Национальное руководство. Под ред. Р. М. Хаитова, Н. И. Ильиной. М.: Геотар-Медиа. 2009. 65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йн. А.М. Вегетососудистая дистония / А.М. Вейн, А.Д. Соловьева, О.А. Колосова. – М., 1981. – 31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Barnes P. J. New directions in allergic diseases: mechanism-based anti-inflammatory therapies // J. Allergy Clin. </w:t>
      </w:r>
      <w:r>
        <w:rPr>
          <w:rFonts w:cs="Times New Roman" w:ascii="Times New Roman" w:hAnsi="Times New Roman"/>
          <w:sz w:val="20"/>
          <w:szCs w:val="20"/>
        </w:rPr>
        <w:t>Immunology. 2000. V. 106. P. 5–1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harles J., Pan Y., Miller G. Aust Fam Physician // Eczema. 2011, Jul: 40 (7): 46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ohn A., Frankel A., Patel R. V. et al. Eczema // Mt Sinai J Med. 2011, Sep-Oct, 78 (5): 730–739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ИССЛЕДОВАНИЕ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ВЕГЕТАТИВНЫХ П</w:t>
      </w:r>
      <w:r>
        <w:rPr>
          <w:rFonts w:cs="Times New Roman" w:ascii="Times New Roman" w:hAnsi="Times New Roman"/>
          <w:b/>
          <w:sz w:val="20"/>
          <w:szCs w:val="20"/>
        </w:rPr>
        <w:t>ОКАЗАТЕЛЕЙ У БОЛЬНЫХ ЭКЗЕМОЙ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  <w:lang w:val="uk-UA"/>
        </w:rPr>
        <w:t>Ф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мина Л.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В данной работе рассматриваются </w:t>
      </w:r>
      <w:r>
        <w:rPr>
          <w:rFonts w:cs="Times New Roman" w:ascii="Times New Roman" w:hAnsi="Times New Roman"/>
          <w:sz w:val="20"/>
          <w:szCs w:val="20"/>
        </w:rPr>
        <w:t>вегетативные показатели у больных экземой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Вегетативное обеспечение любого вида деятельности, устанавливались с помощью орто и клиностатич</w:t>
      </w:r>
      <w:r>
        <w:rPr>
          <w:rFonts w:cs="Times New Roman" w:ascii="Times New Roman" w:hAnsi="Times New Roman"/>
          <w:sz w:val="20"/>
          <w:szCs w:val="20"/>
          <w:lang w:val="uk-UA"/>
        </w:rPr>
        <w:t>еских</w:t>
      </w:r>
      <w:r>
        <w:rPr>
          <w:rFonts w:cs="Times New Roman" w:ascii="Times New Roman" w:hAnsi="Times New Roman"/>
          <w:sz w:val="20"/>
          <w:szCs w:val="20"/>
        </w:rPr>
        <w:t xml:space="preserve"> проб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Style w:val="Shorttext"/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Style w:val="Shorttext"/>
          <w:rFonts w:cs="Times New Roman" w:ascii="Times New Roman" w:hAnsi="Times New Roman"/>
          <w:b/>
          <w:sz w:val="20"/>
          <w:szCs w:val="20"/>
          <w:lang w:val="en-US"/>
        </w:rPr>
        <w:t xml:space="preserve">RESEARCH </w:t>
      </w:r>
      <w:r>
        <w:rPr>
          <w:rStyle w:val="Shorttext"/>
          <w:rFonts w:cs="Times New Roman" w:ascii="Times New Roman" w:hAnsi="Times New Roman"/>
          <w:b/>
          <w:sz w:val="20"/>
          <w:szCs w:val="20"/>
          <w:lang w:val="en"/>
        </w:rPr>
        <w:t>INDICATORS IN PATIENTS WITH ECZEMA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Fomin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L.V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"/>
        </w:rPr>
        <w:t>This paper examines some haematological parameters in patients with eczema. Vegetative support activities - vegetative components of any kind of activity, established with the help of the ortho and klinostatich samples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horttext">
    <w:name w:val="short_text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47:00Z</dcterms:created>
  <dc:creator>Main</dc:creator>
  <dc:description/>
  <cp:keywords/>
  <dc:language>en-US</dc:language>
  <cp:lastModifiedBy>User</cp:lastModifiedBy>
  <cp:lastPrinted>2017-10-17T12:05:00Z</cp:lastPrinted>
  <dcterms:modified xsi:type="dcterms:W3CDTF">2017-10-17T09:06:00Z</dcterms:modified>
  <cp:revision>18</cp:revision>
  <dc:subject/>
  <dc:title/>
</cp:coreProperties>
</file>