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ІНІСТЕРСТВО ОХОРОНИ ЗДОРОВ’Я УКРАЇН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Харківський національний медичний університет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caps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cap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Monotype Corsiva" w:ascii="Monotype Corsiva" w:hAnsi="Monotype Corsiva"/>
          <w:b/>
          <w:caps/>
          <w:sz w:val="56"/>
          <w:szCs w:val="56"/>
          <w:lang w:val="ru-RU" w:eastAsia="ru-RU"/>
        </w:rPr>
        <w:t xml:space="preserve">КОРОТКИЙ </w:t>
      </w:r>
      <w:r>
        <w:rPr>
          <w:rFonts w:eastAsia="Times New Roman" w:cs="Monotype Corsiva" w:ascii="Monotype Corsiva" w:hAnsi="Monotype Corsiva"/>
          <w:b/>
          <w:caps/>
          <w:sz w:val="56"/>
          <w:szCs w:val="56"/>
          <w:lang w:val="uk-UA" w:eastAsia="ru-RU"/>
        </w:rPr>
        <w:t xml:space="preserve">УКРАЇНСЬКО-АНГЛІЙСЬКИЙ СЛОВНИК ІСТОРИКО-КУЛЬТУРОЛОГІЧНОЇ тЕРМІНОЛОГІЇ 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eastAsia="Times New Roman" w:cs="Monotype Corsiva"/>
          <w:b/>
          <w:b/>
          <w:caps/>
          <w:sz w:val="56"/>
          <w:szCs w:val="56"/>
          <w:lang w:val="uk-UA" w:eastAsia="ru-RU"/>
        </w:rPr>
      </w:pPr>
      <w:r>
        <w:rPr>
          <w:rFonts w:eastAsia="Times New Roman" w:cs="Monotype Corsiva" w:ascii="Monotype Corsiva" w:hAnsi="Monotype Corsiva"/>
          <w:b/>
          <w:caps/>
          <w:sz w:val="56"/>
          <w:szCs w:val="56"/>
          <w:lang w:val="uk-UA" w:eastAsia="ru-RU"/>
        </w:rPr>
        <w:t>З КУРСУ «іСТОРІЯ УКРАЇНИ ТА УКРАЇНСЬКОЇ КУЛЬТУР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  <w:drawing>
                <wp:inline distT="0" distB="0" distL="0" distR="0">
                  <wp:extent cx="1885950" cy="1827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  <w:t>Рекомендова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  <w:t>Вченою радою ХНМ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 xml:space="preserve"> 1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zh-CN"/>
              </w:rPr>
              <w:t>19.10.2017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ХАРКІ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ХНМУ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20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7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ru-RU" w:eastAsia="ru-RU"/>
        </w:rPr>
        <w:t xml:space="preserve">Короткий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українсько-англійський словник історико-культурологічної термінології з курсу «Історія України та української культури» / Упор. І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Ю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>Робак, В. А. Альков. – Харків : ХНМУ, 2017. – 1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ru-RU"/>
        </w:rPr>
        <w:t xml:space="preserve">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міс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596"/>
      </w:tblGrid>
      <w:tr>
        <w:trPr>
          <w:trHeight w:val="1604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іфікована історико-культурологічна термінологія, топоніми та власні назви, що рекомендовані до застосува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федрою суспільних наук ХН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……………………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259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...4</w:t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...5</w:t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59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..6</w:t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</w:p>
        </w:tc>
        <w:tc>
          <w:tcPr>
            <w:tcW w:w="259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...7</w:t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59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...8</w:t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259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...9</w:t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259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 w:eastAsia="en-US"/>
              </w:rPr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259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.12</w:t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5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 w:eastAsia="en-US"/>
              </w:rPr>
            </w:r>
          </w:p>
        </w:tc>
      </w:tr>
      <w:tr>
        <w:trPr>
          <w:trHeight w:val="2377" w:hRule="atLeast"/>
        </w:trPr>
        <w:tc>
          <w:tcPr>
            <w:tcW w:w="7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…………………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.13</w:t>
            </w:r>
          </w:p>
        </w:tc>
      </w:tr>
      <w:tr>
        <w:trPr>
          <w:trHeight w:val="386" w:hRule="atLeast"/>
        </w:trPr>
        <w:tc>
          <w:tcPr>
            <w:tcW w:w="7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ru-RU" w:eastAsia="en-US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7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sz w:val="36"/>
          <w:szCs w:val="36"/>
          <w:lang w:val="uk-UA" w:eastAsia="ru-RU"/>
        </w:rPr>
      </w:pPr>
      <w:r>
        <w:br w:type="page"/>
      </w:r>
      <w:r>
        <w:rPr>
          <w:rFonts w:eastAsia="Times New Roman" w:cs="Monotype Corsiva" w:ascii="Monotype Corsiva" w:hAnsi="Monotype Corsiva"/>
          <w:b/>
          <w:sz w:val="36"/>
          <w:szCs w:val="36"/>
          <w:lang w:val="uk-UA" w:eastAsia="ru-RU"/>
        </w:rPr>
        <w:t>Уніфікована історико-культурологічна термінологія, топоніми та власні назви, що рекомендовані до застосування кафедрою суспільних наук ХНМ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5010"/>
      </w:tblGrid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А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кмеї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cme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Акт Злуки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Zluka Act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ліпій Печерськи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lipius Pechersk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дроп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Юрій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ndropov, Yuri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екс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nnexat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імі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Аnim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тант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ntent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т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nte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тикультур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nti-cultur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Антинорманська теорія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nti-Normanist concept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тоній та Феодосій Печерськ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Anthony and Theodosius Pechersk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посто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анило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Apostol, Danylo (Daniel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рхаїчні культур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rchaic culture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скольд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skold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Б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Бандера, Степа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Bandera, Stepha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арок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Baroqu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Батий, ха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Batu Kha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атури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Batury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Бліцкріг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litzkrieg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илин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Bylin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ілі хорват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White Croatian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ілозерс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Василь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Bilozersky Vasyl (Basil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ільшовик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olshevik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рецький Йов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v Boretsk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спорське царств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osporian Kingdo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ояр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Boyar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Брежнєв, Леонід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Brezhnev, Leonid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рестська ун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Union of  Berestia (Brest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рюховець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Іва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Briukhovetsky, Iva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кови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ukovyn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льба-Боровець, Тара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Bulba-Borovets, Taras 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В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луєвський циркуляр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aluev Circular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ряг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arangians (Vikings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еле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ele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елика Скіф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reat Scythi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елике Князівство Литовське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rand Duchy of Lithuani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елике Князівство Московське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rand Duchy of Moscow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еликий Луг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reat Meadow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енед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ened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ерховна Рад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erkhovna Rad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говс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Іва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Vyhovsky, Ivan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нниченко, Володимир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ynnychenko, Volodymyr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шенс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Іва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Vyshensky, Ivan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шневец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Дмитро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Vyshnevetsky, Dmytro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Відлига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haw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ідродження, епоха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enaissanc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зантійська імпер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yzantine Empir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зантійський стиль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yzantium styl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тов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ytauta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че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eche council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Воєнний комунізм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ar Communism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одимир Велики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olodymyr (Vladimir) the Great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одимир Мономах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olodymyr (Vladimir) Monomakh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’ятич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atichs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Г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йдамак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aidamak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лицько-Волинське князівств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alicia-Volhynia principalit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лич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alych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личи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alychyna (Galicia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димі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edemina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неральна військова рад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eneral Military Сouncil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родо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erodotu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тьма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etma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тьманщина, Гетьмана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etmanat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ітлер, Адольф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itler, Adolf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сність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Glasnost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ухі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lukhiv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на Руська Рад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in Russian Rad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кос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olocaust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па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opak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бачов, Михайл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orbachev, Mikhail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родельська ун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nion of  Gorodlo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т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oth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тик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othic styl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омад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Нromada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омадянська вій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ivil War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ецька колонізац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reek colonizat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ецькі поліс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reek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city-states (polises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рушевський, Михайло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Hrushevsky, Mykhailo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улак, Микол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ulak, Mykol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ун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un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Гуцульщи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utsulshchyna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Д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авні слов’ян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arly Slavic (Slavonic) peopl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авньоруськи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uthenia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ажбог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azhbog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анило Галицьки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anylo (Daniel) оf Galici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кабрист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ecembrist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нікін, Анто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enikin, Anton (Anthony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сталінізац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estalinizat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сятинна церкв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esyatynna (Tithe) Church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Дике поле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ild Field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настія Романових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omanov dynast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настія Рюриковичі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iurikid dynast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irector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сидент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issident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ір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ir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КР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KR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ніпр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nieper (Dnipro) River 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ністер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niester River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нба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onba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роше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тр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Doroshenko, Petro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ревлян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revlian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регович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regovich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руга світова вій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econd World War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уліби (волиняни, бужани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ulebes (Volhynians, Buzhans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уна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anube River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Е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Елітар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ока) культур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lite (high) cultur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Емський указ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ms Decre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Енеолі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neolithic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Етнічна культур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thnic culture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Є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Євроінтеграц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uropean integrat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Євромайда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uromaida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Єфремов, Сергі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efremov, Serhii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Ж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Ждановщи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Zhdanovschyna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З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арпатт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ranscarpathia (Zakarpattia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лізний ві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ron Ag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лізняк, Макси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Zalizniak, Maxim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оріжж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Zaporizhzhi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орізька Січ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Zaporizhian Sich (Host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рубинц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Zarubyntsi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стій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tagnation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хідні слов’ян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st Slavic (Slavonic) peopl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емств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Zemstvo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емський Собор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Zemsky Sobor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олота Орд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olden Hord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УНР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estern Ukrainian People’s Republic (WUPR)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І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а Купал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vanа Kupal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гор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hor (Igor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льменські словен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loven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конопи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con-painting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ларіон, митрополи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ilarion, Metropolita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мперія Габсбургі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absburg Empir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дустріалізац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Іndustrializat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сторичні джерел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istorical source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сторіограф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istoriography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К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пище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apyshch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піталі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pital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рл ХІ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harles XII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рпат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rpathian Mountains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(Carpathians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рпатська Русь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rpathian Rutheni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терина І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therine II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и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ii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иї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yiv (Kiev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иївська Русь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yivan (Kievan) Ru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ирило і Мефоді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yril and Methodiu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ирило-Мефодіївське братств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rotherhood of Saints Cyril and Methodiu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ммерійц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immerian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ласици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lassic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зак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ossack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зацька старши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tarshyna, Cossack foreme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лабораціоні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ollaboration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лективізац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ollectivizat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ліївщи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oliivshchyn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Кольорова революція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Сolorful revolution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муні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ommun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нашевич-Сагайдачний, Петр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ahaidachny (Konashevych-Sahaidachny), Petro (Peter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новалец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Євге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onovalets, Yevhen (Eugene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нстантинополь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onstantinopl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пистенс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хар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opystensky, Zakhari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ренізац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digenizat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ролівство Польське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ingdom of Poland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синс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иштоф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Кrzysztof Kosynsk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термак, Юрі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otermak (Drohobych), Yuri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шовий отама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taman (ataman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евська ун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nion of Krevo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вчук, Леонід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ravchuk, Leonid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ивич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rivich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имська вій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imean (Eastern) War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имська криз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imean Crisi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имське ханств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imean Khanat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іпосний театр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erf theater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оманьйонц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o-Magnon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лі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Пантелеймо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Kulish, Panteleimon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Культурна революція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Сultural revolution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рба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Лесь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urbas, Le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рен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urin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чм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еонід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uchma, Leonid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Л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ені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Володимир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enin, Vladimir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емківщи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emkiland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івобережна Украї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eft-Bank Ukrain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Лінія Керзона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urzon Line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юбеч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iubech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юблінська ун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nion of  Lubli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ьві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viv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Lvо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М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гдебурзьке прав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gdeburg law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г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Мagic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гнат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gnate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зеп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Іва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zepa, Iva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ніфест про скасування кріпацтв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Emancipation (Peasant Reform) Manifesto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сля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slyan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асова культура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ss cultur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а Рад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ittle Rad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оросійська колег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ittle Russian Board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лоросійська ментальність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ittle Russian mentalit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тріарха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triarch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х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Нестор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Makhno, Nestor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золі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esolithic Ag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льни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Андрій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elnyk, Andrii (Andrew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 І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icholas II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зинська стоянк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izyn camp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ндовг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indauga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ги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Петро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ohyla, Petro (Peter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ногогрішний, Дем’я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nohohrishny, Damie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дер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odern (Art Nouveau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нарх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onarch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нголо-татарська навал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ongol and Tatar invas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нотеї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onotheism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Н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аливай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Севери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Nalyvaiko, Severyn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родна культур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olk cultur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родний рух України за перебудов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pular Movement for Restructuring in Ukrain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ци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az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ціональна культур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National culture 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ціонально-визвольна війна під проводом Богдана Хмельницьког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ational Liberation War under the lead of Bohdan (Bogdan) Khmelnytsk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андертальц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eanderthal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олі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eolithic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олітична революц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eolithic revolut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Е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ew economic policy (NEP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овгород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ovgorod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оворос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ovorussi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орманська теор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ormanist conception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O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купаційний режи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ccupational regim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строг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stroh (Ostrog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строз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стянтин-Василь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Ostrozhsky, Constantine-Basil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таманщи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tamanr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щи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leh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(Oleg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he Prophetic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ігарха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ligarch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ьв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lbi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ьг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lha (Olga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поляченн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lonizat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ховс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Станіслав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Orzechowski, Stanislav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садник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sadnik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cманська імпер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ttoman Empir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стромирове Євангеліє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stromyr Gospel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У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rganization of Ukrainian Nationalists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П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кт Молотова-Ріббентроп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olotov-Ribbentrop Pact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ланк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alankа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алеолі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aleolithic Ag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алеолітична Венера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aleolithic Venus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нтікапе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antikapa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ртизанський рух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Рartisan movement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ртократ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artocrac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цифікац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acificat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вісні племінні спільнот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rimitive tribal communitie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ебудов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erestroika (Restructuring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еяслав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еяславська угод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ereyaslav Council (Rad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ereyaslаv Treaty (Agreement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у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eru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ша світова вій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irst World War (the Great War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тлю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Симо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Petliura, Symon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тро 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eter I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труше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Євге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etrushevych, Yevhen (Eugene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еч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г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echenegian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исанк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ysank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вденний Буг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outhern Bug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вденні слов’ян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outh Slavic (Slavonic) peopl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внічна вій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reat Northern War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ліній Старши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liny the Elder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овість минулих літ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ovel of former years” (“The Tale of Bygone Years”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літеї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lythe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ловц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lovetsians (Cumans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лтавська битв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attle of Poltav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лубот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Павло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lubotok, Pavlo (Paul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лян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lian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омаранчева революція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range Revolution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роше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Петро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roshenko, Petro (Peter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авобережна Украї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ight-Bank Ukrain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авославна реліг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rthodox relig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копій Кесарійськи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rocopius Caesarea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мисловий переворо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dustrial Revolut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світ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rosvit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світницт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ха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nlightenment, Age of Reas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тодержав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rotostat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толеме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tolemy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Р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Радимичі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Radimich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аднарко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Council of People's Commissars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аднаргосп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Sovnarkhoze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адянізац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Sovietizat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адянський Союз (СРСР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Soviet Union (the USSR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аннє Середньовічч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Early Middle Age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еалі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Real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«Революція гідності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Revolution od Dignity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ейхскоміссаріат Украї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Reichskommissariat Ukrain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емесл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Handicraft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ід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lk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іч Посполит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lish-Lithuanian Commonweal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(Rzeczpospolita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зумовс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Кирило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ozumovsky, Kyrylо (Cyril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ма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стиславович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oman Mstyslavovych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оманс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стиль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Roman styl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omanticism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Романтизм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уї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uin” period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усифікац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Russificat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«Руська бесіда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Russian conversation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«Руська правда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Ruska Pravda”(“Russian Pravda”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Руська трійця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uthenian Triad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ушни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Rushnyk (embroidery towel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юри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iurik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C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амойл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Іва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amoilovych, Iva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армат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armatian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вятослав Хоробри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vyatoslav (Sviatoslav) the Brav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нтименталі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entimental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парати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eparat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имволі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ymbol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верян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everian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кіф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cythian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клавін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klavin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коворо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Григорій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kovoroda, Gregor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коморох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Skomorokh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коропадс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Іва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Skoropadsky, Ivan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коропадс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авл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koropadsky, Pavlo (Paul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крипни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Микола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krypnyk, Mykola (Nicholas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обожанщи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loboda reg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Слово о полку Ігоревім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he Lay of Ihor Warfare” (“The Lay of Ihor’s Campaign”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ов’ян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lavs, Slavic (Slavonic) peopl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мотриц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Мелетій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motrytsky, Meletiu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лі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Йоси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Stalin, Joseph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трибог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trybog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бкультур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ubcultur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премати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upremat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хідні слов’ян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ast Slavic people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Т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Тарас Федорович (Трясило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aras Fedorovych (Triasylo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рас Шевченк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aras Shevchenko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Таци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acitu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евтонські лицар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Teutonic Knight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тер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Павло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eteria, Pavlo (Paul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иверц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Tivertsian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имчасовий уряд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rovisional government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ір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Thir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оталітари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Totalitarian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отемі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Totem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рипільська культур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ucuteni-Trypillian culture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У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ГКЦ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krainian Greek Catholic Church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країнізац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krainizatio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країнофіл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krainophile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країнська військова організація (УВО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krainian Military Organization (UMO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країнська галицька арм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krainian Galician Arm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країнська Гельсінська груп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krainian Helsinki Group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країнське національне відродження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krainian national revival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країнські січові стрільц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krainian Sich rifleme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лич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lich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ніат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niate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ніверса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niversal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НР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krainian People’s Republic (UPR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П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krainian Insurgent Army (UPA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РСР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krainian Soviet Socialist Republic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Ф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едор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Іва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Fedorov, Ivan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еодалі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eudal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еодосі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heodosiu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етиши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etish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ра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Іва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Franko, Ivan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утуриз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uturism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азар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hazar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аркі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harkov (Kharkiv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ерсоне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Chersonesos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Хвой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Вікентій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hvoika, Vincent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Хмельниц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Богда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hmelnytsky (Khmelnitsky), Bohdan (Bogdan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Хмельниц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Юрій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Khmelnytsky (Khmelnitsky), Yuri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Християнств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hristianity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Хрущ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Микита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Khrushchev, Nikita 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Ц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ар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sar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ентральна Рад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entral Council (Rada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ицерон, Марк Туллі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icero, Marcus Tullius 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Ч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Черненко, Костянтин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Chernenko, Constantine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Черняхівська культур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Chernyakhiv cultur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Четверний союз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Quarter Union (Central Powers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Чехословаччин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Czechoslovaki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игири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hyhyry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ингізха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enghis Khan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Чорна рада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lack Council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орнобильська катастроф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hernobyl disaster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Ш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елест, Петр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helest, Petro (Peter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Шептицький, Андрій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heptytsky, Andrii (Andrew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Шестидесятник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ixtiers”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ляхт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zlachta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Щ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Щербицький, Володимир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hcherbytsky, Volodymyr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Ю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щен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Віктор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ushchenko, Viktor</w:t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Я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гайл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Jogaila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зичницькі віруванн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eathen beliefs, paganism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Янукович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Віктор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Yanukovych, Viktor 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Ярил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Yarylo (Yarilo)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Ярослав Мудрий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Yaroslav the Wise</w:t>
            </w:r>
          </w:p>
        </w:tc>
      </w:tr>
      <w:tr>
        <w:trPr>
          <w:trHeight w:val="145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Ярослав Осмомис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Yaroslav Osmomysl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t>Навчальне ви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КОРОТКИЙ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УКРАЇНСЬКО-АНГЛІЙСЬКИЙ СЛОВН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ІСТОРИКО-КУЛЬТУРОЛОГІЧНОЇ ТЕРМІНОЛОГ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З КУРСУ «ІСТОРІЯ УКРАЇНИ ТА УКРАЇНСЬКОЇ КУЛЬТУР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89"/>
      </w:tblGrid>
      <w:tr>
        <w:trPr>
          <w:trHeight w:val="226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Упорядники: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Робак Ігор Юрійович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. і. н, професор, завідувач кафедри суспільних наук ХН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Альков Володимир Андрійович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. і. н., старший викладач кафедри суспільних наук ХНМ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ідповідальний за випуск: Робак І. 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План 2017/18. Формат А5. Ризографія. Ум. друк. арк. 0,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аклад 100 прим. Ціна договір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Редакційно-видавничий від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. Харків, 61022, пр. Науки, 4, ХН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izdatknmu@mail.r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відоцтво про внесення суб'єкта видавничої справи до Державного реєстру видавництв, виробників і розповсюджувачів видавничої продукції серії ДК № 3242 від 18.07.2008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 w:eastAsia="en-US"/>
    </w:rPr>
  </w:style>
  <w:style w:type="character" w:styleId="Style16">
    <w:name w:val="Нижний колонтитул Знак"/>
    <w:qFormat/>
    <w:rPr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45:00Z</dcterms:created>
  <dc:creator>Computer</dc:creator>
  <dc:description/>
  <dc:language>en-US</dc:language>
  <cp:lastModifiedBy>Анна Леонидовна</cp:lastModifiedBy>
  <cp:lastPrinted>2015-02-04T18:42:00Z</cp:lastPrinted>
  <dcterms:modified xsi:type="dcterms:W3CDTF">2017-10-25T09:45:00Z</dcterms:modified>
  <cp:revision>2</cp:revision>
  <dc:subject/>
  <dc:title/>
</cp:coreProperties>
</file>