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 w:eastAsia="ar-SA"/>
        </w:rPr>
        <w:t>Міжнародна науково – практична конференція «Приоритети розвитку медичних наук у ХХІ столітті» 17-18 березня 2017 р. м. Одеса с.109 - 11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4. Теоретична медици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Павлова Е.А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доктор медицинских наук, профессор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ar-SA"/>
        </w:rPr>
        <w:t>Харьковский национальный медицинский университет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ar-SA"/>
        </w:rPr>
        <w:t>г. Харьков, Украи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ar-SA"/>
        </w:rPr>
        <w:t>ВЛИЯНИЕ АНТИОКСИДАНТНОЙ ТЕРАПИИ 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АКТИВНОСТЬ ФЕРМЕНТОВ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ar-SA"/>
        </w:rPr>
        <w:t xml:space="preserve">АНТИОКСИДАНТНОЙ СИСТЕМЫ У БОЛЬНЫХ  ПНЕВМОНИЕЙ ВОЗНИКШЕЙ НА ФОНЕ ХСН </w:t>
      </w:r>
    </w:p>
    <w:p>
      <w:pPr>
        <w:pStyle w:val="Normal"/>
        <w:spacing w:lineRule="auto" w:line="360" w:before="120" w:after="0"/>
        <w:ind w:left="62" w:firstLine="482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ой большинства патологических процессов является избыточная активация перекисного окисления липидов (ПОЛ) в клеточных и субклеточных мембранах, которая приводит к нарушению их структуры и функции, являясь</w:t>
      </w:r>
      <w:r>
        <w:rPr>
          <w:rFonts w:cs="Times New Roman;Times New Roman" w:ascii="Times New Roman;Times New Roman" w:hAnsi="Times New Roman;Times New Roman"/>
          <w:w w:val="103"/>
          <w:sz w:val="28"/>
          <w:szCs w:val="28"/>
        </w:rPr>
        <w:t xml:space="preserve"> общим, неспецифическим звеном повреждения</w:t>
      </w:r>
      <w:r>
        <w:rPr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ниверсальный характер этой реакции доказывает роль ПОЛ как мощного фактора мембранодеструкции в механизмах развития хронической сердечной недостаточности (ХСН) и пневмонии возникшей на ее фоне [1, с.64; 2, с.10; 3, с.349]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Ранее показано, что активация ПОЛ при ХСН, сопровождается снижением активности ферментов антиоксидантной системы (АОС) и поддерживается на патологическом уровне  на фоне стандартной терапии [</w:t>
      </w:r>
      <w:r>
        <w:rPr>
          <w:rFonts w:cs="Times New Roman;Times New Roman" w:ascii="Times New Roman;Times New Roman" w:hAnsi="Times New Roman;Times New Roman"/>
          <w:w w:val="103"/>
          <w:sz w:val="28"/>
          <w:szCs w:val="28"/>
        </w:rPr>
        <w:t>4, с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218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сследования - изучение динамики активности ферментов АОС при пневмонии осложнившей ХСН до и после антиоксидантной терапии проведенной в дополнение к стандартн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Материалы и методы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Под наблюдением находились 36 больных ХСН  в возрасте от 56 до 70 лет. Средняя продолжительность болезни составляла 10 лет. 18 больных получали стандартную терапию (контроль), и 18 – в дополнение к стандартной терапии получали в/в струйно - тиотриазолин 2,5% - 4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ml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и кверцетин 0,5 г растворенный в 50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ml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0.9%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NaCl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в/в капельно - 7 дней. Оценку активности ферментов АОС - каталаз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ar-SA"/>
        </w:rPr>
        <w:t xml:space="preserve"> (КАТ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и супероксиддисмутазы (СОД)) определяли спектрофотометрически по стандартной методи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Установлено, что у больных, получавших стандартную терапию, сохранялся дисбаланс активности ферментов АОС. У 22% - выявлена тенденция к повышению актив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ar-SA"/>
        </w:rPr>
        <w:t>КА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(до 492±4мккат/м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H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при норме 352±8 мккат/м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H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 р&lt;0,01); на фоне нормальной активности СОД (27,9±1,6 мккат/м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H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, р&gt;0,05). У 53% - отмечалось снижение активности СОД (15,5±1,74 мккат/мг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H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, р&gt;0,05) на фоне некоторого повышения актив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ar-SA"/>
        </w:rPr>
        <w:t>КА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. У 25% больных - выражены снижение актив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ar-SA"/>
        </w:rPr>
        <w:t>КА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(217±14 мккат/м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H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 р&lt;0,01) и СОД (9,8±0,7 мккат/м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Hb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 р&lt;0,01). В то время как у 74% больных которым проводилас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ндартная терапия с добавлением антиоксидантов отмечалось увеличение активности КАТ в 1,32 раза по сравнению с исходным и в 1,4 раза (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&lt;0,0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– контролем, на фоне увеличения активности СОД - в 1,3 раза по сравнению с исходным значением. У 24% больных динамика активности КАТ и СОД существенно не отличалась от исходных и контрольных данны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;Times New Roman"/>
          <w:sz w:val="28"/>
          <w:szCs w:val="28"/>
        </w:rPr>
        <w:tab/>
        <w:t xml:space="preserve">Таким образом, комбинация стандартной и антиоксидантной терапии  </w:t>
      </w:r>
      <w:r>
        <w:rPr>
          <w:sz w:val="28"/>
          <w:szCs w:val="28"/>
        </w:rPr>
        <w:t>при лечении пневмонии осложнившей ХС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вляется патогенетически обоснованной, поскольку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ает антиоксидантный потенциал АОС</w:t>
      </w:r>
      <w:r>
        <w:rPr>
          <w:rFonts w:eastAsia="Times New Roman;Times New Roman"/>
          <w:sz w:val="28"/>
          <w:szCs w:val="28"/>
        </w:rPr>
        <w:t>, сдерживает процессы накопления продуктов ПОЛ в клетках и тормозит повреждающее действие супероксиданиона на клетки и ткани; позитивно влияя на течение и исход заболевания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Список использованных источников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Перекисное окисление липидов,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антиоксидантная и гиполипидемическая терапия больных ишемической болезнью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серд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ца и сахарным диабетом / B. A. Капустник, О. Д. Кучеренко, В. В. Брек [и др.] // Експериментальна і клінічна медицина. 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2014. 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№ 1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. 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64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68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Такташов Г. С. Изменения метаболизма липидов и процессов их перекисного окисления при хронической болезни сердца / Г. С. Такташов // Український ревматологічний журнал. 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 2015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  <w:lang w:val="en-US"/>
        </w:rPr>
        <w:t> 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 № 2. 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 С. 9</w:t>
      </w:r>
      <w:r>
        <w:rPr>
          <w:rFonts w:eastAsia="Symbol" w:cs="Symbol" w:ascii="Symbol" w:hAnsi="Symbol"/>
          <w:shd w:fill="FFFFFF" w:val="clear"/>
        </w:rPr>
        <w:t>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13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ronic heart failure and risk of hospitalization with pneumonia: a population-based study / A. Mor, R. W. Thomsen, S. P. Ulrichsen, H. T. Sørensen // Eur. J. Intern. Med. – 2013. – Vol. 24, N 4. – P. 349−353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 xml:space="preserve">Tsutsui H. Oxidative stress and heart failure / H. Tsutsui, S. Kinugawa, S. Matsushima // Am. J. Physiol. Heart Circ. Physiol. </w:t>
      </w:r>
      <w:r>
        <w:rPr>
          <w:rFonts w:eastAsia="Symbol" w:cs="Symbol" w:ascii="Symbol" w:hAnsi="Symbol"/>
          <w:lang w:val="en-US" w:eastAsia="uk-UA"/>
        </w:rPr>
        <w:t>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 xml:space="preserve"> 2011. </w:t>
      </w:r>
      <w:r>
        <w:rPr>
          <w:rFonts w:eastAsia="Symbol" w:cs="Symbol" w:ascii="Symbol" w:hAnsi="Symbol"/>
          <w:lang w:val="en-US" w:eastAsia="uk-UA"/>
        </w:rPr>
        <w:t>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 xml:space="preserve"> Vol. 301, N 6. </w:t>
      </w:r>
      <w:r>
        <w:rPr>
          <w:rFonts w:eastAsia="Symbol" w:cs="Symbol" w:ascii="Symbol" w:hAnsi="Symbol"/>
          <w:lang w:val="en-US" w:eastAsia="uk-UA"/>
        </w:rPr>
        <w:t>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 xml:space="preserve"> P. 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>2181</w:t>
      </w:r>
      <w:r>
        <w:rPr>
          <w:rFonts w:eastAsia="Symbol" w:cs="Symbol" w:ascii="Symbol" w:hAnsi="Symbol"/>
          <w:lang w:val="en-US" w:eastAsia="uk-UA"/>
        </w:rPr>
        <w:t>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 xml:space="preserve">2190. </w:t>
      </w:r>
      <w:r>
        <w:rPr>
          <w:rFonts w:eastAsia="Symbol" w:cs="Symbol" w:ascii="Symbol" w:hAnsi="Symbol"/>
          <w:lang w:val="en-US" w:eastAsia="uk-UA"/>
        </w:rPr>
        <w:t>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  <w:t xml:space="preserve"> DOI:10.1152/ajpheart.00554.2011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Arial Unicode MS" w:cs="Times New Roman;Times New Roman"/>
      <w:kern w:val="2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Arial Unicode MS" w:cs="Times New Roman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50:00Z</dcterms:created>
  <dc:creator>Дмитрий</dc:creator>
  <dc:description/>
  <cp:keywords/>
  <dc:language>en-US</dc:language>
  <cp:lastModifiedBy>Дмитрий</cp:lastModifiedBy>
  <dcterms:modified xsi:type="dcterms:W3CDTF">2017-05-31T11:34:00Z</dcterms:modified>
  <cp:revision>3</cp:revision>
  <dc:subject/>
  <dc:title/>
</cp:coreProperties>
</file>