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Тесленко Н.И., Григоров М.М.</w:t>
      </w:r>
    </w:p>
    <w:p>
      <w:pPr>
        <w:pStyle w:val="1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РУШЕНИЕ КОГНИТИВНЫХ ФУНКЦИЙ ПРИ ЧЕРЕПНО-МОЗГОВОЙ</w:t>
      </w:r>
    </w:p>
    <w:p>
      <w:pPr>
        <w:pStyle w:val="1"/>
        <w:shd w:fill="auto" w:val="clear"/>
        <w:spacing w:lineRule="auto" w:line="24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РАВМЕ</w:t>
      </w:r>
    </w:p>
    <w:p>
      <w:pPr>
        <w:pStyle w:val="1"/>
        <w:shd w:fill="auto" w:val="clear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Харьковский национальный медиинский университет Кафедра неврологи №1 Научный руководитель: Тесленко О.О.</w:t>
      </w:r>
    </w:p>
    <w:p>
      <w:pPr>
        <w:pStyle w:val="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чем у 60% пациентов, перенесших черепно-мозговую травму (ЧМТ), возникают различные варианты патологии нервной системы, что приводит к социально-трудовой дезадаптации большого контингента больных. Дальнейшее течение ЧМТ зависит от индивидуальных особенностей организма, провоцирующих факторов, сопутствующих болезней, повторных травм и др. Материалы и методы исследования. Нами было обследовано 105 пациентов в возрасте от 20 до 60 лет, перенесших ЧМТ легкой и средней степени тяжести. Когнитивные функции больных оценивали по Монреальской шкале когнитивных функций (МоСА) и при помощи краткой шкалы оценки психических функций - </w:t>
      </w:r>
      <w:r>
        <w:rPr>
          <w:color w:val="000000"/>
          <w:sz w:val="24"/>
          <w:szCs w:val="24"/>
          <w:lang w:val="en-US"/>
        </w:rPr>
        <w:t>MMS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Min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nt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a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amination</w:t>
      </w:r>
      <w:r>
        <w:rPr>
          <w:color w:val="000000"/>
          <w:sz w:val="24"/>
          <w:szCs w:val="24"/>
        </w:rPr>
        <w:t>). Результаты исследования памяти утомляемости, активности внимания и работоспособности оценивали методикой заучивания 10 слов (по А.П.Лурия) и с использованием таблиц Шуль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исследования и их обсуждение. Несмотря на отсутствие, иногда, субъективных жалоб когнитивного характера, более чем у 90% обследованных результаты не соответствовали возрастной норме. Общий показатель по шк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M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пациентов составлял: в остром периоде ЧМТ - 25,66±0,7 балла, в промежуточном - 25,7±0,29, отдаленном - 24,7±0,9 балла, что свидетельствовало о наличии когнитивной дисфункции в виде преддеменции (легкие и умеренные когнитивные нарушении) во всех периодах ЧМТ. Показатели шкалы МоСа так же указывали на снижение когнитивных функций у 62,7% пациентов. Так, в остром периоде ЧМТ суммарный балл составлял 22,5±0,3, в промежуточном периоде - 24,3±0,4 балла, в период отдаленных последствий - 25,8±0,2 балла. Наибольшее количество ошибок больные совершали при определении категориального сходства между предметами, в отсроченном воспроизведении, в субтесте на внимание. Снижение уровня активного внимания и ухудшения возможности его переключения у больных во всех группах подтверждались результатами таблиц Шульте. Проявления истощения внимания в остром периоде ЧМТ наблюдали у всех обследованных. Больше всего был снижен темп выполнения задания (у 60% больных), при этом снижение концентрации внимания отмечали у 33,13% больных. Возможно, именно сложность сконцентрироваться вызвало значительное снижение работоспособности в остром периоде. В промежуточном периоде ЧМТ отмечено уменьшение количества больных с низким показателем темпа выполнения задания практически наполовину (28,13% больных), а количество пациентов с расстройствами концентрации внимания уменьшилась до 20,63%. В отдаленном периоде ЧМТ низкий показатель темпа выполнения задания выявлен всего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,25% пациентов, а низкую концентрацию внимания отмечали у 7,5% больных. Среднее время выполнения задания (эффективность работы) составил 4б,52±21,42 секунд. Темп выполнения задач по таблицам был неравномерным: «Кривая трудоспособности» отличалась невысоким исходным уровнем с постепенным и неуклонным ухудшением показателей, без заметных колебаний в сторону улучшения. Также, 38,0% пациентов допускали в работе с таблицами различные ошибки. Неравномерный темп работы и увеличение количества ошибок с каждой последующей таблицей свидетельствует о повышенной истощаемости внимания.</w:t>
      </w:r>
    </w:p>
    <w:p>
      <w:pPr>
        <w:pStyle w:val="1"/>
        <w:shd w:fill="auto" w:val="clear"/>
        <w:spacing w:lineRule="auto" w:line="240"/>
        <w:ind w:right="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м исследовании у больных отмечали снижение работоспособности и увеличение количества ошибок к концу выполнения пробы запоминания 10 слов. Выявлено значительное ухудшение показателей зрительной и слуховой памяти, особенно в воспроизведении заученного материала, при этом отсутствовали нарушения в механизмах запоминания. Также отмечали высокую степень отвлекаемости и низкий уровень внимания. Эти изменения указывали о наличии расстройств как кратковременной, так и долговременной памяти, что коррелировало с жалобами больных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center"/>
    </w:pPr>
    <w:rPr>
      <w:rFonts w:ascii="Times New Roman" w:hAnsi="Times New Roman" w:eastAsia="Times New Roman" w:cs="Times New Roman"/>
      <w:spacing w:val="6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9:00Z</dcterms:created>
  <dc:creator>Admin</dc:creator>
  <dc:description/>
  <cp:keywords/>
  <dc:language>en-US</dc:language>
  <cp:lastModifiedBy>Admin</cp:lastModifiedBy>
  <dcterms:modified xsi:type="dcterms:W3CDTF">2017-09-29T09:52:00Z</dcterms:modified>
  <cp:revision>2</cp:revision>
  <dc:subject/>
  <dc:title/>
</cp:coreProperties>
</file>