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ЦЕНКА АКТИВНОСТИ ЭНДОМЕТРИЯ ПРИ ГИПЕРПЛАСТИЧЕСКИХ ПРОЦЕССАХ</w:t>
      </w:r>
    </w:p>
    <w:p>
      <w:pPr>
        <w:pStyle w:val="Normal"/>
        <w:spacing w:lineRule="auto" w:line="360"/>
        <w:jc w:val="both"/>
        <w:rPr/>
      </w:pPr>
      <w:r>
        <w:rPr/>
        <w:t>Кузьмина И.Ю.</w:t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  <w:t>Харьковский национальный медицинский университет</w:t>
      </w:r>
    </w:p>
    <w:p>
      <w:pPr>
        <w:pStyle w:val="Normal"/>
        <w:shd w:fill="FFFFFF" w:val="clear"/>
        <w:jc w:val="both"/>
        <w:rPr>
          <w:b/>
          <w:b/>
          <w:spacing w:val="1"/>
        </w:rPr>
      </w:pPr>
      <w:r>
        <w:rPr>
          <w:b/>
          <w:i/>
          <w:spacing w:val="1"/>
        </w:rPr>
        <w:t>Ключевые слова:</w:t>
      </w:r>
      <w:r>
        <w:rPr>
          <w:b/>
          <w:spacing w:val="1"/>
        </w:rPr>
        <w:t xml:space="preserve"> гиперплазия эндомертия, гормоны крови, ароматазная активность,  </w:t>
      </w:r>
      <w:r>
        <w:rPr>
          <w:b/>
        </w:rPr>
        <w:t>летрозол.</w:t>
      </w:r>
    </w:p>
    <w:p>
      <w:pPr>
        <w:pStyle w:val="Normal"/>
        <w:ind w:firstLine="72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ind w:firstLine="720"/>
        <w:jc w:val="both"/>
        <w:rPr/>
      </w:pPr>
      <w:r>
        <w:rPr/>
        <w:t>Нарушения гормонального гомеостаза являются одними из важнейших патогенетических звеньев развития гиперплазии эндометрия (ГЭ). П</w:t>
      </w:r>
      <w:r>
        <w:rPr>
          <w:spacing w:val="-1"/>
        </w:rPr>
        <w:t xml:space="preserve">овышенная концентрация эстрогенов </w:t>
      </w:r>
      <w:r>
        <w:rPr>
          <w:spacing w:val="-3"/>
        </w:rPr>
        <w:t>через рецепто</w:t>
        <w:softHyphen/>
      </w:r>
      <w:r>
        <w:rPr>
          <w:spacing w:val="-1"/>
        </w:rPr>
        <w:t>ры в эндометрии оказывает пролифе</w:t>
      </w:r>
      <w:r>
        <w:rPr>
          <w:spacing w:val="-3"/>
        </w:rPr>
        <w:t xml:space="preserve">ративный эффект и обусловливает развитие ГЭ. </w:t>
      </w:r>
      <w:r>
        <w:rPr/>
        <w:t xml:space="preserve">[1]. </w:t>
      </w:r>
    </w:p>
    <w:p>
      <w:pPr>
        <w:pStyle w:val="Normal"/>
        <w:shd w:fill="FFFFFF" w:val="clear"/>
        <w:ind w:right="14" w:firstLine="535"/>
        <w:jc w:val="both"/>
        <w:rPr/>
      </w:pPr>
      <w:r>
        <w:rPr/>
        <w:t xml:space="preserve">В зависимости от структурного изменения слизистой оболочки тела матки, выделяют простую и сложную гиперплазии, с учетом наличия или отсутствия клеточной атипии </w:t>
      </w:r>
      <w:r>
        <w:rPr>
          <w:spacing w:val="1"/>
        </w:rPr>
        <w:t>[2]</w:t>
      </w:r>
      <w:r>
        <w:rPr/>
        <w:t xml:space="preserve">. </w:t>
      </w:r>
      <w:r>
        <w:rPr>
          <w:bCs/>
        </w:rPr>
        <w:t>При простой типичной гиперплазии</w:t>
      </w:r>
      <w:r>
        <w:rPr/>
        <w:t xml:space="preserve"> </w:t>
      </w:r>
      <w:r>
        <w:rPr>
          <w:bCs/>
        </w:rPr>
        <w:t>происходит</w:t>
      </w:r>
      <w:r>
        <w:rPr/>
        <w:t xml:space="preserve"> повышение количества стромальных и железистых элементов, которые не оказываю влияния на структурные изменения в эндометрии. При железистой и железисто-кистозной ГЭ  наблюдается выраженная активная пролиферация желез и стромы эндометрия, которая отличается формированием кист. </w:t>
      </w:r>
      <w:r>
        <w:rPr>
          <w:bCs/>
        </w:rPr>
        <w:t>Сложная ГЭ  (без атипии)</w:t>
      </w:r>
      <w:r>
        <w:rPr/>
        <w:t xml:space="preserve"> сопровождается изменением расположения и количества желёз, их размерами, формой и снижением  стромального компонента </w:t>
      </w:r>
      <w:r>
        <w:rPr>
          <w:spacing w:val="1"/>
        </w:rPr>
        <w:t>[3]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Совершенствование  методов диагностики, профилактики и прогнозирования ГЭ позволит предотвратить развитие и рецидивы данной патологии и будет способствовать сохранению здоровья женщин. </w:t>
      </w:r>
    </w:p>
    <w:p>
      <w:pPr>
        <w:pStyle w:val="Normal"/>
        <w:ind w:firstLine="540"/>
        <w:jc w:val="both"/>
        <w:rPr/>
      </w:pPr>
      <w:r>
        <w:rPr/>
        <w:t xml:space="preserve">Ароматаза (Ар) - ферментный комплекс, который в организме ответственный за синтез и повышение концентрации эстрогенов и способствует их переходу в андрогены                                 [4]. В настоящее время клиническими и лабораторными методами диагностики невозможно провести определение активности эндометрия при гиперплазии. Перспективным направлением в клинической медицине является выяснение степени активности Ар, помимо эндометрия,  в тканях и органах, участвующих  в периферической продукции эстрогенов: фибробласты кожи, жировая ткань,  печень, фибробласты кожи, строма и паренхима молочных желез, плацента, мышечная и костная ткань и др. </w:t>
      </w:r>
    </w:p>
    <w:p>
      <w:pPr>
        <w:pStyle w:val="Normal"/>
        <w:ind w:firstLine="720"/>
        <w:jc w:val="both"/>
        <w:rPr/>
      </w:pPr>
      <w:r>
        <w:rPr>
          <w:b/>
        </w:rPr>
        <w:t>Цель исследования:</w:t>
      </w:r>
      <w:r>
        <w:rPr/>
        <w:t xml:space="preserve"> оценить активность эндометрия, путем  сравнения реакции стероидных гормонов и гонадотропинов на прием ингибитора Ар летрозола для разработки диагностических маркеров различных форм ГЭ. </w:t>
      </w:r>
    </w:p>
    <w:p>
      <w:pPr>
        <w:pStyle w:val="Normal"/>
        <w:shd w:fill="FFFFFF" w:val="clear"/>
        <w:ind w:left="10" w:right="5" w:firstLine="530"/>
        <w:jc w:val="both"/>
        <w:rPr/>
      </w:pPr>
      <w:r>
        <w:rPr>
          <w:b/>
        </w:rPr>
        <w:t>Материалы и методы.</w:t>
      </w:r>
      <w:r>
        <w:rPr/>
        <w:t xml:space="preserve"> </w:t>
      </w:r>
      <w:r>
        <w:rPr>
          <w:spacing w:val="4"/>
        </w:rPr>
        <w:t xml:space="preserve">В исследование вошли  90 </w:t>
      </w:r>
      <w:r>
        <w:rPr>
          <w:spacing w:val="7"/>
        </w:rPr>
        <w:t xml:space="preserve">женщин с </w:t>
      </w:r>
      <w:r>
        <w:rPr>
          <w:spacing w:val="1"/>
        </w:rPr>
        <w:t>гистологически подтверж</w:t>
        <w:softHyphen/>
      </w:r>
      <w:r>
        <w:rPr/>
        <w:t>денным диагнозом</w:t>
      </w:r>
      <w:r>
        <w:rPr>
          <w:spacing w:val="7"/>
        </w:rPr>
        <w:t xml:space="preserve"> ГЭ в возрасте от 42 до 48  лет,</w:t>
      </w:r>
      <w:r>
        <w:rPr>
          <w:w w:val="102"/>
        </w:rPr>
        <w:t xml:space="preserve"> которые были разделены на 2 клинические группы.</w:t>
      </w:r>
      <w:r>
        <w:rPr>
          <w:spacing w:val="1"/>
        </w:rPr>
        <w:t xml:space="preserve"> В 1 группу вошли 53 пациентки с железистой гиперплазией эндо</w:t>
        <w:softHyphen/>
        <w:t xml:space="preserve">метрия (ЖГЭ); во 2-ю – 37 женщин с аденоматозной гиперплазией эндометрия (АГЭ). Группу сравнения составили  20 здоровых женщин (контроль). </w:t>
      </w:r>
    </w:p>
    <w:p>
      <w:pPr>
        <w:pStyle w:val="Normal"/>
        <w:shd w:fill="FFFFFF" w:val="clear"/>
        <w:ind w:left="10" w:right="5" w:firstLine="530"/>
        <w:jc w:val="both"/>
        <w:rPr/>
      </w:pPr>
      <w:r>
        <w:rPr>
          <w:spacing w:val="-2"/>
          <w:w w:val="102"/>
        </w:rPr>
        <w:t xml:space="preserve">Женщинам производили фракционное </w:t>
      </w:r>
      <w:r>
        <w:rPr>
          <w:spacing w:val="-3"/>
          <w:w w:val="102"/>
        </w:rPr>
        <w:t xml:space="preserve">выскабливание матки </w:t>
      </w:r>
      <w:r>
        <w:rPr>
          <w:spacing w:val="-2"/>
          <w:w w:val="102"/>
        </w:rPr>
        <w:t>с последующим морфологиче</w:t>
        <w:softHyphen/>
        <w:t xml:space="preserve">ским исследованием полученного материала. </w:t>
      </w:r>
    </w:p>
    <w:p>
      <w:pPr>
        <w:pStyle w:val="Normal"/>
        <w:shd w:fill="FFFFFF" w:val="clear"/>
        <w:ind w:left="10" w:right="5" w:firstLine="526"/>
        <w:jc w:val="both"/>
        <w:rPr/>
      </w:pPr>
      <w:r>
        <w:rPr>
          <w:spacing w:val="-1"/>
          <w:w w:val="102"/>
        </w:rPr>
        <w:t>Для гистологического ответа исполь</w:t>
        <w:softHyphen/>
      </w:r>
      <w:r>
        <w:rPr>
          <w:spacing w:val="1"/>
          <w:w w:val="102"/>
        </w:rPr>
        <w:t xml:space="preserve">зовали классификации, рекомендованные ВОЗ и </w:t>
      </w:r>
      <w:r>
        <w:rPr>
          <w:spacing w:val="1"/>
        </w:rPr>
        <w:t>предра</w:t>
        <w:softHyphen/>
      </w:r>
      <w:r>
        <w:rPr>
          <w:spacing w:val="2"/>
        </w:rPr>
        <w:t xml:space="preserve">ковых изменений эндометрия Б.И. Железнова </w:t>
      </w:r>
      <w:r>
        <w:rPr>
          <w:spacing w:val="3"/>
        </w:rPr>
        <w:t xml:space="preserve"> [5]. </w:t>
      </w:r>
    </w:p>
    <w:p>
      <w:pPr>
        <w:pStyle w:val="Normal"/>
        <w:shd w:fill="FFFFFF" w:val="clear"/>
        <w:ind w:left="10" w:right="5" w:firstLine="526"/>
        <w:jc w:val="both"/>
        <w:rPr/>
      </w:pPr>
      <w:r>
        <w:rPr>
          <w:spacing w:val="3"/>
        </w:rPr>
        <w:t xml:space="preserve">Каждая группа была разделена на 2 подгруппы: а и б. В 1-а подгруппу вошли 31 женщина с нерезкой ЖГЭ; в 1-б – 22 пациентки с выраженной формой ЖГЭ.  2-а  подгруппу составили 21 пациенток с нерезкой АГЭ; 2-б – 16, с выраженной формой АГЭ. </w:t>
      </w:r>
      <w:r>
        <w:rPr>
          <w:spacing w:val="2"/>
        </w:rPr>
        <w:t>Гистологическое исследование эндометрия выполняли по стандартной методике серийных срезов.</w:t>
      </w:r>
    </w:p>
    <w:p>
      <w:pPr>
        <w:pStyle w:val="Normal"/>
        <w:ind w:firstLine="540"/>
        <w:jc w:val="both"/>
        <w:rPr/>
      </w:pPr>
      <w:r>
        <w:rPr/>
        <w:t xml:space="preserve">Для определения активности ГЭ, исследовали  Ар активность в сыворотке крови иммуноферментным методом [6], для чего пациенткам назначали 10 мг ингибитора Ар (летрозола). Исследовали в сыворотке крови концентрации эстрона (Э1), эстрадиола (Э2), свободного тестостерона (СТ, </w:t>
      </w:r>
      <w:r>
        <w:rPr>
          <w:spacing w:val="2"/>
        </w:rPr>
        <w:t>пмоль/л</w:t>
      </w:r>
      <w:r>
        <w:rPr/>
        <w:t xml:space="preserve">), андростендиона (АСД, </w:t>
      </w:r>
      <w:r>
        <w:rPr>
          <w:spacing w:val="2"/>
        </w:rPr>
        <w:t>нмоль/л</w:t>
      </w:r>
      <w:r>
        <w:rPr/>
        <w:t xml:space="preserve">), фолликулостимулирующего гормона (ФСГ, </w:t>
      </w:r>
      <w:r>
        <w:rPr>
          <w:spacing w:val="2"/>
        </w:rPr>
        <w:t>МЕ/л</w:t>
      </w:r>
      <w:r>
        <w:rPr/>
        <w:t xml:space="preserve">), лютеинизирующего гормона (ЛГ, </w:t>
      </w:r>
      <w:r>
        <w:rPr>
          <w:spacing w:val="2"/>
        </w:rPr>
        <w:t>МЕ/л</w:t>
      </w:r>
      <w:r>
        <w:rPr/>
        <w:t xml:space="preserve">), дегидроэпиандростендиона-сульфата (ДЭА-сульфата, </w:t>
      </w:r>
      <w:r>
        <w:rPr>
          <w:spacing w:val="2"/>
        </w:rPr>
        <w:t>мкмоль/л</w:t>
      </w:r>
      <w:r>
        <w:rPr/>
        <w:t xml:space="preserve">), антимюллерова гормона (АМГ, </w:t>
      </w:r>
      <w:r>
        <w:rPr>
          <w:spacing w:val="2"/>
        </w:rPr>
        <w:t>нг/мл</w:t>
      </w:r>
      <w:r>
        <w:rPr/>
        <w:t xml:space="preserve">). ФСГ, ЛГ, ДЭА-сульфат, определяли при помощи тест-систем Алкор-био (Россия); эстрадиол, андростендион, свободный тестостерон, эстрон определяли при помощи тест-систем DRG diagnostics (Германия); АМГ — при помощи тест-системы Beckman Coulter (США).  Пробу с летрозолом производили 2-й день менструального цикла. Концентрацию гонадотропинов и стероидных гормонов в сыворотке крови определяли до приема летрозола и через 48 часов после приема препарата. Результаты оценивали по изменению уровня содержания эстрогенов, андрогенов и гонадотропинов в крови после перорального приема летрозола. Активность Ар определяется снижением уровня эстрадиола в сыворотке крови на фоне приема летрозола (∆Э2), а активность Ар в эндометрии рассчитывается как отношение реакции эстрадиола (Э2) на летрозол к уровню антимюллерова гормона (АМГ): Э2/АМГ. Характеристики метода определения Ар активности обусловлены аналитическими характеристиками тест- систем для иммуноферментного анализа определяемых аналитов (Э2 и АМГ) в сыворотке крови [6]. </w:t>
      </w:r>
    </w:p>
    <w:p>
      <w:pPr>
        <w:pStyle w:val="Normal"/>
        <w:ind w:firstLine="540"/>
        <w:jc w:val="both"/>
        <w:rPr/>
      </w:pPr>
      <w:r>
        <w:rPr>
          <w:b/>
          <w:spacing w:val="2"/>
        </w:rPr>
        <w:t xml:space="preserve">Результаты и их обсуждение. </w:t>
      </w:r>
      <w:r>
        <w:rPr/>
        <w:t xml:space="preserve">В группе контроля наблюдалась выраженная реакция на прием </w:t>
      </w:r>
      <w:r>
        <w:rPr>
          <w:spacing w:val="2"/>
        </w:rPr>
        <w:t>летрозола, из-за</w:t>
      </w:r>
      <w:r>
        <w:rPr/>
        <w:t xml:space="preserve"> снижения Э1 (с </w:t>
      </w:r>
      <w:r>
        <w:rPr>
          <w:spacing w:val="2"/>
        </w:rPr>
        <w:t>289,7</w:t>
      </w:r>
      <w:r>
        <w:rPr/>
        <w:t xml:space="preserve">±7,7 до </w:t>
      </w:r>
      <w:r>
        <w:rPr>
          <w:spacing w:val="2"/>
        </w:rPr>
        <w:t>247,8</w:t>
      </w:r>
      <w:r>
        <w:rPr/>
        <w:t xml:space="preserve">±5,9 </w:t>
      </w:r>
      <w:r>
        <w:rPr>
          <w:spacing w:val="2"/>
        </w:rPr>
        <w:t>пмоль/л</w:t>
      </w:r>
      <w:r>
        <w:rPr/>
        <w:t xml:space="preserve">) и Э2 ( с 123,9±2,4 до 82,1±1,5) р&lt;0,01 (табл.1).У пациенток с ЖГЭ и АГЭ до приема </w:t>
      </w:r>
      <w:r>
        <w:rPr>
          <w:spacing w:val="2"/>
        </w:rPr>
        <w:t>летрозола</w:t>
      </w:r>
      <w:r>
        <w:rPr/>
        <w:t xml:space="preserve"> отмечено статистически достоверное (p&lt;0,001) повышение уровня Э1 в крови, по сравнению со здоровыми женщинами, однако, в параметрах концентрации данного гормона между этими группами, статистически достоверных отличий получено не было. Эстрадиол (Э2) был достоверно повышен при ЖГЭ и АГЭ как до, так и после приема </w:t>
      </w:r>
      <w:r>
        <w:rPr>
          <w:spacing w:val="2"/>
        </w:rPr>
        <w:t xml:space="preserve">летрозола </w:t>
      </w:r>
      <w:r>
        <w:rPr/>
        <w:t>(p&lt;0,001)</w:t>
      </w:r>
      <w:r>
        <w:rPr>
          <w:spacing w:val="2"/>
        </w:rPr>
        <w:t>.</w:t>
      </w:r>
      <w:r>
        <w:rPr/>
        <w:t xml:space="preserve"> В концентрациях </w:t>
      </w:r>
      <w:r>
        <w:rPr>
          <w:spacing w:val="2"/>
        </w:rPr>
        <w:t>СТ, АСД, ФСГ, ЛГ, ДЭА-сульфат у женщин с ГЭ и контрольной группой достоверных различий не было.</w:t>
      </w:r>
    </w:p>
    <w:p>
      <w:pPr>
        <w:pStyle w:val="Normal"/>
        <w:ind w:firstLine="540"/>
        <w:jc w:val="both"/>
        <w:rPr/>
      </w:pPr>
      <w:r>
        <w:rPr/>
        <w:t xml:space="preserve">Уровень АМГ у больных с ЖГЭ и АГЭ был достоверно ниже (p&lt;0,001), чем у здоровых женщин, причем у них  отсутствовала  реакция на прием </w:t>
      </w:r>
      <w:r>
        <w:rPr>
          <w:spacing w:val="2"/>
        </w:rPr>
        <w:t>летрозола.</w:t>
      </w:r>
    </w:p>
    <w:p>
      <w:pPr>
        <w:pStyle w:val="Normal"/>
        <w:ind w:firstLine="539"/>
        <w:jc w:val="both"/>
        <w:rPr/>
      </w:pPr>
      <w:r>
        <w:rPr/>
        <w:t xml:space="preserve">Для определения Ар активности существует  коэффициент ΔЭ2/АМГ [6], где ΔЭ2 – снижение уровня эстрадиола в крови через 48 часов после приема летрозола.  В контрольной группе женщин ΔЭ2 был равен (123,9 - 92,1) 31,8, а  коэффициент ΔЭ2/АМГ составил 9,6±2,3. При ЖГЭ этот коэффициент был достоверно выше и составил </w:t>
      </w:r>
      <w:r>
        <w:rPr>
          <w:spacing w:val="2"/>
        </w:rPr>
        <w:t>17,9</w:t>
      </w:r>
      <w:r>
        <w:rPr/>
        <w:t xml:space="preserve">±2,5 (р&lt;0,05). При АГЭ Ар активность была значительно выше (p&lt;0,01) по сравнению с группой контроля и составила </w:t>
      </w:r>
      <w:r>
        <w:rPr>
          <w:spacing w:val="2"/>
        </w:rPr>
        <w:t>48,5</w:t>
      </w:r>
      <w:r>
        <w:rPr/>
        <w:t xml:space="preserve">±5,8. Пероральный прием ингибитора Ар летрозола вызывает снижение эстрадиола и  повышение гонадотропинов в крови, сходное по выраженности реакции как со здоровыми женщинами, так  и пациенток с ГЭ. Снижение концентрации эстрадиола в ответ на прием  летрозол оказывает  влияние на овариальную Ар активность, что, по-видимому, связано с развитием ГЭ и находится в прямой зависимости от толщины и структуры эндометрия. Ар активность при ГЭ  достоверно превышает коэффициент ΔЭ2/АМГ по сравнению со здоровыми женщинами, причем при АГЭ он в 4 раза превосходит этот показатель группы контроля.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Концентрация гормонов и Ар активность у обследованных пациенток</w:t>
      </w:r>
    </w:p>
    <w:tbl>
      <w:tblPr>
        <w:tblW w:w="9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649"/>
        <w:gridCol w:w="1231"/>
        <w:gridCol w:w="1440"/>
        <w:gridCol w:w="1260"/>
        <w:gridCol w:w="1260"/>
        <w:gridCol w:w="126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рупп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1 группа (ЖКГ), n = 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 xml:space="preserve">2группа </w:t>
            </w:r>
            <w:r>
              <w:rPr>
                <w:spacing w:val="1"/>
              </w:rPr>
              <w:t xml:space="preserve">(АГЭ), </w:t>
            </w:r>
            <w:r>
              <w:rPr>
                <w:spacing w:val="2"/>
              </w:rPr>
              <w:t>n =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онтроль, n =2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Гормо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о</w:t>
            </w:r>
          </w:p>
          <w:p>
            <w:pPr>
              <w:pStyle w:val="Normal"/>
              <w:ind w:righ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летроз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после</w:t>
            </w:r>
          </w:p>
          <w:p>
            <w:pPr>
              <w:pStyle w:val="Normal"/>
              <w:ind w:right="10"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летроз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о летроз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после</w:t>
            </w:r>
          </w:p>
          <w:p>
            <w:pPr>
              <w:pStyle w:val="Normal"/>
              <w:ind w:right="-137"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летроз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о</w:t>
            </w:r>
          </w:p>
          <w:p>
            <w:pPr>
              <w:pStyle w:val="Normal"/>
              <w:ind w:left="-79" w:right="-108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летроз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после</w:t>
            </w:r>
          </w:p>
          <w:p>
            <w:pPr>
              <w:pStyle w:val="Normal"/>
              <w:ind w:left="-108" w:right="-108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летрозола</w:t>
            </w:r>
          </w:p>
        </w:tc>
      </w:tr>
      <w:tr>
        <w:trPr>
          <w:trHeight w:val="43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(Э1) пмоль/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375,4±</w:t>
            </w:r>
          </w:p>
          <w:p>
            <w:pPr>
              <w:pStyle w:val="Normal"/>
              <w:ind w:left="-79" w:right="-108" w:hanging="0"/>
              <w:jc w:val="center"/>
              <w:rPr>
                <w:spacing w:val="2"/>
              </w:rPr>
            </w:pPr>
            <w:r>
              <w:rPr/>
              <w:t>11,6*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263,3</w:t>
            </w:r>
            <w:r>
              <w:rPr/>
              <w:t>± 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354,3</w:t>
            </w:r>
            <w:r>
              <w:rPr/>
              <w:t>±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8,1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2"/>
              </w:rPr>
            </w:pPr>
            <w:r>
              <w:rPr>
                <w:spacing w:val="2"/>
              </w:rPr>
              <w:t>252,5</w:t>
            </w:r>
            <w:r>
              <w:rPr/>
              <w:t>±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89,7</w:t>
            </w:r>
            <w:r>
              <w:rPr/>
              <w:t>±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47,8</w:t>
            </w:r>
            <w:r>
              <w:rPr/>
              <w:t>±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5,9</w:t>
            </w:r>
          </w:p>
        </w:tc>
      </w:tr>
      <w:tr>
        <w:trPr>
          <w:trHeight w:val="32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Э2)</w:t>
            </w:r>
            <w:r>
              <w:rPr>
                <w:spacing w:val="2"/>
              </w:rPr>
              <w:t xml:space="preserve"> пмоль/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pacing w:val="2"/>
              </w:rPr>
            </w:pPr>
            <w:r>
              <w:rPr/>
              <w:t>152,8±4,9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08"/>
              <w:rPr>
                <w:spacing w:val="2"/>
              </w:rPr>
            </w:pPr>
            <w:r>
              <w:rPr>
                <w:spacing w:val="2"/>
              </w:rPr>
              <w:t>124,2</w:t>
            </w:r>
            <w:r>
              <w:rPr/>
              <w:t>±5,2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both"/>
              <w:rPr>
                <w:spacing w:val="2"/>
              </w:rPr>
            </w:pPr>
            <w:r>
              <w:rPr/>
              <w:t>196,6±2,6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108"/>
              <w:jc w:val="both"/>
              <w:rPr>
                <w:spacing w:val="2"/>
              </w:rPr>
            </w:pPr>
            <w:r>
              <w:rPr/>
              <w:t>128,7±1,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232" w:hanging="0"/>
              <w:jc w:val="both"/>
              <w:rPr>
                <w:spacing w:val="2"/>
              </w:rPr>
            </w:pPr>
            <w:r>
              <w:rPr/>
              <w:t>123,9±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2"/>
              </w:rPr>
            </w:pPr>
            <w:r>
              <w:rPr/>
              <w:t>92,1±1,5</w:t>
            </w:r>
          </w:p>
        </w:tc>
      </w:tr>
      <w:tr>
        <w:trPr>
          <w:trHeight w:val="38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СТ, пмоль/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1</w:t>
            </w:r>
            <w:r>
              <w:rPr/>
              <w:t>±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,9</w:t>
            </w:r>
            <w:r>
              <w:rPr/>
              <w:t>±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9</w:t>
            </w:r>
            <w:r>
              <w:rPr/>
              <w:t>±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6</w:t>
            </w:r>
            <w:r>
              <w:rPr/>
              <w:t>±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,8</w:t>
            </w:r>
            <w:r>
              <w:rPr/>
              <w:t>±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5,9</w:t>
            </w:r>
            <w:r>
              <w:rPr/>
              <w:t>±1,1</w:t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АСДнмоль/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5,5</w:t>
            </w:r>
            <w:r>
              <w:rPr/>
              <w:t>±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6,2</w:t>
            </w:r>
            <w:r>
              <w:rPr/>
              <w:t>±</w:t>
            </w:r>
            <w:r>
              <w:rPr>
                <w:spacing w:val="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6,5 </w:t>
            </w:r>
            <w:r>
              <w:rPr/>
              <w:t>±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5,9</w:t>
            </w:r>
            <w:r>
              <w:rPr/>
              <w:t>±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,9</w:t>
            </w:r>
            <w:r>
              <w:rPr/>
              <w:t>±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,4</w:t>
            </w:r>
            <w:r>
              <w:rPr/>
              <w:t>±0,2</w:t>
            </w:r>
          </w:p>
        </w:tc>
      </w:tr>
      <w:tr>
        <w:trPr>
          <w:trHeight w:val="3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ФСГ,МЕ/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,9 </w:t>
            </w:r>
            <w:r>
              <w:rPr/>
              <w:t>±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3,8</w:t>
            </w:r>
            <w:r>
              <w:rPr/>
              <w:t>±</w:t>
            </w:r>
            <w:r>
              <w:rPr>
                <w:spacing w:val="2"/>
              </w:rPr>
              <w:t xml:space="preserve">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7,6</w:t>
            </w:r>
            <w:r>
              <w:rPr/>
              <w:t>±0,3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,3</w:t>
            </w:r>
            <w:r>
              <w:rPr/>
              <w:t>±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5,9</w:t>
            </w:r>
            <w:r>
              <w:rPr/>
              <w:t>±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5,5</w:t>
            </w:r>
            <w:r>
              <w:rPr/>
              <w:t>±0,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ЛГ, МЕ/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3,4</w:t>
            </w:r>
            <w:r>
              <w:rPr/>
              <w:t>±</w:t>
            </w:r>
            <w:r>
              <w:rPr>
                <w:spacing w:val="2"/>
              </w:rPr>
              <w:t xml:space="preserve"> 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,9</w:t>
            </w:r>
            <w:r>
              <w:rPr/>
              <w:t>±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5,2</w:t>
            </w:r>
            <w:r>
              <w:rPr/>
              <w:t>±</w:t>
            </w:r>
            <w:r>
              <w:rPr>
                <w:spacing w:val="2"/>
              </w:rPr>
              <w:t xml:space="preserve">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4,6</w:t>
            </w:r>
            <w:r>
              <w:rPr/>
              <w:t>±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3</w:t>
            </w:r>
            <w:r>
              <w:rPr/>
              <w:t>±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1</w:t>
            </w:r>
            <w:r>
              <w:rPr/>
              <w:t>±0,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ДЭА-с., </w:t>
            </w:r>
          </w:p>
          <w:p>
            <w:pPr>
              <w:pStyle w:val="Normal"/>
              <w:ind w:left="-108" w:right="-108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мкмоль/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,9 </w:t>
            </w:r>
            <w:r>
              <w:rPr/>
              <w:t>±0,6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,6 </w:t>
            </w:r>
            <w:r>
              <w:rPr/>
              <w:t>±0,4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6,1</w:t>
            </w:r>
            <w:r>
              <w:rPr/>
              <w:t>±</w:t>
            </w:r>
            <w:r>
              <w:rPr>
                <w:spacing w:val="2"/>
              </w:rPr>
              <w:t xml:space="preserve"> 0,7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7,2</w:t>
            </w:r>
            <w:r>
              <w:rPr/>
              <w:t>±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,6</w:t>
            </w:r>
            <w:r>
              <w:rPr/>
              <w:t>±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,1</w:t>
            </w:r>
            <w:r>
              <w:rPr/>
              <w:t>±0,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АМГ, нг/м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2"/>
              </w:rPr>
            </w:pPr>
            <w:r>
              <w:rPr>
                <w:spacing w:val="2"/>
              </w:rPr>
              <w:t>1,7</w:t>
            </w:r>
            <w:r>
              <w:rPr/>
              <w:t>±0,1*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1,6</w:t>
            </w:r>
            <w:r>
              <w:rPr/>
              <w:t>±0,3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1,5</w:t>
            </w:r>
            <w:r>
              <w:rPr/>
              <w:t>±0,2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both"/>
              <w:rPr>
                <w:spacing w:val="2"/>
              </w:rPr>
            </w:pPr>
            <w:r>
              <w:rPr>
                <w:spacing w:val="2"/>
              </w:rPr>
              <w:t>1,4</w:t>
            </w:r>
            <w:r>
              <w:rPr/>
              <w:t>±0,1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8</w:t>
            </w:r>
            <w:r>
              <w:rPr/>
              <w:t>±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,3</w:t>
            </w:r>
            <w:r>
              <w:rPr/>
              <w:t>±0,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pacing w:val="2"/>
              </w:rPr>
            </w:pPr>
            <w:r>
              <w:rPr/>
              <w:t>Э2/АМ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89,9</w:t>
            </w:r>
            <w:r>
              <w:rPr/>
              <w:t>±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77,6</w:t>
            </w:r>
            <w:r>
              <w:rPr/>
              <w:t>±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75,6</w:t>
            </w:r>
            <w:r>
              <w:rPr/>
              <w:t>±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91.9</w:t>
            </w:r>
            <w:r>
              <w:rPr/>
              <w:t>±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2,6</w:t>
            </w:r>
            <w:r>
              <w:rPr/>
              <w:t>±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4,9</w:t>
            </w:r>
            <w:r>
              <w:rPr/>
              <w:t>±1,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ΔЭ2/АМ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17,9</w:t>
            </w:r>
            <w:r>
              <w:rPr/>
              <w:t>±2,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08"/>
              <w:jc w:val="both"/>
              <w:rPr>
                <w:spacing w:val="2"/>
              </w:rPr>
            </w:pPr>
            <w:r>
              <w:rPr>
                <w:spacing w:val="2"/>
              </w:rPr>
              <w:t>48,5</w:t>
            </w:r>
            <w:r>
              <w:rPr/>
              <w:t>±5,8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9,6</w:t>
            </w:r>
            <w:r>
              <w:rPr/>
              <w:t>±2,3</w:t>
            </w:r>
          </w:p>
        </w:tc>
      </w:tr>
    </w:tbl>
    <w:p>
      <w:pPr>
        <w:pStyle w:val="Normal"/>
        <w:jc w:val="both"/>
        <w:rPr/>
      </w:pPr>
      <w:r>
        <w:rPr/>
        <w:t xml:space="preserve">Примечание: достоверность различий с контрольной  группой (до и после приема </w:t>
      </w:r>
      <w:r>
        <w:rPr>
          <w:spacing w:val="2"/>
        </w:rPr>
        <w:t>летрозола соответственно)</w:t>
      </w:r>
      <w:r>
        <w:rPr/>
        <w:t xml:space="preserve"> с уровнем</w:t>
      </w:r>
      <w:r>
        <w:rPr>
          <w:b/>
        </w:rPr>
        <w:t xml:space="preserve"> </w:t>
      </w:r>
      <w:r>
        <w:rPr/>
        <w:t>значимости  *- р&lt;0,05; ** - р&lt; 0,01; *** - р&lt; 0,001.</w:t>
      </w:r>
    </w:p>
    <w:p>
      <w:pPr>
        <w:pStyle w:val="Normal"/>
        <w:shd w:fill="FFFFFF" w:val="clear"/>
        <w:ind w:left="24" w:firstLine="516"/>
        <w:jc w:val="both"/>
        <w:rPr/>
      </w:pPr>
      <w:r>
        <w:rPr/>
      </w:r>
    </w:p>
    <w:p>
      <w:pPr>
        <w:pStyle w:val="Normal"/>
        <w:shd w:fill="FFFFFF" w:val="clear"/>
        <w:ind w:left="24" w:firstLine="516"/>
        <w:jc w:val="both"/>
        <w:rPr/>
      </w:pPr>
      <w:r>
        <w:rPr/>
        <w:t>На основании проведенного исследования, можно сделать вывод о том, что определение Ар активности при ГЭ можно использовать как маркер  при определении степени   выраженности патологического процесса. При превышении коэффициента Ар активности более 10, с целью прогнозирования возможной онкопатологии</w:t>
      </w:r>
      <w:r>
        <w:rPr>
          <w:spacing w:val="1"/>
        </w:rPr>
        <w:t xml:space="preserve"> и дифференциро</w:t>
        <w:softHyphen/>
      </w:r>
      <w:r>
        <w:rPr>
          <w:spacing w:val="-2"/>
        </w:rPr>
        <w:t xml:space="preserve">ванному подходу </w:t>
      </w:r>
      <w:r>
        <w:rPr/>
        <w:t>необходимо рекомендовать углубленное исследование эндометрия для адекватного</w:t>
      </w:r>
      <w:r>
        <w:rPr>
          <w:spacing w:val="-2"/>
        </w:rPr>
        <w:t xml:space="preserve"> выбора терапии  боль</w:t>
        <w:softHyphen/>
      </w:r>
      <w:r>
        <w:rPr>
          <w:spacing w:val="1"/>
        </w:rPr>
        <w:t xml:space="preserve">ным с данной патологией </w:t>
      </w:r>
    </w:p>
    <w:p>
      <w:pPr>
        <w:pStyle w:val="Normal"/>
        <w:ind w:firstLine="540"/>
        <w:jc w:val="center"/>
        <w:rPr>
          <w:b/>
          <w:b/>
          <w:spacing w:val="2"/>
        </w:rPr>
      </w:pPr>
      <w:r>
        <w:rPr>
          <w:b/>
          <w:spacing w:val="2"/>
        </w:rPr>
        <w:t>Литература.</w:t>
      </w:r>
    </w:p>
    <w:p>
      <w:pPr>
        <w:pStyle w:val="Normal"/>
        <w:shd w:fill="FFFFFF" w:val="clear"/>
        <w:spacing w:before="5" w:after="0"/>
        <w:ind w:firstLine="540"/>
        <w:jc w:val="both"/>
        <w:rPr>
          <w:bCs/>
          <w:iCs/>
        </w:rPr>
      </w:pPr>
      <w:r>
        <w:rPr>
          <w:bCs/>
          <w:iCs/>
        </w:rPr>
        <w:t>1. К вопросу о патогенезе гиперплазии эндометрия. / А. Х. Биштави [ и др. ] // Опухоли женской репродуктивной системы. – 2012. – № 3-4. – С. 108-11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2.Aberrant survivin expression in endometrial hyperplasia: another mechanism of progestin resistance / X. Chen [ et al. ] // Modern Pathology. – 2009. –Vol. 22. – P. 699–708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iCs/>
        </w:rPr>
        <w:t>3.Кулова Ф. Т., Торчинов А. М., Умаханова М. М. // Сборник науч. трудов к 60-летию ГКБ</w:t>
      </w:r>
      <w:r>
        <w:rPr>
          <w:bCs/>
          <w:iCs/>
          <w:lang w:val="en-US"/>
        </w:rPr>
        <w:t xml:space="preserve"> № 13 "</w:t>
      </w:r>
      <w:r>
        <w:rPr>
          <w:bCs/>
          <w:iCs/>
        </w:rPr>
        <w:t>Актуальные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вопросы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практической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едицины</w:t>
      </w:r>
      <w:r>
        <w:rPr>
          <w:bCs/>
          <w:iCs/>
          <w:lang w:val="en-US"/>
        </w:rPr>
        <w:t xml:space="preserve">". — </w:t>
      </w:r>
      <w:r>
        <w:rPr>
          <w:bCs/>
          <w:iCs/>
        </w:rPr>
        <w:t>М</w:t>
      </w:r>
      <w:r>
        <w:rPr>
          <w:bCs/>
          <w:iCs/>
          <w:lang w:val="en-US"/>
        </w:rPr>
        <w:t xml:space="preserve">., 2015. — </w:t>
      </w:r>
      <w:r>
        <w:rPr>
          <w:bCs/>
          <w:iCs/>
        </w:rPr>
        <w:t>С</w:t>
      </w:r>
      <w:r>
        <w:rPr>
          <w:bCs/>
          <w:iCs/>
          <w:lang w:val="en-US"/>
        </w:rPr>
        <w:t>. 294—304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iCs/>
          <w:lang w:val="en-US"/>
        </w:rPr>
        <w:t xml:space="preserve">4. Reproducibility of biopsy diagnoses of endometrial hyperplasia: evidence supporting a simplified classification / M.E. Sherman [ et al. ] // Int. J. Gynecol. </w:t>
      </w:r>
      <w:r>
        <w:rPr>
          <w:bCs/>
          <w:iCs/>
        </w:rPr>
        <w:t>Pathol.– 2008. – Vol. 27 (3). – P. 318-325.</w:t>
      </w:r>
    </w:p>
    <w:p>
      <w:pPr>
        <w:pStyle w:val="Normal"/>
        <w:shd w:fill="FFFFFF" w:val="clear"/>
        <w:ind w:firstLine="540"/>
        <w:jc w:val="both"/>
        <w:rPr>
          <w:bCs/>
          <w:iCs/>
        </w:rPr>
      </w:pPr>
      <w:r>
        <w:rPr>
          <w:bCs/>
          <w:iCs/>
        </w:rPr>
        <w:t>5. Железнов, Б. И. Некоторые итоги изучения проблемы предрака эндометрия / Б. И. Железнов // Акушерство и гинекология. – 1978. – № 1. – С. 10–17.</w:t>
      </w:r>
    </w:p>
    <w:p>
      <w:pPr>
        <w:pStyle w:val="Normal"/>
        <w:ind w:firstLine="540"/>
        <w:jc w:val="both"/>
        <w:rPr/>
      </w:pPr>
      <w:r>
        <w:rPr/>
        <w:t xml:space="preserve">6.Тимофеева, Е.М. Методика определения овариальной ароматазной активности у женщин репродуктивного возраста / Е.М. Тимофеева, В.В. Потин, М.И. Ярмолинская и др. // Вестник Российской военно-медицинской академии. -2014. - Т. 2, № 46. - С. 58-62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48:00Z</dcterms:created>
  <dc:creator>User</dc:creator>
  <dc:description/>
  <cp:keywords/>
  <dc:language>en-US</dc:language>
  <cp:lastModifiedBy>Лиля</cp:lastModifiedBy>
  <dcterms:modified xsi:type="dcterms:W3CDTF">2017-06-23T07:20:00Z</dcterms:modified>
  <cp:revision>4</cp:revision>
  <dc:subject/>
  <dc:title/>
</cp:coreProperties>
</file>