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СОБЕННОСТИ КЛИНИЧЕСКОГО ТЕЧЕНИЯ ОСТРЫХ                 ВОСПАЛИТЕЛЬНЫХ ЗАБОЛЕВАНИЙ ОРГАНОВ ДЫХАНИЯ У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ЕТЕЙ РАННЕГО ВОЗРАСТА НА ФОНЕ АНЕМИ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</w:rPr>
        <w:t>Саратов В.Н.*, Малахова В.М.* Ходун И.И.*, Козлова Я.В.**,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остина М.Ю.**, Бойко О.Н.**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арьковский национальный медицинский  университе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Кафедра педиатрии № 2 </w:t>
      </w:r>
      <w:r>
        <w:rPr>
          <w:sz w:val="28"/>
          <w:szCs w:val="28"/>
          <w:lang w:val="en-US"/>
        </w:rPr>
        <w:t>*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КУОЗ </w:t>
      </w:r>
      <w:r>
        <w:rPr>
          <w:sz w:val="28"/>
          <w:szCs w:val="28"/>
        </w:rPr>
        <w:t>«Харьковская городская клиническая детская больница № 16»**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ктуальность: Заболевания органов дыхания составляют 49,5% среди заболеваний раннего детского возраста, занимая первое место по распространенности. </w:t>
      </w:r>
      <w:r>
        <w:rPr>
          <w:sz w:val="28"/>
          <w:szCs w:val="28"/>
          <w:lang w:val="uk-UA"/>
        </w:rPr>
        <w:t>Особое место</w:t>
      </w:r>
      <w:r>
        <w:rPr>
          <w:sz w:val="28"/>
          <w:szCs w:val="28"/>
        </w:rPr>
        <w:t xml:space="preserve"> среди них занимают острые бронхиты и пневмонии. Данные заболевания нередко протекают на фоне анемий, в частности, железодефицитной (ЖДА), которая является наиболее частой в раннем детском возрас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ет отметить, что дефицит железа в организме ребенка может приводить к повышению частоты инфекционных заболеваний органов дыхательной системы, в связи с его отрицательным влиянием на систему иммунитета (на специфические и неспецифические факторы). Поэтому проблема влияния анемий на течение заболеваний органов дыхания актуальна для педиат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я: изучение особенностей клинического течения пневмоний и острых бронхитов у детей на фоне анемий с целью оптимизации ведения таких больных на различных этапах медицинского наблю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выполнения задач нами было проанализировано 45 историй болезни детей в возрасте от 1 месяца до 3 лет, находившихся на стационарном лечении в педиатрических отделениях Харьковской городской клинической детской больницы №16 по поводу острых бронхитов и пневмоний на фоне анемий. Было установлено, что среди форм анемий у больных основной группы железодефицитная анемия средней тяжести составляла 100 %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группу сравнения вошли 45 больных аналогичного возраста с идентичной патологией без отягощенного преморбидного фона. </w:t>
      </w:r>
      <w:r>
        <w:rPr>
          <w:sz w:val="28"/>
          <w:szCs w:val="28"/>
          <w:lang w:val="uk-UA"/>
        </w:rPr>
        <w:t>Верификация диагнозов проводилась в соответствии с современными «Клиническими протоколами диагностики и лечения…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проведенного анализа мы установили, что у детей с острыми бронхитами и пневмониями на фоне анемии отмечался более длительный регресс симптомов заболеваний (лихорадка у больных основной группы в течение 4,5±0,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5) дней, в группе сравнения – 2,8±0,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5) дней; хрипы в легких у больных основной группы в течение 7,8±0,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p&lt;0,05)  дней, в группе сравнения – 6,3±0,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lt;0,05), а также более ярко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ыраженные проявления дыхательной недостаточности, обусловленные более тяжелой гипоксией. Кроме того, у них зарегистрирована большая частота развития осложнений (35,5%) в отличие от больных группы сравнения (13,3%). В связи с этим полагаем, что больные с острыми воспалительными заболеваниями органов дыхания нуждаются в более активном терапевтическом ведении на стационарном этапе, в частности, в обязательном проведении им антибактериальной терап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железодефицитная анемия является фактором, оказывающим активное влияние на течение острых заболеваний органов дыхания (острых бронхитов и пневмоний) у детей раннего возраста. Данная фоновая патология нуждается в наиболее раннем выявлении у детей раннего возраста с целью предупреждения острых заболеваний органов дыхания и осложнений при них. В случаях заболеваний детей раннего возраста пневмониями и острыми бронхитами на фоне ЖДА необходимо раннее назначение антибиотиков в максимальных дозах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09:00Z</dcterms:created>
  <dc:creator>Саратов</dc:creator>
  <dc:description/>
  <cp:keywords/>
  <dc:language>en-US</dc:language>
  <cp:lastModifiedBy>Саратов</cp:lastModifiedBy>
  <cp:lastPrinted>2017-01-31T11:00:00Z</cp:lastPrinted>
  <dcterms:modified xsi:type="dcterms:W3CDTF">2017-02-07T11:38:00Z</dcterms:modified>
  <cp:revision>11</cp:revision>
  <dc:subject/>
  <dc:title/>
</cp:coreProperties>
</file>