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КА ТЯЖКОСТІ АЦЕТОНЕМІЧНОГО СТАНУ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КТИКА ВЕДЕННЯ ХВОРИХ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</w:t>
      </w:r>
      <w:r>
        <w:rPr>
          <w:i/>
          <w:sz w:val="28"/>
          <w:szCs w:val="28"/>
          <w:lang w:val="uk-UA"/>
        </w:rPr>
        <w:t>Губар С.О., Жаркова Т.С.,  Сергієнко К.В., Осьмачко І.Є., Бойко О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педіатрії № 2, кафедра дитячих інфекційних хвороб,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ЗОЗ МКДЛ № 16 м. Хар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цетонемічний синдром (АС) – безпосередньо зумовлений підвищенням рівня кетонових тіл в крові  та тканинах організму хворих, що супроводжується клінічними проявами серед яких найбільш маніфестними є багаторазова блювота, 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лість, зневоднення дити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 аналіз історій хвороби 43 зворих з АС віком від 1,5 до 8 років, хлопчиків - 28, дівчаток – 15. Первинний АС з відвищенням рівня сечової кислоти крові та/або підвищеною екскрецією уратів з сечею виявлено у 9 хворих, у 34 – порушень пуринового обміну не виявлено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цінку стану хворих проводили за допомогою шкали тяжкості АС (Волосовець О.В. і співавт.</w:t>
      </w:r>
      <w:r>
        <w:rPr>
          <w:sz w:val="28"/>
          <w:szCs w:val="28"/>
          <w:lang w:val="en-US"/>
        </w:rPr>
        <w:t>, 2009</w:t>
      </w:r>
      <w:r>
        <w:rPr>
          <w:sz w:val="28"/>
          <w:szCs w:val="28"/>
          <w:lang w:val="uk-UA"/>
        </w:rPr>
        <w:t>) за показниками: частота блювання, рівень підвищення температури тіла, порушення апетиту, абдомінальний біль, ступінь ацетонурії. Кожен з показників оцінювався в залежності від виразності ознаки від 0 до 3 балів, максимальна тяжкість стану  становила – 15 балів. При сумі балів менш ніж 8 діагностували легкий перебіг АС стану, при  8-11 балах – середню тяжкість, при 12-15 балах – тяжкий перебіг і стан хворих. Легкий перебіг АС реєстрували у 5 хворих, середньої тяжкості – у 24, тяжкий – у 1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У хворих з ле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ким і 10 хворих з середньотяжким перебігом АС ліквідовано з використанням оральної регідратації і антиеметиків. У решти хворих з середньотяжким і тяжким перебігом хвороби проводилась інфузійна терапія в режимі регідратації з застосуванням глюкозо-сольових розчинів, ксилітолу, а після ліквідації блювоти – оральна регідратація. Добовий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єм рідини призначали із урахуванням фізіологічної потреби дитини і дефіциту, що утворився в ході захворювання. Дефіцит рідини у хворих визначали за формулою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по гематокриту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 xml:space="preserve"> і  ліквідували за першу добу повністю або частков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 результатами лікування основні клінічні прояви АС ліквідовані у 24 хворих у першу добу, у 12 – на 2-3 добу і у 7 хворих – на 4-5 доб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альна оцінка тяжкості АС дозволяє на початку лікування визначити тактику ведення хворих. А саме, при оцінці тяжкості АС до 9-10 балів можливо почина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лікувати хворих  з  оральної регідратації в педіатричному відділенні,  при оцініці в 11-15 балів, не витрачаючи часу слід проводити активну внутрішньовенну інфузійну терапію в умовах педіатричного відділенні, або відділення інтенсивної терапіі при наявності тяжкого основного захворювання. Серед таки захворювань в дитячий клініці переважають ускладнені пневмонії, інфекції сечовивідної системи, а в інфекційній клініці – гострі кишкові інфекції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40:00Z</dcterms:created>
  <dc:creator>Natali</dc:creator>
  <dc:description/>
  <cp:keywords/>
  <dc:language>en-US</dc:language>
  <cp:lastModifiedBy>Natali</cp:lastModifiedBy>
  <dcterms:modified xsi:type="dcterms:W3CDTF">2017-02-06T09:56:00Z</dcterms:modified>
  <cp:revision>13</cp:revision>
  <dc:subject/>
  <dc:title/>
</cp:coreProperties>
</file>