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НИКО- ИММУНОПАТОГЕНЕТИЧЕСКИХ ОСОБЕННОСТЕЙ ТЕЧЕНИЯ ИНФЕКЦИОННОГО МОНОНУКЛЕОЗА У ДЕТЕЙ, ИНФИЦИРОВАННЫХ СТРЕПТОКОКК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зь Е.В., Кузнецов С.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детских инфекционных болезн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рьков, Укра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онный мононуклеоз (ИМ)- одно из наиболее распространенных заболеваний детского возраста, этиологическим фактором которого является вирус Эпштейна-Барр. Доказано, что под влиянием указанного вируса возникают явления острого тонзиллита. В то же время известно, что вирусы не приводят к гнойным изменениям ткани миндалин, хотя последние практически всегда наблюдаются при инфекционном мононуклеозе. Следовательно, в генезе тонзиллита участвуют бактерии. Однако роль последних в формировании клинической картины инфекционного мононуклеоза в целом остается неизуч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исследованиям последних лет выявлено, что у 60-80% детей с ткани миндалин высевается стрептокок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мы поставили перед собой цель: определить значение стрептококка обитающего в ткани миндалин детей в формировании клинической картины инфекционного мононуклеоза и выявить у них иммунопатогенетические особенности развития и течения заболе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наблюдением находились 103 ребенка в возрасте 5-9 лет, больных ангинозно-железистой формой инфекционного мононуклеоза. У 78 детей (первая группа)- при бактериологическом исследовании мазков с тканей миндалин выделен </w:t>
      </w:r>
      <w:r>
        <w:rPr>
          <w:rFonts w:cs="Times New Roman" w:ascii="Times New Roman" w:hAnsi="Times New Roman"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yogenes</w:t>
      </w:r>
      <w:r>
        <w:rPr>
          <w:rFonts w:cs="Times New Roman" w:ascii="Times New Roman" w:hAnsi="Times New Roman"/>
          <w:sz w:val="28"/>
          <w:szCs w:val="28"/>
        </w:rPr>
        <w:t>,  25- выделить представителей бактериальной флоры не удал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детям в динамике заболевания (острый период и период ранней реконвалесценции) определялись уровни интерлекинов (</w:t>
      </w:r>
      <w:r>
        <w:rPr>
          <w:rFonts w:cs="Times New Roman" w:ascii="Times New Roman" w:hAnsi="Times New Roman"/>
          <w:sz w:val="28"/>
          <w:szCs w:val="28"/>
          <w:lang w:val="en-US"/>
        </w:rPr>
        <w:t>IL) 1</w:t>
      </w:r>
      <w:r>
        <w:rPr>
          <w:rFonts w:cs="Times New Roman" w:ascii="Times New Roman" w:hAnsi="Times New Roman"/>
          <w:sz w:val="28"/>
          <w:szCs w:val="28"/>
        </w:rPr>
        <w:t xml:space="preserve">,4, фактор некроза опухоли (ФНО α), относительное содержание иммунных клеток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D 3+, CD 4+, CD 8+, CD 19+ </w:t>
      </w:r>
      <w:r>
        <w:rPr>
          <w:rFonts w:cs="Times New Roman" w:ascii="Times New Roman" w:hAnsi="Times New Roman"/>
          <w:sz w:val="28"/>
          <w:szCs w:val="28"/>
        </w:rPr>
        <w:t>в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ИМ верифицировался на основании клинических и положительных лабораторных признаков (ИФА, ПЦ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авнении клинико-лабораторных параметров детей сопоставляемых групп было выявлено, что у больных с наличием в ротоглотке стрептококка дебют болезни сопровождается более высокой температурной реакцией тела больного, более значимыми  проявлениями интокс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ервой группы выраженность регионарного (подчелюстного, шейного) лимфаденита была большей, хотя разницы в размерах  лимфатических узлов других групп выявить не уда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у детей с дополнительным антигенным воздействием отмечалось более значимое увеличение размеров печени, селез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ови таких больных было достоверно более низкое содержание лимфоцитов и более высокое – нейтрофи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рование всех симптомов инфекционного мононуклеоза у детей первой группы проходило в замедленном ритме, значительно уступающем детям второ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казанное, на наш взгляд, обусловлено более высоким ответом провоспалительных интерлейкинов и менее- противовоспалительных у детей первой группы на ранних этапах манифестации патологического процесса. В дальнейш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дленным снижением уровней интерлейкинов 1 и Ф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α и торможением нарастания содержания </w:t>
      </w:r>
      <w:r>
        <w:rPr>
          <w:rFonts w:cs="Times New Roman" w:ascii="Times New Roman" w:hAnsi="Times New Roman"/>
          <w:sz w:val="28"/>
          <w:szCs w:val="28"/>
          <w:lang w:val="en-US"/>
        </w:rPr>
        <w:t>IL 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 детей, инфицированных стрептококком выявляются признаки клеточного иммунодефицита на протяжении всего заболе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личие стрептококка в тканях миндалин ребенка способствует в случаях его заболевания ИМ аггравации и пролонгации симптомов болезни, что, по нашему мнению, обусловлено особенностями иммунного ответа таких детей и является патогенетическим фактором, способствующим формированию неблагоприятных исходов заболе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8:00Z</dcterms:created>
  <dc:creator>Admin</dc:creator>
  <dc:description/>
  <cp:keywords/>
  <dc:language>en-US</dc:language>
  <cp:lastModifiedBy>Admin</cp:lastModifiedBy>
  <dcterms:modified xsi:type="dcterms:W3CDTF">2017-05-12T07:47:00Z</dcterms:modified>
  <cp:revision>3</cp:revision>
  <dc:subject/>
  <dc:title>ЗНАЧЕНИЕ СТРЕПТОКОККА В ФОРМИРОВАНИИ КЛИНИКО- ИММУНОПАТОГЕНЕТИЧЕСКИХ ОСОБЕННОСТЕЙ ТЕЧЕНИЯ ИНФЕКЦИОННОГО МОНОНУКЛЕОЗА У ДЕТЕЙ </dc:title>
</cp:coreProperties>
</file>