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КАМЕНТОЗНАЯ СЕДАЦИЯ – НЕЗАМЕНИМЫЙ КОМПОНЕНТ СОВРЕМЕННОГО СТОМАТОЛОГИЧЕСКОГО ЛЕЧЕНИЯ</w:t>
      </w:r>
    </w:p>
    <w:p>
      <w:pPr>
        <w:pStyle w:val="Normal"/>
        <w:spacing w:lineRule="auto" w:line="360"/>
        <w:ind w:right="1134" w:hanging="0"/>
        <w:rPr>
          <w:sz w:val="28"/>
          <w:szCs w:val="28"/>
        </w:rPr>
      </w:pPr>
      <w:r>
        <w:rPr>
          <w:sz w:val="28"/>
          <w:szCs w:val="28"/>
        </w:rPr>
        <w:t>Гречуха А.К., Матвиевская А.В., Онашко Ю.Н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ьковский национальный медицинский университет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ьков, Украина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b/>
          <w:sz w:val="28"/>
          <w:szCs w:val="28"/>
          <w:lang w:val="en-US"/>
        </w:rPr>
        <w:t>MEDICAL SEDATION - AN INDISPENSABLE COMPONENT OF MODERN DENTAL TREATMENT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Grechukha A.K., Matviyevskaya A.V., Onashko Y.N.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harkiv National Medical University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harkov, Ukraine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овольно часто при необходимости посещения врача-стоматолога, а то даже и при упоминании о стоматологических процедурах у пациента возникают переживания, беспокойство, нередко  и чувство страха в связи с ожиданием болезненных манипуляций. Эти явления зачастую обусловлены предыдущим неприятным опытом обращения в стоматологическую клинику. А ведь спокойствие пациента является одним из немаловажных факторов успешного лечения. Особую группу пациентов составляют дети, подход к лечению которых должен быть особенно тщательным. Именно поэтому тема подготовки пациента, в частности, медикаментозной к предстоящему лечению в стоматологической клинике очень актуальна в настоящее время. Одной из современных и перспективных процедур, применяемых в детской стоматологии, является седация. Седация – это состояние психомоторной индифферентности, во время которого пациент находится в расслабленном состоянии. При применении седации сохраняется болевая чувствительность, поэтому всё же необходимо проведение  местного обезболивания. Использование  седации позволяет снизить эмоциональную нагрузку, чувство тревоги  перед стоматологическими манипуляциями и избежать негативных воспоминаний о приеме у стоматолога, что особенно важно у юных пациентов при первом посещении клиники. Комбинированное применение седативов и местноанестезирующих средств позволяет достичь наилучшего результата во время лечения. Применяются следующие успокоительные препараты: пропофол, бензодиазепины, тиопентал натрия, иногда наркотические средства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 настоящее время всё чаще приобретает популярность седация с помощью закиси азота (инертного газа сладковатого аромата с кислородом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>Кислородно - азотная седация – безопасное седативное средство. Не вызывает привыкания и аллергии, потому что это те газы, которые и так содержатся во вдыхаемом нами воздухе. Закись азота не связывается с белками крови и в течение нескольких минут полностью выводится из организма через легкие. В мировой стоматологии кислородно- азотная седация используется уже более пятидесяти лет. В клиниках США и Европы практически всех дошкольников лечат под седацией, чтобы не нанести ребенку психологическую травму. Седация также применяется в акушерстве, в травматологии и других областях медицины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ри проведении анкетирования среди пациентов, которые использовали седацию для своих детей, или же сами были пациентами, главной нашей целью было определить, как она влияет на их самочувствие. В исследовании принимало участи 25 человек, из них 15 взрослых и 10 детей. В результате опроса получены такие данные: из 15 взрослых пациентов 13,3 % и  из 10 детей 30%  отмечают лёгкую сонливость. Ей присущи такие преимущества и недостатки. Методика защищает от боли и других негативных эмоций, но при этом позволяет пациенту сохранять все жизненно важные рефлексы. Пациент находится в состоянии легкой дремоты и даже может выполнять простые команды врача – открывать рот, поворачивать голову. Процесс лечения проходит по ощущениям пациента быстро и безболезненно со слов пациентов. . Некоторые клиенты описывают даже состояние легкой эйфории – удивительные ощущения в кабинете стоматолог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реимущества процедуры очевидны: сохраняются рефлекторные функции, способности к дыханию, вербальному общению; нормализуется артериальное давление; отсутствуют негативные ощущения, в том числе болевые; уменьшается количество посещений к стоматологу – за один визит может быть проведена полная санация ротовой полости; пробуждение не вызывает неприятных последствий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легчает проведение длительных стоматологических процедур (от трех до восьми часов), множественной имплантации, наращивания надкостницы, удаления зубов мудрости. Негативные воспоминания исключаются, пациенты испытывают только положительные эмоции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енькие непоседы под действием кислородной седации могут спокойно смотреть мультик 40-60 минут, пока врач «колдует» над зубками. Отрицательные проявления: возможна сонливость, также не можем не отметить дороговизну процедуры. К противопоказаниям относятся: беременность, возраст младше 3 лет, имеющиеся черепно-мозговые травмы, некоторые психические заболевания (эпилепсия), аллергия на местное обезболивание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так, подведя итоги, мы можем сказать, что седация с помощью закиси азота– это не наркоз. Главное отличие: пациент под седативами не «отключается», всё время остается в сознании, может реагировать на вопросы, открывать глаза. </w:t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дация обеспечивает высокую скорость и точность выполняемых манипуляций и использование технологий, которые обеспечивают максимальный клинический эффект и возможность наиболее комфортного проведения лечения у детей с синдромом недостатка внимания или с серьезным отставанием в развитии,</w:t>
      </w:r>
      <w:r>
        <w:rPr/>
        <w:t xml:space="preserve"> </w:t>
      </w:r>
      <w:r>
        <w:rPr>
          <w:sz w:val="28"/>
          <w:szCs w:val="28"/>
        </w:rPr>
        <w:t>с повышенной эмоциональной возбудимостью, у людей с патологией сердечно- сосудистой системы(повышенное АД, аритмия, стенокардия).</w:t>
      </w:r>
    </w:p>
    <w:p>
      <w:pPr>
        <w:pStyle w:val="Normal"/>
        <w:spacing w:lineRule="auto" w:line="360"/>
        <w:ind w:righ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7:12:00Z</dcterms:created>
  <dc:creator>Admin</dc:creator>
  <dc:description/>
  <cp:keywords/>
  <dc:language>en-US</dc:language>
  <cp:lastModifiedBy>farm1</cp:lastModifiedBy>
  <dcterms:modified xsi:type="dcterms:W3CDTF">2017-01-24T11:20:00Z</dcterms:modified>
  <cp:revision>11</cp:revision>
  <dc:subject/>
  <dc:title/>
</cp:coreProperties>
</file>