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ухно І.А.</w:t>
      </w:r>
    </w:p>
    <w:p>
      <w:pPr>
        <w:pStyle w:val="Normal"/>
        <w:widowControl w:val="false"/>
        <w:spacing w:lineRule="auto" w:line="360" w:before="0" w:after="0"/>
        <w:jc w:val="right"/>
        <w:rPr/>
      </w:pPr>
      <w:r>
        <w:rPr>
          <w:rFonts w:eastAsia="Times New Roman" w:cs="Times New Roman" w:ascii="Times New Roman" w:hAnsi="Times New Roman"/>
          <w:i/>
          <w:sz w:val="28"/>
          <w:szCs w:val="28"/>
          <w:lang w:eastAsia="ru-RU"/>
        </w:rPr>
        <w:t xml:space="preserve">к. н. з держ. упр., доцент кафедри соціальної медицини, </w:t>
      </w:r>
    </w:p>
    <w:p>
      <w:pPr>
        <w:pStyle w:val="Normal"/>
        <w:widowControl w:val="false"/>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ізації та економіки охорони здоров'я ХНМУ</w:t>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СТОСУВАННЯ СИТУАЦІЙНИХ ЗАВДАНЬ </w:t>
        <w:br/>
        <w:t xml:space="preserve">ПІД ЧАС ПІДГОТОВКИ СТУДЕНТІВ МЕДИЧНИХ СПЕЦІАЛЬНОСТЕЙ </w:t>
        <w:br/>
        <w:t>З УПРАВЛІНСЬКИХ ДИСЦИПЛІ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Постановка проблеми В загальному вигляді.</w:t>
      </w:r>
      <w:r>
        <w:rPr>
          <w:rFonts w:cs="Times New Roman" w:ascii="Times New Roman" w:hAnsi="Times New Roman"/>
          <w:sz w:val="28"/>
          <w:szCs w:val="28"/>
        </w:rPr>
        <w:t xml:space="preserve"> Сучасний ринок праці висуває високі вимоги до професійної компетентності, рівня знань та навичок майбутніх випускників ВНЗ. Зміна характеру суспільних й економічних відносин, реформування сфери охорони здоров'я вимагають від майбутнього фахівця у сфері медицини володіння, окрім професійних, також і певним набором економічних й управлінських знань та вмінь.</w:t>
      </w:r>
    </w:p>
    <w:p>
      <w:pPr>
        <w:pStyle w:val="Normal"/>
        <w:spacing w:lineRule="auto" w:line="360" w:before="0" w:after="0"/>
        <w:ind w:firstLine="567"/>
        <w:jc w:val="both"/>
        <w:rPr/>
      </w:pPr>
      <w:r>
        <w:rPr>
          <w:rFonts w:cs="Times New Roman" w:ascii="Times New Roman" w:hAnsi="Times New Roman"/>
          <w:sz w:val="28"/>
          <w:szCs w:val="28"/>
        </w:rPr>
        <w:t>Відповідно до таких компетентісних вимог, що висуваються сучасним ринком праці та особливостями ведення професійної діяльності,  у навчальних планах майбутніх медиків мають місце окремі теми або навчальні дисципліни з питань управління та менеджменту. Та, як показує досвід, оволодіння лише теоретичними основами цих дисциплін є недостатнім для майбутнього фахівця.</w:t>
      </w:r>
    </w:p>
    <w:p>
      <w:pPr>
        <w:pStyle w:val="Normal"/>
        <w:spacing w:lineRule="auto" w:line="360" w:before="0" w:after="0"/>
        <w:ind w:firstLine="567"/>
        <w:jc w:val="both"/>
        <w:rPr/>
      </w:pPr>
      <w:r>
        <w:rPr>
          <w:rFonts w:cs="Times New Roman" w:ascii="Times New Roman" w:hAnsi="Times New Roman"/>
          <w:b/>
          <w:sz w:val="28"/>
          <w:szCs w:val="28"/>
        </w:rPr>
        <w:t>Формулювання цілей та постановка завдання.</w:t>
      </w:r>
      <w:r>
        <w:rPr>
          <w:rFonts w:cs="Times New Roman" w:ascii="Times New Roman" w:hAnsi="Times New Roman"/>
          <w:sz w:val="28"/>
          <w:szCs w:val="28"/>
        </w:rPr>
        <w:t xml:space="preserve"> Метою цієї роботи є обґрунтування використання педагогічного методу ситуаційних завдань для ефективного оволодіння студентами медичних спеціальностей практичними навичками з управлінських дисциплі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клад основного матеріалу. </w:t>
      </w:r>
      <w:r>
        <w:rPr>
          <w:rFonts w:cs="Times New Roman" w:ascii="Times New Roman" w:hAnsi="Times New Roman"/>
          <w:sz w:val="28"/>
          <w:szCs w:val="28"/>
        </w:rPr>
        <w:t xml:space="preserve">Навчання управлінським дисциплінам студентів медичних спеціальностей має низку особливостей, що ускладнюють швидке й ефективне оволодіння ними належним рівнем знань та навичок. Зокрема серед особливостей можна відзначити так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ивчення управлінських дисциплін чи тем здійснюється в стислі стро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ля оволодіння необхідним матеріалом студентові слід засвоїти значні об’єми навчально-методичного матеріал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иклад матеріалу, професійна термінологія суттєво відрізняються від звичних для засвоєння дисциплін професійного циклу; особливість управлінських дисциплін полягає також у тому, що в них часто немає єдиноправильної відповіді на ті чи інші питання й багато залежить від здатності студента розглядати ситуацію цілісно та використовувати весь спектр набутих теоретичних знан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панування необхідним обсягом теоретичних знань та практичних навичок вимагає застосування сучасних педагогічних технологій, що здатні стимулювати пізнавальну діяльність студента, демонструвати можливості використання теоретичних знань і формувати стійкі практичні навички щодо їх використання в майбутній професійній діяльн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ією з таких педагогічних технологій є застосування ситуаційних завдань, для вирішення яких студентові необхідно використовувати теоретичні знання як з теми, що вивчається, так і з попередньо засвоєних тем, активно включатися у творчий процес пошуку рішення за допомогою логічного мислення, аналітичних здібностей та навичок, формування й пошуку можливих альтернатив вирішення ситуації й генерування обґрунтованого рішення з прогнозованими або бажаними результатами. </w:t>
      </w:r>
    </w:p>
    <w:p>
      <w:pPr>
        <w:pStyle w:val="Normal"/>
        <w:spacing w:lineRule="auto" w:line="360" w:before="0" w:after="0"/>
        <w:ind w:firstLine="567"/>
        <w:jc w:val="both"/>
        <w:rPr/>
      </w:pPr>
      <w:r>
        <w:rPr>
          <w:rFonts w:cs="Times New Roman" w:ascii="Times New Roman" w:hAnsi="Times New Roman"/>
          <w:sz w:val="28"/>
          <w:szCs w:val="28"/>
        </w:rPr>
        <w:t>Як правило, найдієвішим засобом закріплення знань, умінь і навичок є їх застосування – оволодіння вмінням використовувати в конкретній практичній діяльності засвоєний абстрактний навчальний матеріал. Це реалізується у виконанні різноманітних вправ, самостійних робіт, на лабораторних і практичних заняттях та ін. Міцному засвоєнню знань сприяє застосування їх у розв'язанні варіативних завдань. Особливе значення при цьому мають міжпредметні зв'язки, вирішення різних життєвих ситуацій, коли доводиться використовувати комплекс знань з різних навчальних предметів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зв'язання ситуаційних задач – один з ефективних методів навчання. Його дидактична цінність полягає в тому, що він налаштовує правильне і логічне мислення, розвиває вміння спостерігати й аналізувати проблеми, які випливають з певної професійної діяльності. Цей різновид рекомендується застосовувати тоді, коли є необхідність розвитку в студентів самостійного й творчого мислення, формування в них переконання, що немає готових шляхів ухвалення стандартних рішень. І, навпаки, кожне рішення потребує всебічного аналізу ситуації та врахування різноманітних чинників, які на неї впливають [2].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слід зазначити, що не кожна ситуація може стати ситуаційним завданням. Для ефективного використання цього методу у вивченні управлінських дисциплін студентами медичних спеціальностей та опанування ними необхідних практичних навичок необхідно дотримуватися низки умов. По-перше, ситуаційне завдання є дієвим педагогічним інструментом лише за наявності постановки в ньому певної проблеми, проблемного питання, яке студенти мають вирішити. По-друге, добре підготовлена ситуація має містити достатній обсяг інформації для прийняття виваженого й обґрунтованого рішення чи оволодіння відповідними методами й технологіями управлінської діяльності, при цьому мати описовий характер. По-третє, студенти повинні володіти теоретичним матеріалом, необхідним для виконання завдання. По-четверте, викладачеві слід чітко пояснювати завдання (очікуваний результат) та правила його виконання, параметри оцінки, а також надати достатній час для обдумування і підготовки. По-п’яте, викладач має контролювати й координувати процес виконання завдання, за необхідності корегуючи діяльність студентів. По-шосте, завершуватися робота із ситуаційним завданням повинна детальним аналізом запропонованого рішення (відповіді), який може здійснюватися шляхом постановки низки критичних питань виконавцю щодо змісту та наслідків, самостійної критики виконавцем свого рішення (відповіді), групового пошуку проблемних місць та викликів у межах даної ситуації, програвання цієї ситуації в ролях, аналізу рішення (відповіді) викладачем з наведенням конкретних прикладів чи прави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а практична робота готує студентів до вирішення ситуацій, які можуть виникнути в майбутній професійній діяльності, дає змогу краще зрозуміти сутність теоретичного матеріалу й можливість його використання на практиці, формує навички управлінської діяльності чи поведінки в певних робочих ситуаціях та мотивує студентів до подальшої навчально-пізнавальної діяльності з дисциплі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новки й перспективи. </w:t>
      </w:r>
      <w:r>
        <w:rPr>
          <w:rFonts w:cs="Times New Roman" w:ascii="Times New Roman" w:hAnsi="Times New Roman"/>
          <w:sz w:val="28"/>
          <w:szCs w:val="28"/>
        </w:rPr>
        <w:t>Підготовка студентів медичних спеціальностей з управлінських дисциплін є відповіддю на виклики сучасного ринку праці, проте має низку особливостей, що ускладнюють засвоєння студентами відповідних знань. Використання ситуаційних завдань – один із методів інтерактивного навчання, що дозволяє активізувати пізнавальну діяльність студентів, підвищити рівень розуміння ними теоретичного матеріалу з теми або дисципліни та набути практичних навичок з його використання. Тому застосування ситуаційних завдань під час вивчення управлінських дисциплін студентами медичних спеціальностей є необхідною умовою забезпечення високо рівня їх підгот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елік використаної літерату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Фіцула М.М. Педагогіка : навч. посібник для студ. вищих пед. закладів освіти. – з-тє вид., перероб. і доп. – Тернопіль : Навчальна книга – Богдан, 2005. – 232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Ягупов В.В. Педагогіка : навч. посібник / В.В. Ягупов. – К. : Либідь, 2002. – 560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2:00Z</dcterms:created>
  <dc:creator>Inna</dc:creator>
  <dc:description/>
  <cp:keywords/>
  <dc:language>en-US</dc:language>
  <cp:lastModifiedBy>Lada</cp:lastModifiedBy>
  <cp:lastPrinted>2016-11-23T08:52:00Z</cp:lastPrinted>
  <dcterms:modified xsi:type="dcterms:W3CDTF">2016-11-23T08:44:00Z</dcterms:modified>
  <cp:revision>9</cp:revision>
  <dc:subject/>
  <dc:title/>
</cp:coreProperties>
</file>