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  <w:tblLook w:val="04a0"/>
      </w:tblPr>
      <w:tblGrid>
        <w:gridCol w:w="1192"/>
        <w:gridCol w:w="352"/>
        <w:gridCol w:w="2250"/>
        <w:gridCol w:w="4803"/>
        <w:gridCol w:w="758"/>
      </w:tblGrid>
      <w:tr>
        <w:trPr/>
        <w:tc>
          <w:tcPr>
            <w:tcW w:w="1192" w:type="dxa"/>
            <w:tcBorders>
              <w:top w:val="single" w:sz="2" w:space="0" w:color="FFFFFF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Карпенко К.І.</w:t>
              </w:r>
            </w:hyperlink>
          </w:p>
        </w:tc>
        <w:tc>
          <w:tcPr>
            <w:tcW w:w="352" w:type="dxa"/>
            <w:tcBorders>
              <w:top w:val="single" w:sz="2" w:space="0" w:color="FFFFFF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2250" w:type="dxa"/>
            <w:tcBorders>
              <w:top w:val="single" w:sz="2" w:space="0" w:color="FFFFFF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Ідея універсалізму Ю.Габермаса як передумова гендерної комунікації</w:t>
              </w:r>
            </w:hyperlink>
          </w:p>
        </w:tc>
        <w:tc>
          <w:tcPr>
            <w:tcW w:w="4803" w:type="dxa"/>
            <w:tcBorders>
              <w:top w:val="single" w:sz="2" w:space="0" w:color="FFFFFF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color w:val="000000" w:themeColor="text1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00" w:themeColor="text1"/>
                  <w:sz w:val="20"/>
                  <w:szCs w:val="20"/>
                </w:rPr>
                <w:t>Матеріали підсумкової конференції Х регіонального наукового конкурсу молодих вчених "Гендерна політика очима української молоді" [за заг. ред. Н.В. Бібік, Г.Г. Фесенко]. - Харківський нац. ун-т міського господарвства імені О.М. Бекетова, 2016. - 362 с.</w:t>
              </w:r>
            </w:hyperlink>
          </w:p>
        </w:tc>
        <w:tc>
          <w:tcPr>
            <w:tcW w:w="758" w:type="dxa"/>
            <w:tcBorders>
              <w:top w:val="single" w:sz="2" w:space="0" w:color="FFFFFF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с. 350-355</w:t>
              </w:r>
            </w:hyperlink>
          </w:p>
        </w:tc>
      </w:tr>
    </w:tbl>
    <w:p>
      <w:pPr>
        <w:pStyle w:val="Normal"/>
        <w:spacing w:lineRule="auto" w:line="360"/>
        <w:ind w:firstLine="53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3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3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арпенко К.І.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дея універсалізму Ю. Габермаса як передумова гендерної комунікації</w:t>
      </w:r>
    </w:p>
    <w:p>
      <w:pPr>
        <w:pStyle w:val="Bodytext"/>
        <w:spacing w:lineRule="auto" w:line="36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вання на зламі тисячоліть поставило перед людьми безліч питань, які примушують по-новому подивитися на світ, на цінності, що всім і завжди здавалися очевидними. Серед них чи не найгострішим є питання та питання про розподіл ролей у суспільстві між чоловіками та жінками. Філософський дискурс, що здійснюється у даному контексті, висвітлює гендерний вимір соціальних відносин. Можливість його артикуляції пов’язана з демократизацією сучасних суспільств, розвитком новітніх технологій та інформаційних процесів, наслідки яких містять у собі багато протиріч, а, разом із тим, відкривають нові перспективи в інший спосіб розглядати світ, суспільство, людину і соціальні можливості. Відмова від єдиного універсального розуму дає підстави не ототожнювати загальнолюдське лише з чоловічими цінностями, а розглядати його як гармонійну єдність нетотожного, тобто чоловічого і жіночого ставлення до світу. Кожна грань цієї єдності самоцінна й необхідна для повноцінної соціальної комунікації.</w:t>
      </w:r>
    </w:p>
    <w:p>
      <w:pPr>
        <w:pStyle w:val="TextBodyIndent"/>
        <w:spacing w:lineRule="auto" w:line="360"/>
        <w:ind w:firstLine="540"/>
        <w:rPr>
          <w:lang w:val="uk-UA"/>
        </w:rPr>
      </w:pPr>
      <w:r>
        <w:rPr>
          <w:szCs w:val="28"/>
          <w:lang w:val="uk-UA"/>
        </w:rPr>
        <w:t xml:space="preserve">Соціальні зміни, нові політичні реалії знаходять відображення на міжнародному рівні. У Міжнародній Конвенції про ліквідацію всіх форм дискримінації щодо жінок, яка була </w:t>
      </w:r>
      <w:r>
        <w:rPr>
          <w:bCs/>
          <w:szCs w:val="28"/>
          <w:lang w:val="uk-UA"/>
        </w:rPr>
        <w:t xml:space="preserve">прийнята 18 грудня 1979 року, </w:t>
      </w:r>
      <w:r>
        <w:rPr>
          <w:szCs w:val="28"/>
          <w:lang w:val="uk-UA"/>
        </w:rPr>
        <w:t xml:space="preserve">підкреслюється, що повний розвиток кожної країни, добробут усього світу та справа миру вимагають максимальної участі жінок нарівні з чоловіками в усіх сферах життя. </w:t>
      </w:r>
      <w:r>
        <w:rPr>
          <w:lang w:val="uk-UA"/>
        </w:rPr>
        <w:t>За останні роки Україна підписала цілу низку документів як міжнародного рівня, так і локального рівня про сприяння створенню суспільства гендерної рівності на власному просторі. Проте гендерний</w:t>
      </w:r>
      <w:r>
        <w:rPr/>
        <w:t xml:space="preserve"> компонент </w:t>
      </w:r>
      <w:r>
        <w:rPr>
          <w:lang w:val="uk-UA"/>
        </w:rPr>
        <w:t>в них</w:t>
      </w:r>
      <w:r>
        <w:rPr/>
        <w:t xml:space="preserve"> </w:t>
      </w:r>
      <w:r>
        <w:rPr>
          <w:lang w:val="uk-UA"/>
        </w:rPr>
        <w:t>спрямований</w:t>
      </w:r>
      <w:r>
        <w:rPr/>
        <w:t xml:space="preserve"> </w:t>
      </w:r>
      <w:r>
        <w:rPr>
          <w:lang w:val="uk-UA"/>
        </w:rPr>
        <w:t>більше</w:t>
      </w:r>
      <w:r>
        <w:rPr/>
        <w:t xml:space="preserve"> на досягнення традиційної мети – поліпшення становища жінок. </w:t>
      </w:r>
      <w:r>
        <w:rPr>
          <w:lang w:val="uk-UA"/>
        </w:rPr>
        <w:t>В Україні</w:t>
      </w:r>
      <w:r>
        <w:rPr/>
        <w:t xml:space="preserve"> </w:t>
      </w:r>
      <w:r>
        <w:rPr>
          <w:lang w:val="uk-UA"/>
        </w:rPr>
        <w:t>публічний</w:t>
      </w:r>
      <w:r>
        <w:rPr/>
        <w:t xml:space="preserve"> дискурс щодо гендерних проблем залишається більшою мірою у сфері бажаного, ніж </w:t>
      </w:r>
      <w:r>
        <w:rPr>
          <w:lang w:val="uk-UA"/>
        </w:rPr>
        <w:t>дійсног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Ю. Габермас, критикуючи деонтологічні, когнітивістські, формалістські та універсалістські фундаментальні припущення, які представлені в усіх етиках кантівського типу, підкреслює, що в дискурсивній етиці місце категоричного імперативу заступає процедура моральної аргументації, у відповідності з якою 1) лише ті норми можуть претендувати на значущість, які отримуватимуть згоду серед усіх можливих учасників як учасників практичного дискурсу; 2) норми, що мають чинність, наслідки й побічні наслідки, які випливають із всезагального дотримання їх за умов задоволення інтересів кожного, мають бути без примусу прийнятними для всіх [1, с. 327]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щоб розглядати моральні питання неупереджено, Габермас пропонує, по-перше, звернутися до поняття первинного стану Дж. Роулза, який передбачає, що учасники дискурсу спроможні до раціонального прийняття рішень, а, крім того, вони є рівноправними партнерами договору, незважаючи на їхній фактичний соціальний статус і приписані їм соціальні ролі. По-друге, увагу Ю.Габермаса привертає концепція  ідеального перейняття ролей Дж. Г. Міда, яка вимагає, аби суб’єкт морального судження переймався б становищем усіх тих, на кому могли б позначитися здійснення проблематичних вчинків чи ствердження сумнівних норм. «Отже, – робить висновок філософ, – практичний дискурс можна визначити як процес порозуміння, який за своєю формою спонукає </w:t>
      </w:r>
      <w:r>
        <w:rPr>
          <w:i/>
          <w:sz w:val="28"/>
          <w:szCs w:val="28"/>
        </w:rPr>
        <w:t>одночасно</w:t>
      </w:r>
      <w:r>
        <w:rPr>
          <w:sz w:val="28"/>
          <w:szCs w:val="28"/>
        </w:rPr>
        <w:t xml:space="preserve"> усіх учасників до ідеального перейняття ролей …» [1, с. 328-329]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 метою з’ясування сутності принципу універсалізації у контексті гендерного виміру соціальної комунікації звернемо увагу на зауваження Ю. Габермаса про необхідність розвіяти підозру в етноцентризмі. Він відзначає, що обґрунтування принципів моралі не досягається лише посиланням на факт розуму, а тому наголошує: «Слід довести, що наш моральний принцип відображує не лише передсуди зрілого білого, чоловічої статі, буржуазно заангажованого середнього європейця нашої доби» [1, с. 327]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и ж важкими Габермас називає відповіді на питання екологічної етики, коло адресатів якої обмежується суб’єктами, здатними діяти і говорити із вразливістю створінь, що нездатні говорити. Він пише: «У співчутті із замордованою твариною, у вболіванні за знищений біотоп спонукаються моральні інтуїції, які не можуть серйозно задовольнитися колективним нарцисизмом парадигми, яка у підсумку спрямована антропологічно» [1, с. 341]. Основні відмінності дискурсивної етики відкривають певні перспективи подолання даної проблеми. По-перше, в ній протиставлення інтелігібельного та емпіричного зведено до напруження у повсякденній практиці. По-друге, вона долає монологічну позицію Канта і на противагу цьому передбачає порозуміння, що досягається шляхом інтерсуб’єктивно організованого громадського дискурсу, який передбачає право кожного бути почутим.  По-третє, дискурсивна етика пояснює роль моральних  процедур, легітимних норм неупередженого морального судження. Саме це дає можливість говорити про методологічну роль комунікативної філософії щодо визначення ролі гендерного дискурсу у вирішенні соціальних проблем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оняття ідеальної комунікації репрезентує горизонт, що забезпечує умови для критичного сприйняття і оцінки реальної комунікації, де лише за чоловіками закріплено стереотип бути суб’єктами дискурсу. Ю. Габермас наводить таку дефініцію цієї категорії: «Згідно з відмінністю між істинною та хибною згодою ідеальною ми називаємо мовленнєву ситуацію, в якій комунікація не перекручується не тільки зовнішнім випадковим впливом, а й примусом, що задається самою структурою комунікації» [Цит. за: 2, с.38]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одель «ідеальної мовної ситуації» є процедурною нормативного змісту. Звертаючи увагу на те, яким чином сформувався консенсус у соціальній комунікації, якими є формально-структурні характеристики процедури його ухвалення, ми можемо робити висновок про більший або менший ступінь її раціональност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Щоб розбити окови помилкової претензії на загальність тих універсалістських принципів, які зачіпаються лише чоловіків і застосовуються тільки контекстуально, тобто в інтересах суб’єктів дискурсу, завжди необхідні були соціальні рухи і політична боротьба. Феміністичний, екофеміністичний та інші напрямки сучасного соціального руху демонструють, що вони є необхідними і до цього дня. Ю. Габермас підкреслює, що соціальні рухи і боротьба необхідні «для того, щоб з гіркого досвіду, з безвихідних страждань і невтамованого болю принижених і ображених, поранених і убитих, ми </w:t>
      </w:r>
      <w:r>
        <w:rPr>
          <w:i/>
          <w:iCs/>
          <w:sz w:val="28"/>
          <w:szCs w:val="28"/>
          <w:lang w:eastAsia="uk-UA"/>
        </w:rPr>
        <w:t xml:space="preserve">вчилися </w:t>
      </w:r>
      <w:r>
        <w:rPr>
          <w:sz w:val="28"/>
          <w:szCs w:val="28"/>
          <w:lang w:eastAsia="uk-UA"/>
        </w:rPr>
        <w:t xml:space="preserve">розуміти, що в ім’я морального універсалізму не можна виключати нікого, будь то позбавлені привілеїв класи, гноблені нації, </w:t>
      </w:r>
      <w:r>
        <w:rPr>
          <w:i/>
          <w:sz w:val="28"/>
          <w:szCs w:val="28"/>
          <w:lang w:eastAsia="uk-UA"/>
        </w:rPr>
        <w:t>жінки (</w:t>
      </w:r>
      <w:r>
        <w:rPr>
          <w:sz w:val="28"/>
          <w:szCs w:val="28"/>
          <w:lang w:eastAsia="uk-UA"/>
        </w:rPr>
        <w:t xml:space="preserve">курсив мій – </w:t>
      </w:r>
      <w:r>
        <w:rPr>
          <w:i/>
          <w:sz w:val="28"/>
          <w:szCs w:val="28"/>
          <w:lang w:eastAsia="uk-UA"/>
        </w:rPr>
        <w:t>К.К</w:t>
      </w:r>
      <w:r>
        <w:rPr>
          <w:sz w:val="28"/>
          <w:szCs w:val="28"/>
          <w:lang w:eastAsia="uk-UA"/>
        </w:rPr>
        <w:t xml:space="preserve">.), що поневолені домашньою працею, або маргіналізовані меншини. Той, хто в ім’я універсалізму виключає Іншого, хто залишається </w:t>
      </w:r>
      <w:r>
        <w:rPr>
          <w:i/>
          <w:iCs/>
          <w:sz w:val="28"/>
          <w:szCs w:val="28"/>
          <w:lang w:eastAsia="uk-UA"/>
        </w:rPr>
        <w:t xml:space="preserve">чужим </w:t>
      </w:r>
      <w:r>
        <w:rPr>
          <w:sz w:val="28"/>
          <w:szCs w:val="28"/>
          <w:lang w:eastAsia="uk-UA"/>
        </w:rPr>
        <w:t xml:space="preserve">для Інших, зраджує саму ідею універсалізму» [3, с. 26-27]. </w:t>
      </w:r>
    </w:p>
    <w:p>
      <w:pPr>
        <w:pStyle w:val="Normal"/>
        <w:spacing w:lineRule="auto" w:line="360"/>
        <w:ind w:firstLine="5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Методом аналізу, що враховує </w:t>
      </w:r>
      <w:r>
        <w:rPr>
          <w:i/>
          <w:color w:val="000000" w:themeColor="text1"/>
          <w:sz w:val="28"/>
          <w:szCs w:val="28"/>
          <w:lang w:eastAsia="uk-UA"/>
        </w:rPr>
        <w:t xml:space="preserve">контекстні значення, може служити </w:t>
      </w:r>
      <w:r>
        <w:rPr>
          <w:bCs/>
          <w:i/>
          <w:color w:val="000000" w:themeColor="text1"/>
          <w:sz w:val="28"/>
          <w:szCs w:val="28"/>
          <w:lang w:eastAsia="uk-UA"/>
        </w:rPr>
        <w:t>дискурс.</w:t>
      </w:r>
      <w:r>
        <w:rPr>
          <w:bCs/>
          <w:color w:val="000000" w:themeColor="text1"/>
          <w:sz w:val="28"/>
          <w:szCs w:val="28"/>
          <w:lang w:eastAsia="uk-UA"/>
        </w:rPr>
        <w:t xml:space="preserve"> П</w:t>
      </w:r>
      <w:r>
        <w:rPr>
          <w:color w:val="000000" w:themeColor="text1"/>
          <w:sz w:val="28"/>
          <w:szCs w:val="28"/>
          <w:lang w:eastAsia="uk-UA"/>
        </w:rPr>
        <w:t>ід н</w:t>
      </w:r>
      <w:r>
        <w:rPr>
          <w:sz w:val="28"/>
          <w:szCs w:val="28"/>
          <w:lang w:eastAsia="uk-UA"/>
        </w:rPr>
        <w:t xml:space="preserve">им мається на увазі ширше, ніж звичайно, розуміння мови, коли враховується не тільки позначення вже готового об’єкту, але і </w:t>
      </w:r>
      <w:r>
        <w:rPr>
          <w:iCs/>
          <w:sz w:val="28"/>
          <w:szCs w:val="28"/>
          <w:lang w:eastAsia="uk-UA"/>
        </w:rPr>
        <w:t>очікування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побачити об’єкт саме таким, а не іншим, </w:t>
      </w:r>
      <w:r>
        <w:rPr>
          <w:iCs/>
          <w:sz w:val="28"/>
          <w:szCs w:val="28"/>
          <w:lang w:eastAsia="uk-UA"/>
        </w:rPr>
        <w:t>намір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взаємодії з об’єктом і т.д., представленим саме в системному контексті мови. Системний контекст постає тут як </w:t>
      </w:r>
      <w:r>
        <w:rPr>
          <w:iCs/>
          <w:sz w:val="28"/>
          <w:szCs w:val="28"/>
          <w:lang w:eastAsia="uk-UA"/>
        </w:rPr>
        <w:t>резервуар бажань, схильностей, спонук</w:t>
      </w:r>
      <w:r>
        <w:rPr>
          <w:sz w:val="28"/>
          <w:szCs w:val="28"/>
          <w:lang w:eastAsia="uk-UA"/>
        </w:rPr>
        <w:t>. У такому разі виходить, що не моменти істини, а умови культури беруть участь в “зближенні” тих або інших значень,  що й забезпечують уявлення про ідеальну екологічну комунікацію.</w:t>
      </w:r>
    </w:p>
    <w:p>
      <w:pPr>
        <w:pStyle w:val="Normal"/>
        <w:spacing w:lineRule="auto" w:line="360"/>
        <w:ind w:firstLine="5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искурсивний момент мови — це не момент прямого позначення об’єкту, а прихований підтекст мовних практик, активність, через яку тільки буде побудоване позначення. Тут виявляється значення того, що присутнє “в тиші”. Дискурс — це те, що, з одного боку, міститься в мові, але, з іншого боку, якраз в мові-то воно і не висловлене, а тільки з необхідністю домислюється.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iCs/>
          <w:sz w:val="28"/>
          <w:szCs w:val="28"/>
          <w:lang w:eastAsia="uk-UA"/>
        </w:rPr>
        <w:t>Саме ця мова, саме те, що «мовчить», але що постійно мається на увазі, дає ключ до розуміння «таємниць» гендерного виміру соціальної комунікації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«Ідеальна мовна комунікація» характеризується чотирма умовами: 1) рівність шансів на застосування комунікативних мовних актів учасниками дискурсу; 2) рівність шансів на тематизацію думок у дискурсі й на критику; 3) свобода самовираження, що запобігає формуванню пригнічених комплексів; 4) рівність шансів на застосування регулятивних мовних актів, що забезпечує взаємність відносин між учасниками дискурсу і виключає привілеї – норми спілкування, які фіксують односторонність  обов’язку .</w:t>
      </w:r>
    </w:p>
    <w:p>
      <w:pPr>
        <w:pStyle w:val="Normal"/>
        <w:spacing w:lineRule="auto" w:line="360"/>
        <w:ind w:firstLine="520"/>
        <w:jc w:val="both"/>
        <w:rPr>
          <w:i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ільки в тому випадку, якщо виконуються ці умови, дискурс буде саме дискурсом, а не залякуванням, обдурюванням або нав’язуванням чергової доктрини. Ідея ідеальної мовної ситуації є структурною моделлю довершеної демократичної процедури в розумінні Габермаса. Свобода від панування, тобто від нелегітимної влади – для філософа – це не просто питання політичного режиму, але перш за все питання про ту форму, в якій відтворює себе суспільство як життєвий світ; питання про те, наскільки повно в ньому реалізують себе емансипуючі потенції комунікативної дії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Етичне керівництво життям вимагає від людини зібратися і звільнити себе від залежностей, нав’язуваних упередженим ставленням оточуючих та застарілими традиціями, що пригнічують індивіда. Людина повинна зважитися усвідомити свою індивідуальність і свою свободу. Разом з емансипацією із стану уречевлення, через яку людина переживає почуття провини, вона знаходить і дистанцію по відношенню до самої себе. Стосовно жінок це означає, що як індивідуальності вони мають вивести себе з анонімно розсіяного життя, що розпалося на фрагменти, і додати власному життю послідовність і прозору ясність. У соціальному вимірі така особа здатна відповідати за власну поведінку і встановлювати зв’язки з іншими особами. У темпоральному ж вимірі устремління жінок до самовизначення формують свідомість історичної екзистенції, що здійснюється в горизонті, обмеженому одночасно минулим, стосовно якого вони здійснюють критичний дискурс і вивільнюються, а також – майбутнім, яке кидає виклик бути активними і самодостатнім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Література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абермас Ю. Мораль і моральність. Чи стосуються гегелівські заперечення Канта також і дискурсивної етики? </w:t>
      </w:r>
      <w:r>
        <w:rPr>
          <w:sz w:val="28"/>
          <w:szCs w:val="28"/>
          <w:lang w:val="ru-RU"/>
        </w:rPr>
        <w:t xml:space="preserve">// Єрмоленко А.М. Комунікативна практична філософія. </w:t>
      </w:r>
      <w:r>
        <w:rPr>
          <w:sz w:val="28"/>
          <w:szCs w:val="28"/>
        </w:rPr>
        <w:t>Підручник.- Київ, Лібра, 1999. - С. 325</w:t>
      </w:r>
      <w:r>
        <w:rPr>
          <w:sz w:val="28"/>
          <w:szCs w:val="28"/>
          <w:lang w:val="uk-UA"/>
        </w:rPr>
        <w:t>-345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Єрмоленко А.М. Комунікативна практична філософія. </w:t>
      </w:r>
      <w:r>
        <w:rPr>
          <w:sz w:val="28"/>
          <w:szCs w:val="28"/>
        </w:rPr>
        <w:t>Підручник. - К.: Лібра, 1999.</w:t>
      </w:r>
      <w:r>
        <w:rPr>
          <w:sz w:val="28"/>
          <w:szCs w:val="28"/>
          <w:lang w:val="uk-UA"/>
        </w:rPr>
        <w:t xml:space="preserve"> – 4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Хабермас 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мократия. Разу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равственность. Московские лекции и интервью. – М.: АО «KAMI», Издат. Цент</w:t>
      </w:r>
      <w:r>
        <w:rPr>
          <w:sz w:val="28"/>
          <w:szCs w:val="28"/>
          <w:lang w:val="en-US"/>
        </w:rPr>
        <w:t>р</w:t>
      </w:r>
      <w:r>
        <w:rPr>
          <w:sz w:val="28"/>
          <w:szCs w:val="28"/>
          <w:lang w:val="ru-RU"/>
        </w:rPr>
        <w:t xml:space="preserve"> Academia, 1995.- 251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58e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fd58e5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81448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fd58e5"/>
    <w:pPr>
      <w:ind w:firstLine="851"/>
      <w:jc w:val="both"/>
    </w:pPr>
    <w:rPr>
      <w:sz w:val="28"/>
      <w:szCs w:val="20"/>
      <w:lang w:val="ru-RU"/>
    </w:rPr>
  </w:style>
  <w:style w:type="paragraph" w:styleId="Bodytext" w:customStyle="1">
    <w:name w:val="bodytext"/>
    <w:basedOn w:val="Normal"/>
    <w:qFormat/>
    <w:rsid w:val="00fd58e5"/>
    <w:pPr>
      <w:spacing w:lineRule="atLeast" w:line="270"/>
      <w:ind w:firstLine="400"/>
      <w:jc w:val="both"/>
    </w:pPr>
    <w:rPr>
      <w:sz w:val="22"/>
      <w:szCs w:val="22"/>
      <w:lang w:val="ru-RU"/>
    </w:rPr>
  </w:style>
  <w:style w:type="paragraph" w:styleId="1" w:customStyle="1">
    <w:name w:val="Обычный1"/>
    <w:qFormat/>
    <w:rsid w:val="007d6d7b"/>
    <w:pPr>
      <w:widowControl/>
      <w:bidi w:val="0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uka.knmu.edu.ua/sierep/main.php?action=razdel&amp;rname=11.&amp;eid=49&amp;subact=edit&amp;editv=124579" TargetMode="External"/><Relationship Id="rId3" Type="http://schemas.openxmlformats.org/officeDocument/2006/relationships/hyperlink" Target="http://nauka.knmu.edu.ua/sierep/main.php?action=razdel&amp;rname=11.&amp;eid=49&amp;subact=edit&amp;editv=124579" TargetMode="External"/><Relationship Id="rId4" Type="http://schemas.openxmlformats.org/officeDocument/2006/relationships/hyperlink" Target="http://nauka.knmu.edu.ua/sierep/main.php?action=razdel&amp;rname=11.&amp;eid=49&amp;subact=edit&amp;editv=124579" TargetMode="External"/><Relationship Id="rId5" Type="http://schemas.openxmlformats.org/officeDocument/2006/relationships/hyperlink" Target="http://nauka.knmu.edu.ua/sierep/main.php?action=razdel&amp;rname=11.&amp;eid=49&amp;subact=edit&amp;editv=124579" TargetMode="External"/><Relationship Id="rId6" Type="http://schemas.openxmlformats.org/officeDocument/2006/relationships/hyperlink" Target="http://nauka.knmu.edu.ua/sierep/main.php?action=razdel&amp;rname=11.&amp;eid=49&amp;subact=edit&amp;editv=12457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658</Words>
  <Characters>9457</Characters>
  <CharactersWithSpaces>11093</CharactersWithSpaces>
  <Paragraphs>22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7:37:00Z</dcterms:created>
  <dc:creator>дом</dc:creator>
  <dc:description/>
  <dc:language>en-US</dc:language>
  <cp:lastModifiedBy>дом</cp:lastModifiedBy>
  <dcterms:modified xsi:type="dcterms:W3CDTF">2016-12-11T1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