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  <w:t>Богачова О. С., Поляков О. В., Писаренко Г. 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  <w:t>ГІГІЄНІЧНА ОЦІНКА ПСИХОЕМОЦІЙНОГО СТАНУ ПІДЛІТКІВ, ЩО ОПАНОВУЮТЬ АГРАРНІ СПЕЦІАЛЬНОСТІ НА БАЗІ ПРОФЕСІЙНИХ АГРАРНИХ ЛІЦЕЇ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  <w:t>Кафедра гігієни та екології №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  <w:t>Харківський національний медичний університет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  <w:t>м. Харків, Украї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  <w:t>Науковий керівник: д.мед.н., проф. Коробчанський В. 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,Bold;Arial Unicode MS" w:cs="Times New Roman"/>
          <w:b/>
          <w:b/>
          <w:bCs/>
          <w:sz w:val="28"/>
          <w:szCs w:val="28"/>
        </w:rPr>
      </w:pPr>
      <w:r>
        <w:rPr>
          <w:rFonts w:eastAsia="Times New 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В даний час вивчення психосоматичних розладів серед учнівської молоді набуває неабиякої важливості. Як показує аналіз літератури, ці питання займають провідне місце в колі медико-біологічних, соціальних та психолого-педагогічних досліджень. Особлива роль відводиться саме вивченню емоційного розвитку в підлітковому віці, бо підлітковий період вважають найбільш емоціогенним, критичним період розвитку, пов'язаним зі специфічними емоційними труднощами. Він є періодом кризи адаптаційної рівноваги. У зв'язку з цим виникає питання про зв'язок стресових розладів у підлітковому віці з особливостями емоційного розвит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Терміном "психоемоційне напруження" включає в себе різноманітні несприятливі емоційні стани, пов'язані з незадоволеністю основних життєвих потреб, таких як дискомфорт, стрес, тривога, депресія та інші. На розвиток психоемоційного напруження впливають умови життя людей, соціально-демографічні показники, стосунки в сім'ї, на роботі, побутові проблеми, способи проведення дозвілля, звички, що впливають на здоров'я і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Тому метою дослідження було розширення уявлень про хід психологічної адаптації підлітків 15-18 років, які опановують найпоширеніші сільськогосподарські професії: «слюсар з ремонту сільськогосподарських машин та обладнання» (1курс), «тракторист - машиніст сільськогосподарського (лісогосподарського) виробництва» (2 курс) , «водій автотранспортних засобів» (3 курс) на базі Одноробівського професійного аграрного ліцею до умов навчання та проведення оцінки функціонального стану їхнього організму за допомогою тесту САН (самопочуття, активність, настрі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Проведений аналіз динаміки показників суб'єктивної оцінки учнів показав, що кінець року по всіх досліджуваних спеціальностях відзначав загальну спрямованість щодо зниження отриманих даних за всіма категоріями тесту С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Результати дослідження показали, що за шкалою «самопочуття» спостерігалася загальна тенденція щодо зниження на початку року в усіх спеціальностей : з 5,91±0,10 у.о. у слюсарів з ремонту сільськогосподарських машин та обладнання до 5,63±0,17 у.о. у водіїв автотранспортних засобів (р &gt;0,0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Загальною особливістю для всіх спеціальностей є зниження за показником «активність» наприкінці терміну навчання: з 4,48±0,25 у.о. до 4,27±0,23 у.о. у слюсарів з ремонту сільськогосподарських машин та обладнання, з 4,36±0,27 до 4,27±0,21 у трактористів - машиністів сільськогосподарського (лісогосподарського) виробництва та з 4,99±0,18 до 4,74±0,15 (р &gt;0,0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Найбільш достовірно виражені негативні зміни відбувалися за показником «настрій», як на початку ( з 6,36±0,09 у.о. у 1 курсу до 5,84±0,15 у.о. у ліцеїстів 3 курсу, р&lt;0,01), так і наприкінці навчання ( з 6,07±0,12 у.о. до 5,76±0,11 у.о. відповідно, р&lt; 0,05 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Arial Unicode MS" w:cs="Times New Roman" w:ascii="Times New Roman" w:hAnsi="Times New Roman"/>
          <w:sz w:val="28"/>
          <w:szCs w:val="28"/>
        </w:rPr>
        <w:t>Аналізуючи вищезазначені результати, виявлено, що негативний психоемоційний стан супроводжував напружений кінцевий період навчання по всіх спеціальностях. Подібна динаміка може свідчити про наявність загальних фізіологічних змін в організмі підлітків та порушеннях закономірностей розвитку адаптаційного процесу, які, в свою чергу, зумовлюють необхідність впровадження відповідних режимно-організаційних та індивідуальних заходів, направлених на підвищення психологічної стійкості та функціональних резервів ліцеїстів,що будуть спрямовані на запобігання розвитку передчасної втоми та попередження імовірних емоційних поруш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8:29:00Z</dcterms:created>
  <dc:creator>Admin</dc:creator>
  <dc:description/>
  <cp:keywords/>
  <dc:language>en-US</dc:language>
  <cp:lastModifiedBy>Admin</cp:lastModifiedBy>
  <dcterms:modified xsi:type="dcterms:W3CDTF">2016-12-10T08:32:00Z</dcterms:modified>
  <cp:revision>1</cp:revision>
  <dc:subject/>
  <dc:title/>
</cp:coreProperties>
</file>