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ind w:left="720" w:hanging="0"/>
        <w:jc w:val="center"/>
        <w:rPr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атогенетические  АСПЕКТЫ развития хроническОЙ ХЛАМИДИЙНОЙ ИНФЕКЦИИ у детей</w:t>
      </w:r>
    </w:p>
    <w:p>
      <w:pPr>
        <w:pStyle w:val="Style15"/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Кузнецов С.В., Кучеренко О.О.</w:t>
      </w:r>
    </w:p>
    <w:p>
      <w:pPr>
        <w:pStyle w:val="Style15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арьковский национальный медицинский университет, Харьков, Украина</w:t>
      </w:r>
    </w:p>
    <w:p>
      <w:pPr>
        <w:pStyle w:val="Style15"/>
        <w:spacing w:lineRule="auto" w:line="360" w:before="280" w:after="280"/>
        <w:ind w:firstLine="708"/>
        <w:jc w:val="both"/>
        <w:rPr/>
      </w:pPr>
      <w:r>
        <w:rPr>
          <w:color w:val="000000"/>
          <w:sz w:val="28"/>
          <w:szCs w:val="28"/>
        </w:rPr>
        <w:t>В настоящее время все большую актуальность приобретает проблема хламидийной инфекции у детей, что обуславливает необходимость в углубленных исследованиях морфологии и иммунопатологии взаимодействия хламидийной клетки и организма-хозяина. Известно, что хламидийная персистенция индуцируется в результате влияния цитокинов воспаления и  регуляторных цитокинов. Учитывая способность хламидий ингибировать слияние фагосом с лизосомами, фагоцитоз при хламидийной инфекции непродуктивный. При этом рост хламидий в моноцитах приостанавливается в промежуточном состоянии на стадии между элементарными и ретикулярными тельцами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В цитоплазме моноцитов обнаруживается липополисахарид клеточной стенки и отсутствует главный белок наружной мембраны</w:t>
      </w:r>
      <w:r>
        <w:rPr>
          <w:rStyle w:val="Appleconvertedspace"/>
          <w:color w:val="000000"/>
          <w:sz w:val="28"/>
          <w:szCs w:val="28"/>
        </w:rPr>
        <w:t>, а также</w:t>
      </w:r>
      <w:r>
        <w:rPr>
          <w:color w:val="000000"/>
          <w:sz w:val="28"/>
          <w:szCs w:val="28"/>
        </w:rPr>
        <w:t xml:space="preserve"> макрофаги продуцируют Т-хелперам липополисахаридный антиген. Следовательно, иммунный ответ заведомо формируется к вариабельному ЛПС и оказывается неспецифическим по отношению 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Chlamydia trachomatis.</w:t>
      </w:r>
      <w:r>
        <w:rPr>
          <w:color w:val="000000"/>
          <w:sz w:val="28"/>
          <w:szCs w:val="28"/>
        </w:rPr>
        <w:t xml:space="preserve"> Из одного общего предшественника Т-хелперов развиваются две функционально различающиеся, но взаимно регулируемые субпопуляции Т-клет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CD4+</w:t>
      </w:r>
      <w:r>
        <w:rPr>
          <w:i/>
          <w:iCs/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дуцирующие собственные цитокины</w:t>
      </w:r>
      <w:r>
        <w:rPr>
          <w:rStyle w:val="Appleconvertedspace"/>
          <w:color w:val="000000"/>
          <w:sz w:val="28"/>
          <w:szCs w:val="28"/>
        </w:rPr>
        <w:t>.</w:t>
      </w:r>
      <w:bookmarkStart w:id="0" w:name="T1"/>
      <w:bookmarkEnd w:id="0"/>
      <w:r>
        <w:rPr>
          <w:color w:val="000000"/>
          <w:sz w:val="28"/>
          <w:szCs w:val="28"/>
        </w:rPr>
        <w:t xml:space="preserve"> Иммунный ответ при хламидийной инфекции носит преимуществен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хелперный характер</w:t>
      </w:r>
      <w:r>
        <w:rPr>
          <w:rStyle w:val="Appleconvertedspace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дуктами актив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хелперного звена являются: интерлейкин-2 (ИЛ-2) - Т-клеточный лимфокин (индуктор), стимулирующий пролиферацию клонов Т-клеток; фактор некроза опухоли-α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TNF-α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нный лимфотоксин стимулирует рост диплоидных фибробластов, приводя к повышению продукции глюкозаминогликанов, коллагена и белков основного вещества соединительной ткани, способствуя фибробразованию. Пролиферацию фибробластов также активирует интерлейкин-1 (ИЛ-1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Наравне с активаци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-хелперного звена, также идет наработка большого количества цитокинов в макрофагах с последующей активацией "респираторного взрыва". Вместо микробицидного действия, активные формы кислорода приводят к активации перекисного окисления липидов (ПОЛ) и повреждению двойного фосфолипидного слоя мембран собственных клеток. </w:t>
      </w:r>
      <w:r>
        <w:rPr>
          <w:sz w:val="28"/>
          <w:szCs w:val="28"/>
        </w:rPr>
        <w:t>К цитокинам, вырабатываемым активированными макрофагами относя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γ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интерферон (γ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ИФ), фактор некроза опухоли-α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(ФНО-α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) и ИЛ-1. Функция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γ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ИФ является: усиление экспрессии антигенов клеточных мембран, включая антигены главного комплекса гистосовместимости I и II классов, Fc-рецепторы. Эти эффекты приводят к активации не только макрофагов, но и фибробластов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эпителиальных клеток, что приводит к возрастанию адгезивной способности мембран непораженных клеток и быстрейшему их заражению - формируется первый порочный круг хламидийного инфицирования; </w:t>
      </w:r>
      <w:r>
        <w:rPr>
          <w:color w:val="000000"/>
          <w:sz w:val="28"/>
          <w:szCs w:val="28"/>
        </w:rPr>
        <w:t>стимуляция выработки ИЛ-1 и ИЛ-2; регуляция иммунологической функции макрофагов, что активирует фагоцитарную активность - формирование второго порочного круга; стимуляция выработки иммуноглобулинов В-лимфоцитами; индукция микробицидных продуктов метаболизма кислорода (свобод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дикалов). Основным механизмом, препятствующим редифференциации РТ в ЭТ, является особый цитокиновый спектр ведущий к дефициту компонентов и блокаде синтеза белков наружной мембраны ЭТ хламидий под действием медиаторов персистенции. Это приводит к продолжению роста микроорганизма без соответствующего деления. Неполноценность наружной мембраны и клеточной стенки способствует увеличению интрацеллюлярного осмотического давления, ответственного за разбухание хламидийных структур.</w:t>
      </w:r>
      <w:bookmarkStart w:id="1" w:name="T2"/>
      <w:bookmarkEnd w:id="1"/>
      <w:r>
        <w:rPr>
          <w:color w:val="000000"/>
          <w:sz w:val="28"/>
          <w:szCs w:val="28"/>
        </w:rPr>
        <w:t xml:space="preserve"> </w:t>
      </w:r>
      <w:bookmarkStart w:id="2" w:name="F3"/>
      <w:bookmarkEnd w:id="2"/>
      <w:r>
        <w:rPr>
          <w:color w:val="000000"/>
          <w:sz w:val="28"/>
          <w:szCs w:val="28"/>
        </w:rPr>
        <w:t>Таким образом, местом персистенции являются субэпителиаль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кани, куда С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trachomatis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никают в фагоцитах, где персистируют в лимфоцитарных герминативных центрах под действием формирующих порочные круги факторов. Данное предположение позволило бы объяснить длительность персистенции хламидийной инфекции у дете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17:00Z</dcterms:created>
  <dc:creator>Елена</dc:creator>
  <dc:description/>
  <cp:keywords/>
  <dc:language>en-US</dc:language>
  <cp:lastModifiedBy>Елена</cp:lastModifiedBy>
  <cp:lastPrinted>2016-04-15T09:39:00Z</cp:lastPrinted>
  <dcterms:modified xsi:type="dcterms:W3CDTF">2016-04-18T09:19:00Z</dcterms:modified>
  <cp:revision>9</cp:revision>
  <dc:subject/>
  <dc:title/>
</cp:coreProperties>
</file>