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pacing w:val="-2"/>
          <w:sz w:val="20"/>
        </w:rPr>
      </w:pPr>
      <w:r>
        <w:rPr>
          <w:b/>
          <w:spacing w:val="-2"/>
          <w:sz w:val="20"/>
          <w:lang w:val="uk-UA"/>
        </w:rPr>
        <w:t>СУЧАСНИЙ ПОГЛЯД НА КЛ</w:t>
      </w:r>
      <w:r>
        <w:rPr>
          <w:b/>
          <w:spacing w:val="-2"/>
          <w:sz w:val="20"/>
          <w:lang w:val="en-US"/>
        </w:rPr>
        <w:t>I</w:t>
      </w:r>
      <w:r>
        <w:rPr>
          <w:b/>
          <w:spacing w:val="-2"/>
          <w:sz w:val="20"/>
          <w:lang w:val="uk-UA"/>
        </w:rPr>
        <w:t>Н</w:t>
      </w:r>
      <w:r>
        <w:rPr>
          <w:b/>
          <w:spacing w:val="-2"/>
          <w:sz w:val="20"/>
          <w:lang w:val="en-US"/>
        </w:rPr>
        <w:t>I</w:t>
      </w:r>
      <w:r>
        <w:rPr>
          <w:b/>
          <w:spacing w:val="-2"/>
          <w:sz w:val="20"/>
          <w:lang w:val="uk-UA"/>
        </w:rPr>
        <w:t>КУ НЕГОСП</w:t>
      </w:r>
      <w:r>
        <w:rPr>
          <w:b/>
          <w:spacing w:val="-2"/>
          <w:sz w:val="20"/>
          <w:lang w:val="en-US"/>
        </w:rPr>
        <w:t>I</w:t>
      </w:r>
      <w:r>
        <w:rPr>
          <w:b/>
          <w:spacing w:val="-2"/>
          <w:sz w:val="20"/>
        </w:rPr>
        <w:t>ТАЛЬНИХ</w:t>
      </w:r>
      <w:r>
        <w:rPr>
          <w:b/>
          <w:spacing w:val="-2"/>
          <w:sz w:val="20"/>
          <w:lang w:val="uk-UA"/>
        </w:rPr>
        <w:t xml:space="preserve"> ПНЕВМОН</w:t>
      </w:r>
      <w:r>
        <w:rPr>
          <w:b/>
          <w:spacing w:val="-2"/>
          <w:sz w:val="20"/>
          <w:lang w:val="en-US"/>
        </w:rPr>
        <w:t>I</w:t>
      </w:r>
      <w:r>
        <w:rPr>
          <w:b/>
          <w:spacing w:val="-2"/>
          <w:sz w:val="20"/>
          <w:lang w:val="uk-UA"/>
        </w:rPr>
        <w:t>Й У Д</w:t>
      </w:r>
      <w:r>
        <w:rPr>
          <w:b/>
          <w:spacing w:val="-2"/>
          <w:sz w:val="20"/>
          <w:lang w:val="en-US"/>
        </w:rPr>
        <w:t>I</w:t>
      </w:r>
      <w:r>
        <w:rPr>
          <w:b/>
          <w:spacing w:val="-2"/>
          <w:sz w:val="20"/>
          <w:lang w:val="uk-UA"/>
        </w:rPr>
        <w:t>ТЕЙ</w:t>
      </w:r>
    </w:p>
    <w:p>
      <w:pPr>
        <w:pStyle w:val="Normal"/>
        <w:suppressAutoHyphens w:val="true"/>
        <w:jc w:val="center"/>
        <w:rPr>
          <w:bCs/>
          <w:i/>
          <w:i/>
          <w:iCs/>
          <w:spacing w:val="-2"/>
          <w:sz w:val="20"/>
        </w:rPr>
      </w:pPr>
      <w:r>
        <w:rPr>
          <w:bCs/>
          <w:i/>
          <w:iCs/>
          <w:spacing w:val="-2"/>
          <w:sz w:val="20"/>
        </w:rPr>
        <w:t>Чередн</w:t>
      </w:r>
      <w:r>
        <w:rPr>
          <w:bCs/>
          <w:i/>
          <w:iCs/>
          <w:spacing w:val="-2"/>
          <w:sz w:val="20"/>
          <w:lang w:val="en-US"/>
        </w:rPr>
        <w:t>i</w:t>
      </w:r>
      <w:r>
        <w:rPr>
          <w:bCs/>
          <w:i/>
          <w:iCs/>
          <w:spacing w:val="-2"/>
          <w:sz w:val="20"/>
        </w:rPr>
        <w:t>кова Т.Ю., Саратов В.М., Козлова Я.В., Андрущенко В.В.</w:t>
      </w:r>
    </w:p>
    <w:p>
      <w:pPr>
        <w:pStyle w:val="Normal"/>
        <w:suppressAutoHyphens w:val="true"/>
        <w:jc w:val="center"/>
        <w:rPr/>
      </w:pPr>
      <w:r>
        <w:rPr>
          <w:spacing w:val="-2"/>
          <w:sz w:val="20"/>
          <w:lang w:val="uk-UA"/>
        </w:rPr>
        <w:t>Харківський національний медичний університет</w:t>
      </w:r>
    </w:p>
    <w:p>
      <w:pPr>
        <w:pStyle w:val="Normal"/>
        <w:suppressAutoHyphens w:val="true"/>
        <w:jc w:val="center"/>
        <w:rPr>
          <w:spacing w:val="-2"/>
          <w:sz w:val="20"/>
          <w:lang w:val="uk-UA"/>
        </w:rPr>
      </w:pPr>
      <w:r>
        <w:rPr>
          <w:spacing w:val="-2"/>
          <w:sz w:val="20"/>
          <w:lang w:val="uk-UA"/>
        </w:rPr>
        <w:t xml:space="preserve">Кафедра педіатрії №2 </w:t>
      </w:r>
    </w:p>
    <w:p>
      <w:pPr>
        <w:pStyle w:val="Normal"/>
        <w:suppressAutoHyphens w:val="true"/>
        <w:ind w:firstLine="540"/>
        <w:jc w:val="center"/>
        <w:rPr>
          <w:spacing w:val="-2"/>
          <w:sz w:val="20"/>
          <w:lang w:val="uk-UA"/>
        </w:rPr>
      </w:pPr>
      <w:r>
        <w:rPr>
          <w:spacing w:val="-2"/>
          <w:sz w:val="20"/>
          <w:lang w:val="uk-UA"/>
        </w:rPr>
      </w:r>
    </w:p>
    <w:p>
      <w:pPr>
        <w:pStyle w:val="Normal"/>
        <w:suppressAutoHyphens w:val="true"/>
        <w:ind w:firstLine="540"/>
        <w:jc w:val="both"/>
        <w:rPr>
          <w:spacing w:val="-2"/>
          <w:sz w:val="20"/>
          <w:lang w:val="uk-UA"/>
        </w:rPr>
      </w:pPr>
      <w:r>
        <w:rPr>
          <w:spacing w:val="-2"/>
          <w:sz w:val="20"/>
          <w:lang w:val="uk-UA"/>
        </w:rPr>
        <w:t>Значна захворюваність, високий рівень летальності, збільшення частоти затяжних форм пневмоній у дітей залишають негоспітальну пневмонію однією з найбільш актуальних проблем сучасної педіатрії (Майданник В.Г., 2010). Ретроспективно, за даними вивчення 135 історій хвороб дітей, що перебували на лікуванні у міськ</w:t>
      </w:r>
      <w:r>
        <w:rPr>
          <w:spacing w:val="-2"/>
          <w:sz w:val="20"/>
          <w:lang w:val="en-US"/>
        </w:rPr>
        <w:t>i</w:t>
      </w:r>
      <w:r>
        <w:rPr>
          <w:spacing w:val="-2"/>
          <w:sz w:val="20"/>
          <w:lang w:val="uk-UA"/>
        </w:rPr>
        <w:t>й клінічн</w:t>
      </w:r>
      <w:r>
        <w:rPr>
          <w:spacing w:val="-2"/>
          <w:sz w:val="20"/>
          <w:lang w:val="en-US"/>
        </w:rPr>
        <w:t>i</w:t>
      </w:r>
      <w:r>
        <w:rPr>
          <w:spacing w:val="-2"/>
          <w:sz w:val="20"/>
          <w:lang w:val="uk-UA"/>
        </w:rPr>
        <w:t>й дитяч</w:t>
      </w:r>
      <w:r>
        <w:rPr>
          <w:spacing w:val="-2"/>
          <w:sz w:val="20"/>
          <w:lang w:val="en-US"/>
        </w:rPr>
        <w:t>i</w:t>
      </w:r>
      <w:r>
        <w:rPr>
          <w:spacing w:val="-2"/>
          <w:sz w:val="20"/>
          <w:lang w:val="uk-UA"/>
        </w:rPr>
        <w:t xml:space="preserve">й лікарні № 16 м. Харкова, виявлено, що найчастішою скаргою дітей, хворих на пневмонії, при надходженні в стаціонар був кашель – він зустрічався у 92,85% хворих. Підвищена температура тіла зареєстрована у 73,2±3,9% дітей. 22,32±3,9% дітей скаржилися на кволість. На наявність задишки, утруднення дихання звертали увагу 17,86±1,9% матерів. Біль у грудній клітині непокоїла  9,82±2,8% хворих на пневмонію, головний біль 8,03±2,6% пацієнтів. Скарг не мала лише 1 (2,85±0,009%) дитина. Аналіз особливостей початку захворювання виявив, що в більшості дітей (54,3±5,5%) захворювання починалось із симптомів застуди (нежить, кволість, підвищення температури тіла). У 32,14±0,044% обстежених дітей захворювання розпочиналось із кашлю, у 3,57% хворих захворювання дебютувало болем в грудній клітині. Лише 16,25% матерів вказують на зв’язок розвитку пневмонії із перенесеним напередодні гострим респіраторним вірусним захворюванням та після загального переохолодження дитини. Інші 83,75% матерів причину розвитку пневмонії в їх дітей пояснити не змогли. Середня тривалість захворювання до госпіталізації дитини склала 10,88±2,48 діб. У 17,86% дітей будь-які лікувальні заходи були відсутні; 3,57% батьків обрали фітотерапію, уникаючи застосування антибактеріальних засобів за наявності показань; 4,46% дітей лікувались самопризначеним невідповідним  антибактеріальним засобом без нагляду педіатра. При госпіталізації у 91,96±2,6% дітей, хворих на негоспітальні пневмонії, загальний стан був середньо-тяжким; у 6,25±2,2% хворих – тяжким, у 1,79±1,3% – вкрай тяжкий. Фізикальні зміни виявлені у 94,64±2,12% дітей: локальне скорочення легеневого звуку - в 94% випадків; аускультативні зміни- в 98% (ослаблення дихання – у 73,21±4,18% дітей, вологі хрипи - в 85,36±4,69% хворих; сухі хрипи відзначалися у 8,93±2,69% хворих; крепітація – у 31,25±4,3% хворих; шум тертя плеври вислуховувався лише в 1,78±1,25% випадків). В клінічних аналізах крові виявлено лейкоцитоз – у 11,6%, нейтрофільоз – у 28,57%, зсув лейкоцитарної формули вліво – 13,39%, прискорення ШОЕ – у 83,04% дітей, хворих на пневмонію. За даними протеїнограми, у 69,64% дітей визначалася гіпер-γ-глобулінемія. Визначено також підвищення у середньому на 10-15% глікопротеїдів – у 56,25%, сіромукоїдів – у 29,46% хворих. Рентгенологічні ознаки пневмонії у всіх дітей проявились локальним зниженням прозорості легеневої тканини, посиленням та збагаченням легеневого малюнку. Фібринозний плеврит рентгенологічно виявлено у 8,4% дітей. Майже в усіх дітей (98%) пневмонія була з переважним розташуванням запального вогнища у нижній або середній долі легені. Більшість пневмоній (88,5%) перебігала класично, інші 11,5% набули затяжного перебігу. Отримані дані дозволили дійти висновку про те, що, не зважаючи на характерні для основної долі хворих класичні клінічні прояви та перебіг негоспітальних пневмоній, досить високим виявився  відсоток пневмоній із затяжним перебігом. Можливо, це є наслідком несвоєчасної та неадекватної стартової терапії хворих, їх запізньої госпіталізації в стаціонар, що, в свою чергу, зумовлено недостатньою освіченістю батьків, їх прихильністю до народних методів лікування, передвзятим ставленням до антибактеріальної терапії при гострій бронхолегеневій патології та до медичної галузі взагалі. Вирішенням цієї проблеми має стати підвищення рівню освіченості батьків шляхом їх залучення до отримання необхідних базових знань з основних питань медицини у «школах-матерів», націлених на проведення санітарно-просвітницької роботи та налагодження контакту в стосунках системи «лікар-пацієнт». </w:t>
      </w:r>
    </w:p>
    <w:p>
      <w:pPr>
        <w:pStyle w:val="Normal"/>
        <w:spacing w:lineRule="auto" w:line="360"/>
        <w:ind w:firstLine="708"/>
        <w:jc w:val="both"/>
        <w:rPr>
          <w:spacing w:val="-2"/>
          <w:sz w:val="28"/>
          <w:szCs w:val="28"/>
          <w:lang w:val="uk-UA"/>
        </w:rPr>
      </w:pPr>
      <w:r>
        <w:rPr>
          <w:spacing w:val="-2"/>
          <w:sz w:val="28"/>
          <w:szCs w:val="28"/>
          <w:lang w:val="uk-UA"/>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3:54:00Z</dcterms:created>
  <dc:creator>Таня</dc:creator>
  <dc:description/>
  <cp:keywords/>
  <dc:language>en-US</dc:language>
  <cp:lastModifiedBy>Виктория</cp:lastModifiedBy>
  <cp:lastPrinted>2014-12-16T12:06:00Z</cp:lastPrinted>
  <dcterms:modified xsi:type="dcterms:W3CDTF">2016-03-09T18:15:00Z</dcterms:modified>
  <cp:revision>89</cp:revision>
  <dc:subject/>
  <dc:title/>
</cp:coreProperties>
</file>