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ЗАИМОСВЯЗЬ УРОВНЯ ВИСФАТИНА И ИНТЕРЛЕЙКИНА-6 С ТОЛЩИНОЙ ОБЩЕЙ СОННОЙ АРТЕРИИ У БОЛЬНЫХ ГИПЕРТОНИЧЕСКОЙ БОЛЕЗНЬЮ С И БЕЗ АБДОМИНАЛЬНОГО ОЖИРЕНИ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дреева А.А., Плужникова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ведение. Гипертоническая болезнь (ГБ) является одним из наиболее распространенных заболеваний в мире и занимает первое место в структуре патологии сердечно-сосудистой системы. В последнее время растет количество больных с сочетанным течением ГБ и абдоминального ожирения (АО). Следует отметить, что распространенность ожирения составляет около 12% от всего населения нашей планеты, а это около миллиарда человек. В настоящее время известно, что жировая ткань выполняет не только энергетическую, а также и  эндокринную функцию, продуцируя пептидные гормоны – адипоцитокины. В последних исследованиях отмечается взаимосвязь между уровнями адипокинов и такими болезнями как  ГБ и АО, однако гормон висфатин изучен не в полной мере.</w:t>
      </w:r>
    </w:p>
    <w:p>
      <w:pPr>
        <w:pStyle w:val="Normal"/>
        <w:jc w:val="both"/>
        <w:rPr/>
      </w:pPr>
      <w:r>
        <w:rPr>
          <w:sz w:val="28"/>
          <w:szCs w:val="28"/>
        </w:rPr>
        <w:t>Целью исследования является изменение уровней висфатина и интерлейкина-6 (ИЛ-6) в сыворотке крови у больных гипертонической болезнью с и без АО в зависимости от толщины общей сонной артерии (ОСА).</w:t>
      </w:r>
    </w:p>
    <w:p>
      <w:pPr>
        <w:pStyle w:val="Normal"/>
        <w:jc w:val="both"/>
        <w:rPr/>
      </w:pPr>
      <w:r>
        <w:rPr>
          <w:sz w:val="28"/>
          <w:szCs w:val="28"/>
        </w:rPr>
        <w:t>Материалы и методы: Проведено комплексное обследование 93 больных методом случайной выборки мужского и женского пола, средний возраст которых составил (58 ± 5,7) лет. Пациенты распределены на 2 группы: 1 группа основная, состоящая из 65 больных ГБ в сочетании с АО, из которых - 32 мужчины (49,2%) и 33 женщины (50,8%). 2 группу сравнения составили 28 пациентов, которые имели исключительно ГБ- 15 мужчин (53,6%) и 13 женщин (46,4%) соответственно. Уровни висфатина и ИЛ-6 определяли иммуноферментным методом. Уровень триглицеридов - ферментативно-фотометрическим методом. Определение толщины комплекса интима-медиа (КИМ) ОСА проведено с помощью доплеровского ультразвукового исследования. Статистическую обработку результатов исследований проводили с помощью программ MS® Excel®2013 ™ и STATISTICA версия 6.1.</w:t>
      </w:r>
    </w:p>
    <w:p>
      <w:pPr>
        <w:pStyle w:val="Normal"/>
        <w:jc w:val="both"/>
        <w:rPr/>
      </w:pPr>
      <w:r>
        <w:rPr>
          <w:sz w:val="28"/>
          <w:szCs w:val="28"/>
        </w:rPr>
        <w:t>Результаты: При сравнении уровня висфатина с нормальной толщиной КИМ ОСА, было выявлено достоверное его увеличение лишь у больных ГБ с АО. Анализируя уровень висфатина с разной толщиной КИМ ОСА, достоверное увеличение данного адипоцитокина было обнаружено только при патологическом утолщении сосудистой стенки - (39,49±1,55) нг/мл при ГБ с АО и (24,46±1,51) нг/мл при ГБ без АО (р&lt;0,05).Также была обнаружена положительная корреляционная связь между уровнем висфатина и толщиной КИМ при ГБ с АО (r=0,49, р&lt;0,05) и без него (r=0,41, р&lt;0,05). При сравнении уровня ИЛ-6 с толщиной КИМ ОСА, была установлена положительная корреляционная связь между последними у больных ГБ с АО (r=0,42, р&lt;0,05). Одним из атерогенных показателей, который вызывает существенное увеличение висфатина в крови, является гипертриглицеридемия, что подтверждается обнаруженной положительной корреляционной связью между уровнем висфатина и триглицеридов у больных ГБ с АО при утолщенные КИМ ОСА (r=0,43, p&lt;0, 05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воды: По данным проведенного анализа отмечается достоверное повышение уровня висфатина и ИЛ-6 при увеличении толщины КИМ ОСА у больных с ГБ в независимости от наличия АО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ps">
    <w:name w:val="hps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22:17:00Z</dcterms:created>
  <dc:creator>Таня</dc:creator>
  <dc:description/>
  <cp:keywords/>
  <dc:language>en-US</dc:language>
  <cp:lastModifiedBy>Оля</cp:lastModifiedBy>
  <cp:lastPrinted>2016-03-04T09:30:00Z</cp:lastPrinted>
  <dcterms:modified xsi:type="dcterms:W3CDTF">2016-12-07T14:23:00Z</dcterms:modified>
  <cp:revision>11</cp:revision>
  <dc:subject/>
  <dc:title/>
</cp:coreProperties>
</file>