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:616.153.857-611-018.74: 616.12-008.331.1: 616-056-5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ЕФЕКТИВНІСТЬ </w:t>
      </w:r>
      <w:r>
        <w:rPr>
          <w:sz w:val="28"/>
          <w:szCs w:val="28"/>
          <w:lang w:val="uk-UA"/>
        </w:rPr>
        <w:t>ЗАСТОСУВАННЯ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фенофібрат</w:t>
      </w:r>
      <w:r>
        <w:rPr>
          <w:cap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ХВОРИХ НА </w:t>
      </w:r>
      <w:r>
        <w:rPr>
          <w:caps/>
          <w:sz w:val="28"/>
          <w:szCs w:val="28"/>
        </w:rPr>
        <w:t>гіпертонічн</w:t>
      </w:r>
      <w:r>
        <w:rPr>
          <w:caps/>
          <w:sz w:val="28"/>
          <w:szCs w:val="28"/>
          <w:lang w:val="uk-UA"/>
        </w:rPr>
        <w:t>У</w:t>
      </w:r>
      <w:r>
        <w:rPr>
          <w:caps/>
          <w:sz w:val="28"/>
          <w:szCs w:val="28"/>
        </w:rPr>
        <w:t xml:space="preserve"> хвороб</w:t>
      </w:r>
      <w:r>
        <w:rPr>
          <w:caps/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ОЖИРІННЯМ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ан В.І., Железнякова Н.М., Молодан Д.В.,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апшин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.А., </w:t>
      </w:r>
      <w:r>
        <w:rPr>
          <w:sz w:val="28"/>
          <w:szCs w:val="28"/>
          <w:lang w:val="uk-UA"/>
        </w:rPr>
        <w:t xml:space="preserve">Зайченко О.Є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Харківський національний медичний університет,</w:t>
      </w:r>
      <w:r>
        <w:rPr>
          <w:sz w:val="28"/>
          <w:szCs w:val="28"/>
          <w:lang w:val="uk-UA"/>
        </w:rPr>
        <w:t xml:space="preserve">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ар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¸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molvla@narod.ru</w:t>
        </w:r>
      </w:hyperlink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ктуальність проблеми. Проведення корекції  метаболічних порушень      у хворих на гіпертонічну хворобу із ожирінням запобігає атеросклеротичному ураженню судин, порушенню вуглеводного і пуринового обміну і покращує прогноз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боти. Встановити вплив фенофібрату на ліпідний метаболізм, рівень інсуліну і сечової кислоти у хворих на гіпертонічну хворобу                      з ожирінн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и і методи. У дослідженні обстежено 120 хворих -                          з гіпертонічною хворобою </w:t>
      </w:r>
      <w:r>
        <w:rPr>
          <w:sz w:val="28"/>
          <w:szCs w:val="28"/>
        </w:rPr>
        <w:t>I-II стадії, 1-2 ступеня та ожирінням, групу контролю склали 15 практично здорових паціє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У сироватці крові, визначали рівень загального холестерину (ХС), тригліцеридів (ТГ), ліпопротеїдів високої </w:t>
      </w:r>
      <w:r>
        <w:rPr>
          <w:sz w:val="28"/>
          <w:szCs w:val="28"/>
          <w:lang w:val="uk-UA"/>
        </w:rPr>
        <w:t xml:space="preserve">щільності </w:t>
      </w:r>
      <w:r>
        <w:rPr>
          <w:sz w:val="28"/>
          <w:szCs w:val="28"/>
        </w:rPr>
        <w:t>(ЛПВЩ) і низької (ЛПНЩ), а також сечової кислоти ферментативним фотоколориметричним методом. Інсулін визначався іммуноферментним методом. Лікування фенофібратом здійснювалося на тлі антигіпертензивної терапії. Препарат призначався 1 раз на добу вранці в дозі 200 мг/добу. Ефективн</w:t>
      </w:r>
      <w:r>
        <w:rPr>
          <w:sz w:val="28"/>
          <w:szCs w:val="28"/>
          <w:lang w:val="uk-UA"/>
        </w:rPr>
        <w:t>ість</w:t>
      </w:r>
      <w:r>
        <w:rPr>
          <w:sz w:val="28"/>
          <w:szCs w:val="28"/>
        </w:rPr>
        <w:t xml:space="preserve"> лікування оцінювали через 6 мі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и. Застосування фен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ра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изводило до статистично вірогідного зменшення сироваткових рівнів ЗХС, ТГ і підвищ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ЛПВЩ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(р &lt;0,01). Показники ЛПНЩ знижували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, але недостовірно. Зменшувала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інсулінемія (р &lt;0,01) і рівень сечової кислоти (р &lt;0,05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ки. Застосування фенофібрату у хворих на гіпертонічну хворобу     з ожирінням дозволяє ефективно проводити корекцію порушень ліпідного метаболізму, знижувати гіперінсулінемію і гіперурикемію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vla@narod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8:21:00Z</dcterms:created>
  <dc:creator>Вова</dc:creator>
  <dc:description/>
  <cp:keywords/>
  <dc:language>en-US</dc:language>
  <cp:lastModifiedBy>Вова</cp:lastModifiedBy>
  <dcterms:modified xsi:type="dcterms:W3CDTF">2016-03-31T19:51:00Z</dcterms:modified>
  <cp:revision>17</cp:revision>
  <dc:subject/>
  <dc:title>ВЛИЯНИЕ РОЗУВАСТАТИНА НА ФУНКЦИЮ ЭНДОТЕЛИЯ В ЗАВИСИМОСТИ ОТ ПОЛИМОРФИЗМА ГЕНА PPARG У БОЛЬНЫХ </dc:title>
</cp:coreProperties>
</file>