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.М. Ольховська, С.В. Кузнєцов, Д.І. Кухар, Є.С. Ольховськ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ПІДЕМІОЛОГІЧНІ ОСОБЛИВОСТІ ТА КЛІНІЧНІ ПРОЯВИ ЕШЕРИХІОЗУ У ДІТЕЙ ХАРКІВСЬКОГО РЕГІ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ий національний медичний університет, м. Харкі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а дитяча інфекційна клінічна лікарня, м Харків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 роботи – вивчення епідеміологічних особливостей і клінічних проявів ешерихіозу у дітей Харківського регіо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тягом 2015 року під нашим спостереженням на базі знаходилось 268 дітей перших трьох років життя (із 817 загальної кількості), хворих на ешерихіоз, обумовлений ентеропатогеним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. Вивчення епіданамнезу виявило у 16 хворих (6%) сімейні вогнища, матері 122 (45,5%) дітей пов’язували захворювання із застосуванням молочних продуктів (переважно сиркова маса, домашній сир), 21 (7,8%) - із прийомом м’ясних продуктів (домашніх котлет, м’яса). В 109 (40,7%) випадках виявити джерело інфекції не вдалось. Основною клінічною формою була гастроентеритна (125 дітей - 46,6%). У 91 дитини (33,9%) було діагностовано гастроентероколітну форму, 52 (19,5%) – ентероколітну. Ізольованих колітних форм не відмічалос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сіх хворих спостерігали гострий початок захворювання із підвищенням температури, розвитком диспепсичних проявів, помірних симптомів інтоксикації. Захворювання перебігало у середньотяжкій (187 - 69,8%) і тяжкій (81 - 30,2%) формах. Повторна блювота або рясні зригування в дебюті хвороби зареєстровано у переважній більшості хворих (216 – 80,6%). На фоні проведення лікування тривалість блювоти не перевищувала 3,16±1,06 доби. Відмова від їжі реєструвалась у 87 дітей (32,5%), зниження апетиту – 236 (88,1%), млявість – 194 (72,4%), зниження діурезу 92 (34,3%). Розвиток дегідратації різного ступнею на момент надходження до стаціонару спостерігали у 108 випадках (40,3%). Болючість по ходу кишківника, біль при пальпації в навколо пупковій зоні помічено у 80 випадках (29,9%). Випорожнення були переважно рясні, водянисті з неперетравленими домішками, слизом (209-77,9%). У 59 хворих (22,1%) калові маси були нерясні, із слизом ті зеленню. Аналіз результатів додаткового обстеження виявив характерні для бактеріального запалення зміни у периферичній крові тільки у 120 хворих (44,8%), у решти пацієнтів - в межах вікової норми. Транзиторні зміни у клінічному аналізі сечі (лейкоцитурія, білок, збільшення епітеліальних клітин) виявлено у 80 хворих (29,6%). У 8 (2,9%) пацієнтів була діагностована інфекція сечовидільних шляхів, при бактеріальному дослідженні сечі виділя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. При копроцитоскопічному дослідженні у 135 хворих (50,4%) виявили ознаки ентериту, 76 (28,4%) – ентероколіту, у 57 (21,3%) – при наявності дисфункції кишківника копрограма була без змін. Проведення ультразвукового дослідження виявило збільшення розмірів печінки з паренхіматозною реакцією у 167 хворих (62,3%), з них у 54 (20,1%) – відмічено зернистість печінкової паренхіми до 10-12 градації. У 31 хворого (11,6%) виявлено явища гепатоспленіту. З метою виключення наявності супутньої патології ці діти були обстежені на гепатотропні віруси, віруси герпес-групи. Інфікованість вірусом Епштейна-Барр (ВЕБ) виявлено у 86 дитини (32,1%), цитомегаловірусом – 18 (6,7%), герпесу 6 типу – 7 (2,6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чином, ешерихіоз продовжує залишатися значимою інфекційною патологією у дітей раннього віку. Суттєве значення молочних продуктів як основного джерела інфекції (45,5%). Основною клінічною формою є гастроентеритна (46,65). Тривала блювота не притаманна дітям раннього віку при ешерихіозі. Випорожнення переважно рясні, водянисті неперетравлені із слизом (77,9%). Загрозою перебігу ешерихіозу є розвиток дегідратації (40,3%). Зміни периферичної крові не завжди корелюють із клінічними проявами (55,2%). Спостерігається великий відсоток виявлення ультразвукових змін паренхіми печінки (62,3%). Майже кожна третя дитина виявилась інфікованою ВЕБ, тому вивчення клініко-імунологічних особливостей перебігу ешерихіозу саме у цих дітей, виявлення імунопатогенетичного впливу різних форм ЕБВ-інфекції на перебіг ешерихіозу у дітей раннього віку є перспективни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9:00Z</dcterms:created>
  <dc:creator>O N</dc:creator>
  <dc:description/>
  <cp:keywords/>
  <dc:language>en-US</dc:language>
  <cp:lastModifiedBy>78</cp:lastModifiedBy>
  <cp:lastPrinted>2016-05-16T14:55:00Z</cp:lastPrinted>
  <dcterms:modified xsi:type="dcterms:W3CDTF">2016-05-18T06:35:00Z</dcterms:modified>
  <cp:revision>5</cp:revision>
  <dc:subject/>
  <dc:title>Етіо-епідеміологічні особливості та клінічні прояви ешерихіозу у дітей Харківського регіону</dc:title>
</cp:coreProperties>
</file>