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. М. Татаркіна, Т.С. Копійченко, Т. Г. Вовк,  Л. А. Білоконова,  Н.В.Онопко.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УЧАСНИЙ САЛЬМОНЕЛЬОЗ У ДІТЕЙ: КЛІНІКО-ЕТІОЛОГІЧНІ СПІВСТАВЛЕНН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ий національний  медичний університет.</w:t>
      </w:r>
    </w:p>
    <w:p>
      <w:pPr>
        <w:pStyle w:val="Heading2"/>
        <w:rPr>
          <w:szCs w:val="28"/>
        </w:rPr>
      </w:pPr>
      <w:r>
        <w:rPr>
          <w:szCs w:val="28"/>
        </w:rPr>
        <w:t>Обласна дитяча  інфекційна клінічна лікарня, м. Харків, Украї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агоме місце у структурі гострих кишкових інфекцій серед дітей посідає сальмонельоз, який продовжує  зберігати свою актуальність протягом багатьох десятків років. Останні 25 років моніторювання  сальмонельозу в умовах спеціалізованого інфекційного  дитячого стаціонару встановили еволюцію етіологічної структури та клінічних проявів хвороби. З середини 80-х років поступово на зміну домінуючим штама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yphimurium</w:t>
      </w:r>
      <w:r>
        <w:rPr>
          <w:sz w:val="28"/>
          <w:szCs w:val="28"/>
        </w:rPr>
        <w:t xml:space="preserve"> прийш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 xml:space="preserve">. Їх питома вага збільшилась  з 16,7% – 44,6%  у 1990– 1995 рр до 93,8% - 98,9 % у 2010 – 2015 р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та дослідження: визначення  особливостей клінічних проявів та перебігу сальмонельозу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 xml:space="preserve">) у різні відрізки час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ми проведено ретроспективний аналіз 439 історій хвороб дітей, хворих на сальмонельоз обумовл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 xml:space="preserve">, які перебували на  стаціонарному лікуванні в обласній дитячий інфекційній клінічній лікарні м. Харкова на протязі  останніх 25 років. В першу групу спостережень об’єднали  історії хвороб дітей, що лікувалися протягом 1990-1995рр.  У другу - 205 історій хвороб  дітей,  які перебували на лікуванні  протягом  останніх п’яти років - 2011-2015 р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и порівнянь були репрезентативними за віком, клінічною формою, преморбідною обтяжливістю та тяжкістю патологічного проце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рівняльний аналіз встановив, що і в останні роки  сальмонельоз зберігає свої основні ознаки -  йому , як і раніше,  притаманні симптоми інтоксикації, ексикозу, ураження тонкого та товстого кишечника, і , як правило, - тотальне ураження  шлунково – кишечного тракту, залучення до патологічного процесу паренхиматозних органів.  Але у хворих 1-ої гр. ймовірно частіше (Р&lt;0,05) діагнозувались  ексикоз, кишковий токсикоз ( відміни особливо суттєві у дітей раннього віку і, особливо, - першого року життя), значно частіше (Р&lt;0,05)  виявлялися збільшення печінки та селезінки (27.8% проти 14,2% відповідно). У 1-й групі середня тривалість лихоманкового періоду,  діареї та бактеріовиділення сальмонел були значно (Р&lt;0,05) довшими.   Реєстрація  ускладнень та рецидивів у хворих першої групи була частішою у 1,9 рази, а повторна госпіталізація складала майже 4,8 % проти 0,8 % – у хворих другої групи. Середнє перебування на ліжку у хворих першої групи в середньому зіставило 13, 7 ± 1,5,  тоді, як у другій – 8,1 ± 1,2 дні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ким чином,  еволюція сальмонельозу  в сучасний період направлена на збільшення  значущост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teritidis</w:t>
      </w:r>
      <w:r>
        <w:rPr>
          <w:sz w:val="28"/>
          <w:szCs w:val="28"/>
        </w:rPr>
        <w:t xml:space="preserve"> в етіологічній структурі захворювання. При збереженні сальмонельозом основних ознак,   відносно минулого, спостерігається більш сприятливий перебіг хвороби, зменшення тяжкості патологічного процесу,  що, можливо, пов’язано  з великою кількістю природних, соціальних та біологічних чинників які призводять до змін навколишнього середовища, а також біологічних властивостей збудник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47:00Z</dcterms:created>
  <dc:creator>user</dc:creator>
  <dc:description/>
  <cp:keywords/>
  <dc:language>en-US</dc:language>
  <cp:lastModifiedBy>user</cp:lastModifiedBy>
  <dcterms:modified xsi:type="dcterms:W3CDTF">2016-05-19T09:48:00Z</dcterms:modified>
  <cp:revision>2</cp:revision>
  <dc:subject/>
  <dc:title/>
</cp:coreProperties>
</file>