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-BoldMT"/>
          <w:b/>
          <w:bCs/>
          <w:lang w:bidi="or-IN"/>
        </w:rPr>
        <w:t>ИЗМЕНЕНИЕ УРОВНЯ ПРОАНГИОГЕННОГО ФАКТОРА АНГИОПОЭТИНА–2 В КРОВИ БОЛЬНЫХ ГИПЕРТОНИЧЕСКОЙ БОЛЕЗНЬЮ В СОЧЕТАНИИ С АБДОМИНАЛЬНЫМ ОЖИРЕНИЕМ В ДИНАМИКЕ 12-ТИ МЕСЯЧНОЙ ТЕРАПИИ</w:t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>КОВАЛЬ С.Н., СНЕГУРСКАЯ И.А., МЫСНИЧЕНКО О.В., ВЫСОЦКАЯ О.В., ПЕНЬКОВА М.Ю., БОЖКО В.В.</w:t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>ГУ «Национальный институт терапии имени Л.Т. Малой НАМН Украины»,</w:t>
      </w:r>
    </w:p>
    <w:p>
      <w:pPr>
        <w:pStyle w:val="Normal"/>
        <w:autoSpaceDE w:val="false"/>
        <w:jc w:val="both"/>
        <w:rPr>
          <w:rFonts w:cs="Arial-BoldItalicMT"/>
          <w:b/>
          <w:b/>
          <w:bCs/>
          <w:i/>
          <w:i/>
          <w:iCs/>
          <w:lang w:bidi="or-IN"/>
        </w:rPr>
      </w:pPr>
      <w:r>
        <w:rPr>
          <w:rFonts w:cs="Arial-BoldItalicMT"/>
          <w:b/>
          <w:bCs/>
          <w:i/>
          <w:iCs/>
          <w:lang w:bidi="or-IN"/>
        </w:rPr>
        <w:t>г. Харьков. Украина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</w:t>
      </w:r>
      <w:r>
        <w:rPr>
          <w:rFonts w:cs="Arial-BoldMT"/>
          <w:b/>
          <w:bCs/>
          <w:lang w:bidi="or-IN"/>
        </w:rPr>
        <w:t xml:space="preserve">Цель работы. </w:t>
      </w:r>
      <w:r>
        <w:rPr>
          <w:rFonts w:cs="ArialMT;Times New Roman"/>
          <w:lang w:bidi="or-IN"/>
        </w:rPr>
        <w:t>Изучение характера изменений уровня в крови проангиогенного фактора ангиопоэтина-2 (Анг-2) у больных гипертонической болезнью (ГБ) с абдоминальным ожирением (АО) в динамике 12-ти месячной комбинированной антигипертензивной и гиполипидемической терапии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 </w:t>
      </w:r>
      <w:r>
        <w:rPr>
          <w:rFonts w:cs="Arial-BoldMT"/>
          <w:b/>
          <w:bCs/>
          <w:lang w:bidi="or-IN"/>
        </w:rPr>
        <w:t xml:space="preserve">Материал и методы. </w:t>
      </w:r>
      <w:r>
        <w:rPr>
          <w:rFonts w:cs="ArialMT;Times New Roman"/>
          <w:lang w:bidi="or-IN"/>
        </w:rPr>
        <w:t>Проведено обследование 91 больного ГБ 2–3 степени в возрасте от 36 до 69 лет и 12 практически здоровых лиц. У 70 больных ГБ сочеталась с АО І–ІІ степени, у 21 больного ГБ протекала без АО. Среди обследованных больных у 77 лиц (85 %) была диагностирована дислипопротеидемия (ДЛП), у 60 лиц (66 %) – инсулинорезистентность (ИР). Уровни Анг-2 в крови определяли иммуноферментным методом. Обследование больных проводили в динамике 12-ти месячной антигипертензивной терапии: олмесартан (О) – по 20–40 мг в сутки в комбинации с лерканидипином (Л) – по 10–20 мг в сутки с добавлением, при недостижении целевых уровней артериального давления (АД) через 4 недели, небиволола (Н) (5 мг в сутки), а через 12 недель – индапамида (И) – по 2,5 мг в сутки. Всем больным проводилась гиполипидемическая терапия аторвастатином (А) – по 20 мг в сутки и были даны реко-</w:t>
      </w:r>
    </w:p>
    <w:p>
      <w:pPr>
        <w:pStyle w:val="Normal"/>
        <w:autoSpaceDE w:val="false"/>
        <w:jc w:val="both"/>
        <w:rPr>
          <w:rFonts w:cs="ArialMT;Times New Roman"/>
          <w:lang w:bidi="or-IN"/>
        </w:rPr>
      </w:pPr>
      <w:r>
        <w:rPr>
          <w:rFonts w:cs="ArialMT;Times New Roman"/>
          <w:lang w:bidi="or-IN"/>
        </w:rPr>
        <w:t>мендации по антигипертензивной и гипокалорийной диете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    </w:t>
      </w:r>
      <w:r>
        <w:rPr>
          <w:rFonts w:cs="Arial-BoldMT"/>
          <w:b/>
          <w:bCs/>
          <w:lang w:bidi="or-IN"/>
        </w:rPr>
        <w:t xml:space="preserve">Результаты. </w:t>
      </w:r>
      <w:r>
        <w:rPr>
          <w:rFonts w:cs="ArialMT;Times New Roman"/>
          <w:lang w:bidi="or-IN"/>
        </w:rPr>
        <w:t>Установлено достоверное повышение (р &lt; 0,001) уровня в крови Анг-2 у больных ГБ как без АО (1764,05 (1672,53; 1878,25) пг/мл), так и с АО (2143,95 (1870,32; 2527,20) пг/мл), по сравнению с практически здоровыми лицами (1217,23(1165,89; 1281,75) пг/мл). При этом уровень Анг-2 в крови у больных ГБ с АО был достоверно выше, чем у больных ГБ без АО.</w:t>
      </w:r>
    </w:p>
    <w:p>
      <w:pPr>
        <w:pStyle w:val="Normal"/>
        <w:autoSpaceDE w:val="false"/>
        <w:jc w:val="both"/>
        <w:rPr/>
      </w:pPr>
      <w:r>
        <w:rPr>
          <w:rFonts w:cs="Times New Roman"/>
          <w:lang w:bidi="or-IN"/>
        </w:rPr>
        <w:t xml:space="preserve">         </w:t>
      </w:r>
      <w:r>
        <w:rPr>
          <w:rFonts w:cs="ArialMT;Times New Roman"/>
          <w:lang w:bidi="or-IN"/>
        </w:rPr>
        <w:t>Эффективность проводимой терапии была следующей. Через 12 месяцев 40 (57 %) больных из 70 пациентов с ГБ и АО продолжили инициальную терапию О с Л (первая подгруппа). При этом 9 (23 %) больным этой подгруппы дополнительно пришлось принимать И. Целевое АД в этой подгруппе было достигнуто у 36 (90 %) больных. Больным второй подгруппы – 30 (43 %) пациентам к терапии О с Л в связи с недостаточной антигипертензивной эффективностью был добавлен Н и 5 (17 %) из этой подгруппы – четвертый препарат – И. Целевое АД в этой подгруппе было также достигнуто в 90 % случаев – у 27 больных. Указанная терапия привела к положительной динамике метаболических показателей (снижению уровней общего холестерина (ХС), ХС липопротеидов низкой плотности, триглицеридов, повышению уровней ХС липопротеидов высокой плотности, снижению ИР во второй подгруппе больных и отсутствию отрицательной динамики ИР в первой подгруппе) на фоне достоверного снижения массы тела.</w:t>
      </w:r>
    </w:p>
    <w:p>
      <w:pPr>
        <w:pStyle w:val="Normal"/>
        <w:autoSpaceDE w:val="false"/>
        <w:jc w:val="both"/>
        <w:rPr/>
      </w:pPr>
      <w:r>
        <w:rPr>
          <w:rFonts w:cs="Times New Roman"/>
          <w:lang w:bidi="or-IN"/>
        </w:rPr>
        <w:t xml:space="preserve">        </w:t>
      </w:r>
      <w:r>
        <w:rPr>
          <w:rFonts w:cs="ArialMT;Times New Roman"/>
          <w:lang w:bidi="or-IN"/>
        </w:rPr>
        <w:t>Изучение уровней Анг-2 в крови у больных в динамике 12-ти месячной терапии выявило достоверное их снижение (с (2124,35 (1825,91; 2602,69)пг/мл до (1548,85 (1370,20; 1768,23), р &lt; 0,001) только у тех больных, у которых были достигнуты целевые уровни АД.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lang w:bidi="or-IN"/>
        </w:rPr>
        <w:t xml:space="preserve">        </w:t>
      </w:r>
      <w:r>
        <w:rPr>
          <w:rFonts w:cs="Arial-BoldMT"/>
          <w:b/>
          <w:bCs/>
          <w:lang w:bidi="or-IN"/>
        </w:rPr>
        <w:t xml:space="preserve">Заключение. </w:t>
      </w:r>
      <w:r>
        <w:rPr>
          <w:rFonts w:cs="ArialMT;Times New Roman"/>
          <w:lang w:bidi="or-IN"/>
        </w:rPr>
        <w:t>Комбинированная терапия О, Л и Н с добавлением при необходимости И на фоне применения А и диетических рекомендаций у больных ГБ с АО приводит к  достижению целевых уровней АД в 90 % случаев и сопровождается положительной динамикой массы тела, липидного обмена и ИР. Однако снижение уровней мощного  проангиогенного фактора Анг-2 в крови, активация которого имеет большое значение для прогрессирования ГБ, происходит только у больных, у которых данная терапия приводила к полному антигипертензивному эффекту.</w:t>
      </w:r>
    </w:p>
    <w:p>
      <w:pPr>
        <w:pStyle w:val="Normal"/>
        <w:autoSpaceDE w:val="false"/>
        <w:jc w:val="both"/>
        <w:rPr>
          <w:rFonts w:cs="ArialMT;Times New Roman"/>
          <w:lang w:bidi="or-IN"/>
        </w:rPr>
      </w:pPr>
      <w:r>
        <w:rPr>
          <w:rFonts w:cs="ArialMT;Times New Roman"/>
          <w:lang w:bidi="or-IN"/>
        </w:rPr>
      </w:r>
    </w:p>
    <w:p>
      <w:pPr>
        <w:pStyle w:val="Normal"/>
        <w:jc w:val="both"/>
        <w:rPr>
          <w:rFonts w:cs="Arial-BoldMT"/>
          <w:lang w:bidi="or-IN"/>
        </w:rPr>
      </w:pPr>
      <w:r>
        <w:rPr>
          <w:rFonts w:cs="Arial-BoldMT"/>
          <w:lang w:bidi="or-IN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55:00Z</dcterms:created>
  <dc:creator>top</dc:creator>
  <dc:description/>
  <cp:keywords/>
  <dc:language>en-US</dc:language>
  <cp:lastModifiedBy>top</cp:lastModifiedBy>
  <dcterms:modified xsi:type="dcterms:W3CDTF">2016-12-06T12:03:00Z</dcterms:modified>
  <cp:revision>2</cp:revision>
  <dc:subject/>
  <dc:title>ИЗМЕНЕНИЕ УРОВНЯ ПРОАНГИОГЕННОГО ФАКТОРА АНГИОПОЭТИНА–2 В КРОВИ БОЛЬНЫХ ГИПЕРТОНИЧЕСКОЙ БОЛЕЗНЬЮ В СОЧЕТАНИИ С АБДОМИНАЛЬНЫМ ОЖИРЕНИЕМ В ДИНАМИКЕ 12-ТИ МЕСЯЧНОЙ ТЕРАПИИ</dc:title>
</cp:coreProperties>
</file>