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АКТИЧЕСКОЕ ЗНАЧЕНИЕ ПРОГНОЗИРОВАНИЯ ЗАТЯЖНОГО ТЕЧЕНИЯ ПНЕВМОНИИ НОВОРОЖДЕННЫ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воротько Д. Н., Кривошапка А. В., Медик Е.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арьковский национальный медицинский университет, Украина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ире ежегодно умирает приблизительно 1,4 млн. детей больных пневмонией в возрасте до 5 лет, это больше, чем от СПИДА, малярии и туберкулеза вместе взятых [1]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Украине болезни органов дыхания занимают первое место в структуре первичной заболеваемости детей (66,75 %) и структуре распространенности болезней (51,82 %). Среди болезней органов дыхания преобладают острые заболевания, а хронические состояния представляют лишь 12,6 %. В иерархии причин смерти болезни респираторной системы среди детей до одного года занимали пятое место (2,6 %) в 2009 г. и шестое (2,3 %) в 2010 г. [2]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собую проблему среди детей с пневмонией представляют новорожденные с затяжным течением болезни, потому что это повышение риска нозокомиальной инфекции, развития осложнений и формирования хронической патологии бронхолегочной системы [3.4]. Актуальным является определение группы риска детей по затяжному течению пневмонии для рационализации терапии, мониторинга состояния и улучшения прогноза заболева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 исследования: </w:t>
      </w:r>
      <w:r>
        <w:rPr>
          <w:rFonts w:cs="Times New Roman" w:ascii="Times New Roman" w:hAnsi="Times New Roman"/>
          <w:sz w:val="28"/>
          <w:szCs w:val="28"/>
        </w:rPr>
        <w:t xml:space="preserve">повысить качество медицинской помощи новорожденным детям с пневмонией, путем прогнозирования затяжного течения заболевания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атериал и методы. </w:t>
      </w:r>
      <w:r>
        <w:rPr>
          <w:rFonts w:cs="Times New Roman" w:ascii="Times New Roman" w:hAnsi="Times New Roman"/>
          <w:sz w:val="28"/>
          <w:szCs w:val="28"/>
        </w:rPr>
        <w:t xml:space="preserve">Работа выполнена на базе областной детской клинической больницы № 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исследование включено 51 новорожденный с пневмонией. </w:t>
      </w:r>
      <w:r>
        <w:rPr>
          <w:rFonts w:cs="Times New Roman" w:ascii="Times New Roman" w:hAnsi="Times New Roman"/>
          <w:sz w:val="28"/>
          <w:szCs w:val="28"/>
        </w:rPr>
        <w:t xml:space="preserve">Обследование, верификацию диагноза и лечение проводили согласно действующим приказам. Дети были распределены на две группы: основная - 6 (11,8 %) больных, в которых пневмония имела затяжное течение (больше 42 дней), и контрольная - 45 новорожденных (88,2 %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пределения неблагоприятных прогностических критериев течения пневмонии была использована неоднородная последовательная процедура Вальда-Генки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[5, 6].</w:t>
      </w:r>
      <w:r>
        <w:rPr>
          <w:rFonts w:cs="Times New Roman" w:ascii="Times New Roman" w:hAnsi="Times New Roman"/>
          <w:bCs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е преимущество заключается в том, что она не требует знания законов, которым подчинены эмпирические распределения, и является пригодной при любой форме распределения. Произведена градация всех признаков, определенны их прогностические коэффициенты (ПК) и прогностическая информативность (I). Значение I ≥ 6,0 свидетельствует о очень высокой информативности; 6,0 &gt; I ≥ 1,0 - высокой; 1,0 &gt; I ≥ 0,50 - умеренной; 0,50 &gt; I ≥ 0,25 - низкой; 0,25 &gt; I ≥ 0,10 - очень низкой информативности. Полученные данные были статистически обработаны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зультаты и их обсуждения. </w:t>
      </w:r>
      <w:r>
        <w:rPr>
          <w:rFonts w:cs="Times New Roman" w:ascii="Times New Roman" w:hAnsi="Times New Roman"/>
          <w:sz w:val="28"/>
          <w:szCs w:val="28"/>
        </w:rPr>
        <w:t xml:space="preserve">Проведен статистический анализ с определением прогностической значимости 47 клинических признаков - с помощью неоднородной последовательной процедуры Вальда-Генкина проанализированы данные акушерского анамнеза, антропометрические данные, </w:t>
      </w:r>
      <w:r>
        <w:rPr>
          <w:rFonts w:cs="Times New Roman" w:ascii="Times New Roman" w:hAnsi="Times New Roman"/>
          <w:sz w:val="28"/>
          <w:szCs w:val="28"/>
          <w:lang w:val="uk-UA"/>
        </w:rPr>
        <w:t>клинико-лабораторны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ля комплексной оценки прогностической значимости данных акушерского анамнеза, антропометрических, клинических и гематологических показателей в прогнозировании затяжного течения пневмонии рассчитано среднеарифметическое значение показателя информативност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авнительная оценка свидетельствует о наиболее высокой информативности в прогнозировании затяжного течения пневмонии у новорожденных гематологических критерие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гнозирование с помощью алгоритма Вальда-Генкина осуществляется путем составления алгебраизма ПК к достижению прогностического порога, который для 95 % уровня надежности составляет 13,0. Если около суммы ПК знак  (-), то прогнозируют затяжное течение пневмонии; знак (+) - отбрасывают вероятность его развития; если после составления ПК всех показателей алгоритма прогностический порог не достигнут - прогноз неопределенны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Точность прогнозирования затяжного течения пневмонии согласно построенной модели оценена на основании сравнения совпадения прогнозируемой и фактической длительности пневмонии в группе исследования (n=51). Обнаружено, что верные прогнозы установлены в 96,1 %, неопределенные в 3,9 %, ошибочных прогнозов не отмечен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лгоритм был апробирован на 5 новорожденных, которые находились на лечении по поводу пневмонии в отделениях областной детской клинической больницы № 1. В первый день диагностики пневмонии был определен прогноз развития затяжного течения пневмонии согласно предложенного алгоритма: для 4 новорожденных прогноз оказался благоприятным, для одного - неблагоприятным. Наблюдения в анамнезе подтвердили правильность прогноз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Создан и апробирован алгоритм прогноза затяжного течения пневмонии в новорожденных согласно неоднородной последовательной процедуры Вальда-Генкина, надежность которого составляет 96,1 %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 xml:space="preserve">При прогнозировании затяжного течения пневмонии в новорожденных необходимо учитывать (в порядке уменьшения прогностической значимости): состояние новорожденного по шкале Апгар на </w:t>
      </w:r>
      <w:r>
        <w:rPr>
          <w:rFonts w:cs="Times New Roman" w:ascii="Times New Roman" w:hAnsi="Times New Roman"/>
          <w:sz w:val="28"/>
          <w:szCs w:val="28"/>
          <w:lang w:val="uk-UA"/>
        </w:rPr>
        <w:t>5′</w:t>
      </w:r>
      <w:r>
        <w:rPr>
          <w:rFonts w:cs="Times New Roman" w:ascii="Times New Roman" w:hAnsi="Times New Roman"/>
          <w:sz w:val="28"/>
          <w:szCs w:val="28"/>
        </w:rPr>
        <w:t xml:space="preserve">, длительность ИВЛ, состояние новорожденного по шкале Апгар на </w:t>
      </w:r>
      <w:r>
        <w:rPr>
          <w:rFonts w:cs="Times New Roman" w:ascii="Times New Roman" w:hAnsi="Times New Roman"/>
          <w:sz w:val="28"/>
          <w:szCs w:val="28"/>
          <w:lang w:val="uk-UA"/>
        </w:rPr>
        <w:t>1′</w:t>
      </w:r>
      <w:r>
        <w:rPr>
          <w:rFonts w:cs="Times New Roman" w:ascii="Times New Roman" w:hAnsi="Times New Roman"/>
          <w:sz w:val="28"/>
          <w:szCs w:val="28"/>
        </w:rPr>
        <w:t xml:space="preserve">, локализацию пневмонии, уровень моноцитов, эритроцитов, лимфоцитов в клиническом анализе крови, длину тела при рождении, срок </w:t>
      </w:r>
      <w:r>
        <w:rPr>
          <w:rFonts w:cs="Times New Roman" w:ascii="Times New Roman" w:hAnsi="Times New Roman"/>
          <w:sz w:val="28"/>
          <w:szCs w:val="28"/>
          <w:lang w:val="uk-UA"/>
        </w:rPr>
        <w:t>гестации</w:t>
      </w:r>
      <w:r>
        <w:rPr>
          <w:rFonts w:cs="Times New Roman" w:ascii="Times New Roman" w:hAnsi="Times New Roman"/>
          <w:sz w:val="28"/>
          <w:szCs w:val="28"/>
        </w:rPr>
        <w:t>, массу тела при рождении, уровень сегментоядерных нейтрофилов и гемоглобина в кров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Прогнозирование затяжного течения пневмонии имеет практическое значение, потому что позволяет определить достоверные факторы риска, оптимизировать мониторинг и терапию; влиять, таким образом, на прогноз заболевания.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літератур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1.</w:t>
      </w:r>
      <w:r>
        <w:rPr>
          <w:rFonts w:cs="Times New Roman" w:ascii="Times New Roman" w:hAnsi="Times New Roman"/>
          <w:sz w:val="28"/>
          <w:szCs w:val="28"/>
          <w:lang w:val="en-GB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Global, regional, and national causes of child mortality: an updated systematic analysis for 2010 with time trends since 2000; for the Child Health Epidemiology Reference Group of WHO and UNICEF / L. Liu, H. L. Johnson, S. Cousens [et al.] // Lancet. – 2012. – № 379. –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. 2151–61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 Медико-демографічна ситуація та організація медичної допомоги населенню у 2010 році</w:t>
      </w:r>
      <w:r>
        <w:rPr>
          <w:rFonts w:cs="Times New Roman" w:ascii="Times New Roman" w:hAnsi="Times New Roman"/>
          <w:sz w:val="28"/>
          <w:szCs w:val="28"/>
        </w:rPr>
        <w:t>: п</w:t>
      </w:r>
      <w:r>
        <w:rPr>
          <w:rFonts w:cs="Times New Roman" w:ascii="Times New Roman" w:hAnsi="Times New Roman"/>
          <w:bCs/>
          <w:sz w:val="28"/>
          <w:szCs w:val="28"/>
        </w:rPr>
        <w:t>ідсумки діяльності системи охорони здоров'я та</w:t>
      </w:r>
      <w:r>
        <w:rPr>
          <w:rFonts w:cs="Times New Roman" w:ascii="Times New Roman" w:hAnsi="Times New Roman"/>
          <w:bCs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еалізація Програми економічних реформ на</w:t>
      </w:r>
      <w:r>
        <w:rPr>
          <w:rFonts w:cs="Times New Roman" w:ascii="Times New Roman" w:hAnsi="Times New Roman"/>
          <w:bCs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10–2014 роки "Заможне суспільство, конкуренто-спроможна економіка, ефективна держава"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/ </w:t>
      </w:r>
      <w:r>
        <w:rPr>
          <w:rFonts w:cs="Times New Roman" w:ascii="Times New Roman" w:hAnsi="Times New Roman"/>
          <w:sz w:val="28"/>
          <w:szCs w:val="28"/>
        </w:rPr>
        <w:t>Лихотоп Р. Й., Карпінська Л. Г., Хобзей М. К. [та ін.</w:t>
      </w:r>
      <w:r>
        <w:rPr>
          <w:rFonts w:cs="Times New Roman" w:ascii="Times New Roman" w:hAnsi="Times New Roman"/>
          <w:bCs/>
          <w:iCs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 ред. О. В. Аніщенка. – К. : МОЗ України, 2011. – 104 с.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емографічна ситуація і стан здоров'я населення. – С. 5-3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  Майданник В. Г. Гостра пневмонія у дітей: Клінічні варіанти перебігу, діагностика та лікування : навч. посібн. / В. Г. Майданник, О. І. Сміян, Т. П. Бинда. – Суми : СумДУ, 2009. – 156 с.</w:t>
      </w:r>
      <w:r>
        <w:rPr>
          <w:rFonts w:cs="Times New Roman" w:ascii="Times New Roman" w:hAnsi="Times New Roman"/>
          <w:bCs/>
          <w:smallCap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mallCaps/>
          <w:sz w:val="28"/>
          <w:szCs w:val="28"/>
        </w:rPr>
        <w:t xml:space="preserve">4. </w:t>
      </w:r>
      <w:r>
        <w:rPr>
          <w:rFonts w:cs="Times New Roman" w:ascii="Times New Roman" w:hAnsi="Times New Roman"/>
          <w:bCs/>
          <w:sz w:val="28"/>
          <w:szCs w:val="28"/>
        </w:rPr>
        <w:t>Беш Л. В. Вивчення рівня, структури та характеру бронхолегеневої патології в популяційній групі дітей раннього віку, яким у неонатальному періоді проводилася респіраторна терапія / Л. В. Беш, О. І. Мацюра // Здоровье ребенка. – 2010. – № 6. – С. 37–4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 Гублер Е. В. Вычислительные методы анализа и распознавание патологических процессов / Е .В. Гублер – М.: Медицина, 1987. – 294 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Клименко Т. М. Внутрішньоутробні пневмонії у недоношенніх новонароджених: рання та дифференціальна діагностика / Т. М. Клименко, Л. А. Левченко // Неонатологія, хірургія та перинатальна медицина. – 2011. – № 2. – С. 25–30.</w:t>
      </w:r>
    </w:p>
    <w:p>
      <w:pPr>
        <w:pStyle w:val="Normal"/>
        <w:widowControl w:val="false"/>
        <w:autoSpaceDE w:val="false"/>
        <w:spacing w:lineRule="auto" w:line="360" w:before="0" w:after="2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64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0">
    <w:name w:val="Style0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7:08:00Z</dcterms:created>
  <dc:creator>user</dc:creator>
  <dc:description/>
  <cp:keywords/>
  <dc:language>en-US</dc:language>
  <cp:lastModifiedBy>Александр Кривошапка</cp:lastModifiedBy>
  <dcterms:modified xsi:type="dcterms:W3CDTF">2016-10-20T17:08:00Z</dcterms:modified>
  <cp:revision>2</cp:revision>
  <dc:subject/>
  <dc:title/>
</cp:coreProperties>
</file>