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13608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ЕРОГЕННЫЕ НАРУШЕНИЯ В СИСТЕМАХ ТРАНСПОРТА ЛИПИДОВ У ПАЦИЕНТОВ С МЕТАБОЛИЧЕСКИМИ НАРУШЕНИЯ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Гопций,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Буряковская,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Н. Вовчен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ьковского национальный медицинский университет, Харьков, 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 "Национальный институт терапии имени Л.Т. Малой НАМНУ", Харьков, 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рабо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липидного обмена у пациентов артериальной гипертензией (АГ) в зависимости от абдоминального ожи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и мето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следовано 123 пациента АГ среднего возраста 53,87±0,92 лет. Уровень триглицеридов (ТГ), общего холестерина (ОХС), холестерина липопротеидов высокой плотности (ХСЛПВП) – биохимическим методом. Расчетным методом определили холестерин липопротеидов низкой плотности (ХСЛПНП), холестерин липопротеидов очень низкой плотности (ХСЛПОНП), коэффициент атерогености (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циенты были разделены на 2 группы в зависимости от наличия абдоминального ожирения (АО): 1 группа без АО (n=36) – ОТ составил 93,13±1,54 см (у женщин 80,37±1,84 см, у мужчин - 96,78±1,23 см); 2 группа с АО (n=87) – 102,58±0,90 см (у женщин - 99,83±0,80 см, у мужчин – 112,42±1,59 с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о, что уров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С (6,10±0,08 ммоль/л), ХСЛПНП (3,83±0,08 ммоль/л), ХСЛПОНП (1,76±0,03 ммоль/л), ТГ (1,76±0,03 ммоль/л), КА (3,31±0,13 усл. ед.) у больных АГ с АО достоверно превышали аналогичные показатели пациентов без АО: ОХС (5,48±0,14 ммоль/л), ХСЛПНП (3,13±0,15 ммоль/л), ХСЛПОНП (0,70±0,16 ммоль/л), ТГ (1,55±0,06 ммоль/л), КА (2,39±0,12 усл. ед.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&lt;0,05. Уров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СЛПВП был достоверно ниже у пациентов АГ с АО: (1,47±0,02 ммоль/л), у женщин (1,52±0,02ммоль/л), у мужчин (1,31±0,07ммоль/л) в сравнении с больными без АО (1,64±0,03 ммоль/л), у женщин (1,75±0,03 ммоль/л), у мужчин (1,61±0,03 ммоль/л)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&lt;0,05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енные результаты свидетельствуют о более выраженной атерогенной направленности дислипидемии и нарушениях углеводного обмена у больных артериальной гипертензией с абдоминальным типом ожирения в сравнении с гипертензивными пациентами без абдоминального ожирения. Данный факт может свидетельствовать о том, что больные с абдоминальным ожирением подвержены более высокому риску заболеваний, связанных с атеросклерозом по сравнению с больными, у которых объем талии был в пределах нормы.</w:t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7:34:00Z</dcterms:created>
  <dc:creator>RePack by Diakov</dc:creator>
  <dc:description/>
  <dc:language>en-US</dc:language>
  <cp:lastModifiedBy>кафедра</cp:lastModifiedBy>
  <dcterms:modified xsi:type="dcterms:W3CDTF">2016-04-09T07:35:00Z</dcterms:modified>
  <cp:revision>3</cp:revision>
  <dc:subject/>
  <dc:title/>
</cp:coreProperties>
</file>