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314950" cy="896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314950" cy="8963025"/>
                    </a:xfrm>
                    <a:prstGeom prst="rect">
                      <a:avLst/>
                    </a:prstGeom>
                  </pic:spPr>
                </pic:pic>
              </a:graphicData>
            </a:graphic>
          </wp:inline>
        </w:drawing>
      </w:r>
    </w:p>
    <w:p>
      <w:pPr>
        <w:pStyle w:val="Normal"/>
        <w:rPr>
          <w:lang w:val="uk-UA"/>
        </w:rPr>
      </w:pPr>
      <w:r>
        <w:rPr>
          <w:lang w:val="uk-UA"/>
        </w:rPr>
      </w:r>
    </w:p>
    <w:p>
      <w:pPr>
        <w:pStyle w:val="Normal"/>
        <w:jc w:val="center"/>
        <w:rPr>
          <w:sz w:val="28"/>
          <w:szCs w:val="28"/>
          <w:lang w:val="uk-UA"/>
        </w:rPr>
      </w:pPr>
      <w:r>
        <w:rPr>
          <w:sz w:val="28"/>
          <w:szCs w:val="28"/>
          <w:lang w:val="uk-UA"/>
        </w:rPr>
        <w:t>Особливості переживання критичних ситуацій в юнацькому віці</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Однією з фундаментальних проблем в психології є взаємозв’язок між людиною та ситуацією: співвідношення суб’єктивного та об’єктивного, внутрішнього та зовнішнього світу. Саме ситуація визначає поведінку суб’єкта, яка в своїх різноманітних проявах віддзеркалює специфіку внутрішнього життя особистості, її цінності, смисли, наміри, ставлення до людей та світу, особливості характеру, емоційних проявів та ін. Серед багатьох видів життєвих ситуацій критичні ситуації займають особливе місце. В них відображається гостре протиріччя між спрямованістю суб’єкта до найповнішої самореалізації та неможливістю задоволення деяких цінностей, які мають для нього важливе значення. Критичні ситуації є викликом для особистості, випробуванням її внутрішнього потенціалу на розвиненість та міцність. Від правильності вибору стратегій подолання критичних ситуацій залежать: успішність розвитку, діяльності, соціального буття людини, її цілісність, зрілість, стійкість. В юнацькі роки проблеми подолання критичних ситуацій сприймаються дуже гостро. Адже в цьому віці розвиток багатьох особистісних структур відбувається нерівномірно і відрізняється індивідуальною своєрідністю. Тому молода людина може піддаватися стороннім впливам, які деформують її внутрішній світ та гальмують процеси вдосконалення. Нестійкість до небажаних впливів в критичних ситуаціях може проявлятися на поведінковому, мотиваційному, емоційному, комунікативному рівнях. Прояви нестійкості в юнацькому віці можуть вести до зниження ефективності учбової і трудової діяльності, супроводжуються погіршенням відносин з іншими людьми, втратою фізичного та душевного здоров’я, частим виникненням проблемних та конфліктних ситуацій у спілкуванні. В сучасній психологічній науці прояви нестійкості в умовах впливу критичних ситуацій на особистість в юнацькому віці вивчені не достатньо повно, хоча в останні роки проблема критичних ситуацій, їх переживання та подолання активно досліджується у зарубіжній та вітчизняній психології.</w:t>
      </w:r>
    </w:p>
    <w:p>
      <w:pPr>
        <w:pStyle w:val="Normal"/>
        <w:ind w:firstLine="708"/>
        <w:jc w:val="both"/>
        <w:rPr>
          <w:sz w:val="28"/>
          <w:szCs w:val="28"/>
          <w:lang w:val="uk-UA"/>
        </w:rPr>
      </w:pPr>
      <w:r>
        <w:rPr>
          <w:sz w:val="28"/>
          <w:szCs w:val="28"/>
          <w:lang w:val="uk-UA"/>
        </w:rPr>
        <w:t xml:space="preserve">В основі критичної ситуації як психологічного феномену полягають суб’єктивний та об’єктивний компоненти, критична ситуація розглядається як складна суб’єктивно-об’єктивна реальність. Об’єктивний компонент критичної ситуації полягає у впливах оточуючого світу, що несуть у собі потенційну чи реальну загрозу особистості суб’єкта та його розвитку. </w:t>
      </w:r>
    </w:p>
    <w:p>
      <w:pPr>
        <w:pStyle w:val="Normal"/>
        <w:ind w:firstLine="708"/>
        <w:jc w:val="both"/>
        <w:rPr>
          <w:sz w:val="28"/>
          <w:szCs w:val="28"/>
          <w:lang w:val="uk-UA"/>
        </w:rPr>
      </w:pPr>
      <w:r>
        <w:rPr>
          <w:sz w:val="28"/>
          <w:szCs w:val="28"/>
          <w:lang w:val="uk-UA"/>
        </w:rPr>
        <w:t xml:space="preserve">Суб’єктивний компонент критичної ситуації у своїй суті є символьно-образним відображенням її у психіці людини, що обумовлено оцінкою, типізацією та класифікацією стимулів, що сприяють інтерпретації ситуації як критичної. </w:t>
      </w:r>
    </w:p>
    <w:p>
      <w:pPr>
        <w:pStyle w:val="Normal"/>
        <w:ind w:firstLine="708"/>
        <w:jc w:val="both"/>
        <w:rPr/>
      </w:pPr>
      <w:r>
        <w:rPr>
          <w:sz w:val="28"/>
          <w:szCs w:val="28"/>
          <w:lang w:val="uk-UA"/>
        </w:rPr>
        <w:t>А.Г. Амбрумова [1] виділила два напрямки, за якими розвивається критична динаміка критичної ситуації. Перший напрямок полягає у тому, що особистісний шлях критичної динаміки характеризується формуванням внутрішнього конфлікту, що зумовлений особливостями характеру особистості. Відбувається поступова зміна зовнішньої ситуації у критичну під впливом внутрішньої напруженості. Другий напрямок характеризується ситуаційним шляхом критичної динаміки, наявністю великої кількості зовнішніх впливів, психотравмуючих стимулів. Ф.Є. Василюк визначає критичну ситуацію як ситуацію, в якій особистість зіштовхується з неможливістю реалізації своїх внутрішніх потреб, таких як мотиви, цінності, цілі та ін. За його концепцією критична ситуація описується у чотирьох поняттях: стрес, фрустрація, конфлікт та криза [2,3].</w:t>
      </w:r>
    </w:p>
    <w:p>
      <w:pPr>
        <w:pStyle w:val="Normal"/>
        <w:ind w:firstLine="708"/>
        <w:jc w:val="both"/>
        <w:rPr/>
      </w:pPr>
      <w:r>
        <w:rPr>
          <w:sz w:val="28"/>
          <w:szCs w:val="28"/>
          <w:lang w:val="uk-UA"/>
        </w:rPr>
        <w:t>Юнацький вік вважається особливим етапом розвитку особистості, який, перш за все, включає усвідомлення сенсу життя та його цілей. У юнацькому віці відбувається формування переконань та суджень, юнаки прагнуть до самостійності у виборі життєвого шляху. Особливістю сьогодення є нестабільність суспільних процесів, що підвищує рівень тривожності юнаків, вносить переживання за власне майбутнє, значно підвищує кількість стресових ситуацій у житті юнацтва. Даний вік вважається перехідним, що зумовлює наявність у ньому певних особливостей. Найбільш значущою особливістю юнацького віку виступає прагнення до самостійності та до визнання власної дорослості. Сама соціальна ситуація розвитку юнаків визначає необхідність вибирати свій життєвий шлях, робити особистісне та професійне самовизначення.</w:t>
      </w:r>
    </w:p>
    <w:p>
      <w:pPr>
        <w:pStyle w:val="Normal"/>
        <w:ind w:firstLine="708"/>
        <w:jc w:val="both"/>
        <w:rPr>
          <w:sz w:val="28"/>
          <w:szCs w:val="28"/>
          <w:lang w:val="uk-UA"/>
        </w:rPr>
      </w:pPr>
      <w:r>
        <w:rPr>
          <w:sz w:val="28"/>
          <w:szCs w:val="28"/>
          <w:lang w:val="uk-UA"/>
        </w:rPr>
        <w:t xml:space="preserve">Юнацький вік характеризується емоційною нестабільністю, що робить його сприятливим для виникнення фрустрацій та переживання їх з різноманітними емоційними реакціями. Фрустрації, що виникають у юнацькому віці, розрізняються і за психологічним змістом, і за тривалістю протікання. На особливості переживання стану фрустрації значною мірою впливає юнацький вік та його характеристики. </w:t>
      </w:r>
    </w:p>
    <w:p>
      <w:pPr>
        <w:pStyle w:val="Normal"/>
        <w:ind w:firstLine="708"/>
        <w:jc w:val="both"/>
        <w:rPr>
          <w:sz w:val="28"/>
          <w:szCs w:val="28"/>
          <w:lang w:val="uk-UA"/>
        </w:rPr>
      </w:pPr>
      <w:r>
        <w:rPr>
          <w:sz w:val="28"/>
          <w:szCs w:val="28"/>
          <w:lang w:val="uk-UA"/>
        </w:rPr>
        <w:t xml:space="preserve">Відмінною характеристикою юнацького віку є потреба у інтимно-особистісному спілкуванні, що є основою для розгортання процесів дорослішання та психічного розвитку. Юнаки відчувають сильну потребу спілкуватися з однолітками, і відводять на спілкування багато часу. Незадоволення потреби у спілкуванні, невміння «згладжувати» напруження, що виникає у спілкуванні, конструктивним шляхом, юнацький максималізм – все це породжує у юнаків виникнення міжособистісних конфліктів як наслідок фрустрації провідної потреби у спілкуванні. </w:t>
      </w:r>
    </w:p>
    <w:p>
      <w:pPr>
        <w:pStyle w:val="Normal"/>
        <w:ind w:firstLine="708"/>
        <w:jc w:val="both"/>
        <w:rPr>
          <w:sz w:val="28"/>
          <w:szCs w:val="28"/>
          <w:lang w:val="uk-UA"/>
        </w:rPr>
      </w:pPr>
      <w:r>
        <w:rPr>
          <w:sz w:val="28"/>
          <w:szCs w:val="28"/>
          <w:lang w:val="uk-UA"/>
        </w:rPr>
        <w:t xml:space="preserve">Фрустрація даної потреби проявляється у агресії, нестриманості висловлювань та поведінки, образах юнака, емоційній нестриманості, замкнутості та озлобленості. Виникненню фрустрації у юнацькому віці також сприяє недостатня сформованість стабільного образу «Я», що змушує юнака знаходитися у стані постійного вибору між бажанням «злитися» з іншою людиною та страхом втратити власну ідентичність внаслідок цього. Для юнаків надзвичайно значущими є стосунки з однолітками (дружба та кохання) та почуття, що виникають у цих стосунках. Сильні почуття, що виникають у юнацькому віці, можуть стати джерелом фрустрації, адже вони активують цілий спектр емоційних реакцій та утримують юнака у стані нервової напруги. </w:t>
      </w:r>
    </w:p>
    <w:p>
      <w:pPr>
        <w:pStyle w:val="Normal"/>
        <w:ind w:firstLine="708"/>
        <w:jc w:val="both"/>
        <w:rPr>
          <w:sz w:val="28"/>
          <w:szCs w:val="28"/>
          <w:lang w:val="uk-UA"/>
        </w:rPr>
      </w:pPr>
      <w:r>
        <w:rPr>
          <w:sz w:val="28"/>
          <w:szCs w:val="28"/>
          <w:lang w:val="uk-UA"/>
        </w:rPr>
        <w:t xml:space="preserve">Стосунки між юнаками протилежної статі у юнацькому віці є значним джерелом стресу. Причиною стресу є нерегламентованість таких стосунків у сучасному суспільстві, відсутність чітких правил та норм. Коли вчинки юнака не відповідають правилам, у нього виникають негативні емоційні переживання, що призводить до стресу. Стрес також виникає у ситуаціях, коли почуття юнака виявляються не взаємними, що призводить до фрустрації, і у деяких випадках до сильного стресу. </w:t>
      </w:r>
    </w:p>
    <w:p>
      <w:pPr>
        <w:pStyle w:val="Normal"/>
        <w:ind w:firstLine="708"/>
        <w:jc w:val="both"/>
        <w:rPr>
          <w:sz w:val="28"/>
          <w:szCs w:val="28"/>
          <w:lang w:val="uk-UA"/>
        </w:rPr>
      </w:pPr>
      <w:r>
        <w:rPr>
          <w:sz w:val="28"/>
          <w:szCs w:val="28"/>
          <w:lang w:val="uk-UA"/>
        </w:rPr>
        <w:t xml:space="preserve">Юнацький вік характеризується зростанням стратегій впливу на зовнішні обставини життєвих ситуацій, знижуються прояви пасивних стратегій, хоча залишаються стабільно вираженими стратегії уникання; копінг-поведінка юнаків стає такою, що характерна для дорослого віку. </w:t>
      </w:r>
    </w:p>
    <w:p>
      <w:pPr>
        <w:pStyle w:val="Normal"/>
        <w:ind w:firstLine="708"/>
        <w:jc w:val="both"/>
        <w:rPr>
          <w:sz w:val="28"/>
          <w:szCs w:val="28"/>
          <w:lang w:val="uk-UA"/>
        </w:rPr>
      </w:pPr>
      <w:r>
        <w:rPr>
          <w:sz w:val="28"/>
          <w:szCs w:val="28"/>
          <w:lang w:val="uk-UA"/>
        </w:rPr>
        <w:t>Формування психічної стійкості до критичних життєвих ситуацій у юнацькому віці стає більш усвідомленим завдяки зростанню ресурсів когнітивної сфери та формуванню особистісної ідентичності. Однак високий рівень емоційної лабільності, недостатній досвід у соціальній взаємодії, низька здатність витримувати значне емоційне напруження можуть спричинити труднощі у подоланні критичних ситуацій. Тому важливим є розвиток свідомого та відповідального ставлення до свого життя, та формування особистісної стійкості до критичних ситуацій та негативного впливу ситуацій.</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Літератур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мбрумова А.Г. Анализ состояний психологического кризиса и их динамика // Психологический журнал. – 1985. - №6. – С.107-115.</w:t>
      </w:r>
    </w:p>
    <w:p>
      <w:pPr>
        <w:pStyle w:val="Normal"/>
        <w:jc w:val="both"/>
        <w:rPr>
          <w:sz w:val="28"/>
          <w:szCs w:val="28"/>
          <w:lang w:val="uk-UA"/>
        </w:rPr>
      </w:pPr>
      <w:r>
        <w:rPr>
          <w:sz w:val="28"/>
          <w:szCs w:val="28"/>
          <w:lang w:val="uk-UA"/>
        </w:rPr>
        <w:t>Василюк Ф.Е. Жизненный мир и кризис: типологический анализ критических ситуаций // Психол. журн. – 1995. – № 3 – С. 90-101.</w:t>
      </w:r>
    </w:p>
    <w:p>
      <w:pPr>
        <w:pStyle w:val="Normal"/>
        <w:jc w:val="both"/>
        <w:rPr>
          <w:sz w:val="28"/>
          <w:szCs w:val="28"/>
          <w:lang w:val="uk-UA"/>
        </w:rPr>
      </w:pPr>
      <w:r>
        <w:rPr>
          <w:sz w:val="28"/>
          <w:szCs w:val="28"/>
          <w:lang w:val="uk-UA"/>
        </w:rPr>
        <w:t>Василюк Ф.Е. Психология переживания: Анализ преодоления критических ситуаций. - М.: Изд-во МГУ, 1984. – 200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drawing>
          <wp:inline distT="0" distB="0" distL="0" distR="0">
            <wp:extent cx="5819775" cy="423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819775" cy="423862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3:34:00Z</dcterms:created>
  <dc:creator>Лиза</dc:creator>
  <dc:description/>
  <cp:keywords/>
  <dc:language>en-US</dc:language>
  <cp:lastModifiedBy>Лиза</cp:lastModifiedBy>
  <dcterms:modified xsi:type="dcterms:W3CDTF">2016-11-24T14:22:00Z</dcterms:modified>
  <cp:revision>5</cp:revision>
  <dc:subject/>
  <dc:title> </dc:title>
</cp:coreProperties>
</file>