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>АКТИВНОСТЬ ГОРМОНОВ ЖИРОВОЙ ТКАНИ У БОЛЬНЫХ С ПОСТИНФАРКТНЫМ КАРДИОСКЛЕРОЗОМ, САХАРНЫМ ДИАБЕТОМ 2 ТИПА И ОЖИРЕНИЕМ В ЗАВИСИМОСТИ ОТ ПОЛА И ВОЗРА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Кравчун П.П. (ассистен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Научный руководитель: академик, д.м.н., профессор Беловол А.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ItalicMT;MS Mincho" w:cs="Times New Roman"/>
          <w:i/>
          <w:i/>
          <w:iCs/>
          <w:sz w:val="24"/>
          <w:szCs w:val="24"/>
          <w:lang w:eastAsia="ru-RU"/>
        </w:rPr>
      </w:pPr>
      <w:r>
        <w:rPr>
          <w:rFonts w:eastAsia="TimesNewRomanPS-ItalicMT;MS Mincho" w:cs="Times New Roman" w:ascii="Times New Roman" w:hAnsi="Times New Roman"/>
          <w:i/>
          <w:iCs/>
          <w:sz w:val="24"/>
          <w:szCs w:val="24"/>
          <w:lang w:eastAsia="ru-RU"/>
        </w:rPr>
        <w:t>Харьковский национальный медицинский университет, г. Харьков, Украи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Актуальность.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В значительной степени сердечно</w:t>
      </w:r>
      <w:r>
        <w:rPr>
          <w:rFonts w:eastAsia="TimesNewRomanPS-BoldMT;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сосудистая смертность обусловле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ишемической болезнью сердца (ИБС) [1]. Эпидемиологические исследования четко продемонстрировали ведущую роль сахарного диабета (СД) 2 типа и абдоминального типа ожирения, как популяционных факторов риска развития и прогрессирования ИБС [2, 3]. Несмотря на достаточный прогресс в изучении патогенеза, клиники, диагностики и лечения постинфарктного кардиосклероза на фоне диабета и ожирения, внимание многих ученых приковано к изучению общих патогенетических механизмов развития и прогрессирования данных заболеваний, а также свя занных с ними осложнений. Выявление причинных механизмов и факторов имеет большое клиническое и социальное значение, определяет правильность подбора лечения этих больных и проведения адекватных профилактических мероприятий.На сегодняшний день не до конца изученным остается вопрос об активности адипоцитокинов у больных с ИБС при наличии СД 2 типа и ожирения в зависимости от пола и возрас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>Цель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. Проанализировать активность гормонов жировой ткани у больных с постинфарктным кардиосклерозом, сахарным диабетом 2 типа и ожирением в зависимости от пола и возраста больных, установить наличие и характер взаимосвязей с нарушениями углеводного и липидного обмен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>Материалы и методы исследования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. Согласно цели и задачам исследования проведено комплексное обследование 71 больного с постинфарктным кардиосклерозом, СД 2 типа и ожирением, находившихся на лечении в кардиологическом и инфарктном отделениях КУЗ Харьковская городская клиническая больница №27, которая является базовым лечебным заведением кафедры внутренней медицины №2 и клинической иммунологии и аллергологии Харьковского национального медицинского университета МЗ Украины. Средний возраст больных с постинфарктным кардиосклерозом в сочетании с СД 2 типа и ожирением составил 65,13±1,43 л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Концентрацию инсулина определяли иммуноферментным методом с использованием коммерческой тест-системы INSULIN ELISA KIT производства фирмы «Monobind» (США). Инсулинорезистентность определялась по модели HOMA-IR = концентрация инсулина (мкЕД/мл) х глюкоза (ммоль/л)/22,5. Исследование параметров липидного профиля включало определение общего холестерина (ОХС), триглицеридов (ТГ), холестерина липопротеидов высокой плотности (ХС ЛПВП) ферментативным методом с помощью наборов реагентов «Cholesterol Liquicolor» фирмы «Human» (Германия), «Triglycerides GPO» фирмы «Human »(Германия). Содержание холестерина липопротеидов низкой плотности (ХС ЛПНП) рассчитывали по формуле W.T. Friedewald ХС ЛПНП = ОХС – (ХС ЛПВП+ТГ/2,22), где ТГ/2,22 – это содержание холестерина в составе липопротеидов очень низкой плотности (ХС ЛПОНП). Коэффициент атерогенности (КА) вычисляли по формуле А.М.Климова КА=(ОХС – ХС ЛПВП)/ХС ЛПВП. Для определения уровня оментина-1 был применен иммуноферментный метод с использованием коммерческой тест-системы Human Omentin-1 ELISA производства фирмы «BioVendor» (Чешская Республика). Содержание васпина в сыворотке крови больных определяли иммуноферментным методом с использованием набора реактивов Human / Mouse/Rat Vaspin Enzyme Immunoassay Kit производства фирмы «RayBio®.» (Грузия). Статистическую обработку данных осуществляли с помощью пакета Statistica, версия 6,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исследования.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Изучение гендерных и возрастных особенностей показало вы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сокий уровень васпина у женщин среднего возраста с постинфарктным кардиосклерозом, СД 2 типа и ожирением по сравнению с таковым у мужчин (соответственно 838,546±3,786 и 821,214±3,792 пг/мл) (р&lt;0,05). Более детальный анализ активности адипокинов в зависимости от возраста и пола показал, что у женщин уровень васпина с возрастом повышается, а у мужчин, наоборот, </w:t>
      </w:r>
      <w:r>
        <w:rPr>
          <w:rFonts w:eastAsia="TimesNewRomanPS-BoldMT;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снижается. Так, у пожилых женщин значение васпина составило 841,352±3,794 пг/мл, что выше, чем у женщин среднего возраста и у мужчин пожилого возраста, где значение васпина равно 811,733±3,791 пг/мл (р&lt;0,05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 xml:space="preserve">Уровень оментина показал обратные гендерные и возрастные особенности: у женщин среднего возраста он был достоверно ниже, чем у мужчин и составил соответственно 293,314±2,847 мкг/мл и 306,182±2,795 мкг/мл (р&lt;0,05). С увеличением возраста женщин и мужчин уровень оментина имел тенденцию к снижению. У мужчин пожилого возраста значение этого адипокина равно 305,437±3,901 мкг/мл, что было достоверно выше такового у женщин этой возрастной подгруппы, где значение данного показателя составило 281,528±2,862 мкг/м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При анализе корреляционных связей в подгруппе среднего возраста у женщин с постинфарктным кардиосклерозом, СД 2 типа и ожирением активность васпина росла пропорционально возрасту (r=0,67; р&lt;0,05), также уровень пептида положительно коррелировал с женским полом (r=0,84; р&lt;0,05), концентрацией глюкозы натощак (r=0,48; р&lt;0,05), индексом НОМА (r=0,54; р&lt;0,05), ХС ЛПНП (r=0,67; р&lt;0,05) и отрицательно коррелировал с уровнем ХС ЛПВП (r=0,36; р&lt;0,05). В подгруппе среднего возраста у мужчин васпин продемонстрировал возможные прямые связи с гликозилированным гемоглобином (r=0,67; р&lt;0,05), инсулином (r=0,32; р &lt;0,05) и обратные - с ХС ЛПВП (r=-0,59; р&lt;0,05). У мужчин пожилого возраста наблюдали достоверную обратную зависимость активности васпина от возраста (r=-0,81; р&lt;0,05) и содержания ТГ (r=-0,54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р&lt;0,05). У женщин пожилого возраста установлено повышение концентрации пептида пропорционально уровню глюкозы (r=0,72; р&lt;0,05), ОХС (r=0,26; р&lt;0,05), ХС ЛПОНП (r=0,43; р&lt;0,05) и КА (r=0,56; р&lt;0,05). Оментин в подгруппе среднего возраста у женщин с постинфарктным кардиосклерозом, СД 2 типа и ожирением продемонстрировал отрицательные связи с уровнем инсулина (r=-0,44; р&lt;0,05) и индексом НОМА (r=-0,52; р&lt;0,05), а также прямой с уровнем ХС ЛПВП (r=0,61; р&lt;0,05), а в подгруппе пожилых людей только обратные с КА (r=-0,36; р&lt;0,05) . У мужчин среднего возраста оментин имел прямую связь с мужским полом (r=0,78; р&lt;0,05) и обратную с уровнем глюкозы (r=-0,53; р&lt;0,05), тогда как у мужчин пожилого возраста этот адипокин возможных связей не продемонстрирова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ыводы. </w:t>
      </w: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Таким образом, исследование уровня васпина в плазме крови больных с постинфарктным кардиосклерозом, СД 2 типа и ожирением показало повышенную активность пептида у мужчин среднего возраста и пожилых женщин, тогда как оментин и у женщин, и у мужчин с возрастом имел тенденцию к снижению. Возможная протекторная роль васпина и оментина в патогенезе метаболических нарушений у больных с постинфарктным кардиосклерозом связана с активацией пептидов при появлении патологических изменений в липидном и углеводном обменах, что подтверждено многочисленными корреляционными связя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>Литератур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1. Горбась, И. М. Ишемическая болезнь сердца: эпидемиология и статистика [Текст] / И. М.Горбась // Здоровье Украины. – 2009. – № 3. – С. 34-3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2. Фадеенко, Г. Д. Коморбидная патология, влияющая на сердечно-сосудистый риск у постинфарктных больных [Текст] / Г. Д. Фадеенко, В. А. Чернышев // Украинский терапевтический журнал. – 2014. – № 2. – С. 11-2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3. Долженко, М. М. Ишемическая болезнь сердца на фоне сахарного диабета типа 2: особенности течения и обоснование терапии [Текст]: монография / Н. Н. Долженко, Н. А. Перепельченко, А. Я. Базилевич. – М .: Мед. кн., 2010. – 100 c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42:00Z</dcterms:created>
  <dc:creator>Юлия</dc:creator>
  <dc:description/>
  <cp:keywords/>
  <dc:language>en-US</dc:language>
  <cp:lastModifiedBy>HP</cp:lastModifiedBy>
  <dcterms:modified xsi:type="dcterms:W3CDTF">2016-11-09T12:47:00Z</dcterms:modified>
  <cp:revision>12</cp:revision>
  <dc:subject/>
  <dc:title/>
</cp:coreProperties>
</file>