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часні аспекти лікування туберкульозного спондиліту</w:t>
      </w:r>
    </w:p>
    <w:p>
      <w:pPr>
        <w:pStyle w:val="Normal"/>
        <w:spacing w:lineRule="auto" w:line="360" w:before="0" w:after="0"/>
        <w:ind w:right="-5"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right="-5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ка Г.Г., Істомін А.Г., Веснін В.В.</w:t>
      </w:r>
    </w:p>
    <w:p>
      <w:pPr>
        <w:pStyle w:val="Normal"/>
        <w:spacing w:lineRule="auto" w:line="360" w:before="0" w:after="0"/>
        <w:ind w:right="566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 xml:space="preserve">Харківський національний медичний університет,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624"/>
          <w:tab w:val="left" w:pos="9214" w:leader="none"/>
          <w:tab w:val="left" w:pos="9355" w:leader="none"/>
        </w:tabs>
        <w:spacing w:lineRule="auto" w:line="360"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ою даної публікації є привернення уваги практичних лікарів до важливої </w:t>
      </w:r>
      <w:r>
        <w:rPr>
          <w:sz w:val="24"/>
          <w:szCs w:val="24"/>
          <w:lang w:val="uk-UA"/>
        </w:rPr>
        <w:t>​​</w:t>
      </w:r>
      <w:r>
        <w:rPr>
          <w:rFonts w:cs="Times New Roman" w:ascii="Times New Roman" w:hAnsi="Times New Roman"/>
          <w:sz w:val="24"/>
          <w:szCs w:val="24"/>
          <w:lang w:val="uk-UA"/>
        </w:rPr>
        <w:t>проблеми лікув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уберкульозного спондиліту (ТС) і підвищення його ефективності.</w:t>
      </w:r>
    </w:p>
    <w:p>
      <w:pPr>
        <w:pStyle w:val="Normal"/>
        <w:tabs>
          <w:tab w:val="clear" w:pos="624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основу роботи покладені дані досліджень та лікування 175 хворих на активний, вперше діагностований Т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проліковані хворі були розподілені на дві гру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ершої групи увійшло 93 (53,1 %) хворих, у яких лікування проводилися з оперативним втручанням на уражених специфічним деструктивним процесом хребцях, до другої – 82 (46,9 %), яких лікували без оперативних втручань, тобто консерва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цьому хворі, які підлягали оперативному втручанню (І група) за ступенем неврологічних розладів були розподілені наступним чином: тип А – 8, В – 12, С – 16, D – 40, Е – 17 хвор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ристовувані та розроблені нами методики операцій з урахуванням особливостей патології та ступеня виразності неврологічного дефіциту, були згруповані у чотири основні типи оперативних втруча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Операції, що поєднують радикальну частину (абсцесотомію, резекцію уражених хребців) з декомпресією спинного мозку та які завершують розклинюючим спондилодезом керамічним імпланта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Операції декомпресії спинного мозку у хворих з обмеженими деструктивними змінами, що мають вихід у хребтовий канал при зберіганні опірної спроможності хребта (без кісткової плас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Малоінвазивні оперативні втруч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перативні втручання які поєднють радикальну частину операції й стабілізацію хребтового сегменту хребта металевими фікса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перації І типу виконані у 55 хворих (59,1 %), 2 типу – у 18 (19,4 %), 3 типу – 11 (11,8 %). Операції 4 типу були проведені у 9 пацієнтів (9,7 %)хвор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 групи хворих, які лікувалися консервативно (ІІ група), пацієнтів з вираженим неврологічним ускладненням було значно менше: тип А – 0, В – 0, С – 3, D – 7, E – 72 хвори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клінічної оцінки результатів лікування використовували шкалу запропоновану Ульріх Е.В., Мушкин А.Ю. (2002 р.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алені результати лікування ТС вивчені нами у 85 хворих І групи (91,4 %) і у 76 хворих ІІ групи (92,7 %) у термін від 2 до 10 років. При цьому відмінні результати отримані у 46 хворих І групи (54,2 %) і у 65 – ІІ групи (85,6 %); добрі – у 21 (24,7 %) хворих І групи та у 9 (11,8 %) пацієнтів ІІ групи; задовільні –у 14 (16,4 %) хворих І групи та у 2 (2,6 %) ІІ групи, незадовільні – у 4 (4,7 %) хворих І груп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м чином, аналіз віддалених результатів, проведений у обстежених хворих, показав, що застосування комплексної терапії та реконструктивної хірургії ТС дозволяють добитися високої ефективності лікування цієї тяжкої категорії хворих.</w:t>
      </w:r>
    </w:p>
    <w:p>
      <w:pPr>
        <w:pStyle w:val="Normal"/>
        <w:tabs>
          <w:tab w:val="clear" w:pos="624"/>
          <w:tab w:val="left" w:pos="9214" w:leader="none"/>
          <w:tab w:val="left" w:pos="9355" w:leader="none"/>
        </w:tabs>
        <w:spacing w:lineRule="auto" w:line="360"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ючові слова: лікування кістково-суглобового туберкульозу, туберкульозний спондиліт, результати лікуван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6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 Знак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О!1ычн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машинка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8:00Z</dcterms:created>
  <dc:creator>Admin</dc:creator>
  <dc:description/>
  <cp:keywords/>
  <dc:language>en-US</dc:language>
  <cp:lastModifiedBy>Admin</cp:lastModifiedBy>
  <cp:lastPrinted>2015-04-20T10:17:00Z</cp:lastPrinted>
  <dcterms:modified xsi:type="dcterms:W3CDTF">2016-11-08T08:15:00Z</dcterms:modified>
  <cp:revision>6</cp:revision>
  <dc:subject/>
  <dc:title>УДК 616</dc:title>
</cp:coreProperties>
</file>