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УДК: 616.(0.91)+616.97(0.91)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К 125-летию со дня рождения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профессора Иван степановича Попова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Лесовой В. Н., Дащук А.М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Харьковский национальный медицинский университет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г</w:t>
      </w:r>
      <w:r>
        <w:rPr>
          <w:rFonts w:cs="Times New Roman" w:ascii="Times New Roman" w:hAnsi="Times New Roman"/>
          <w:i/>
          <w:sz w:val="20"/>
          <w:szCs w:val="20"/>
        </w:rPr>
        <w:t>. Харьков, Украин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Ключевые слова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sz w:val="20"/>
          <w:szCs w:val="20"/>
        </w:rPr>
        <w:t>дерматология, венерология, микология, клиника, преподаватель, исслед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общего количества кафедр медицинского факультета Императорского Харьковского университета самостоятельная кафедра дерматологии и венерологии появилась лишь в конце Х1Х в., несмотря на сознание огромной важности изучения таких заболеваний как сифилис, гонорея, проказа и друг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опрос о необходимости учреждения такой кафедры поднял проф. И.К.Зарубин, обратившийся в ноябре 1872 г. в заседание медицинского факультета с рапортом, доказывающим, что для борьбы с быстро распространяющимся сифилисом необходимо готовить специальных врачей, которые были бы хорошо ознакомлены с этой болезнью и подготовлены к ее лечению, а для этого они «должны иметь возможность практически изучать у кровати больного разнообразные проявления и изменения сифилиса» [1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вет факультета согласился с мнением И.К.Зарубина и постановил просить средства на устройство сифилитической клиники. Рассмотрение этого вопроса должно было пройти через все инстанции тогдашней бюрократической машины: совет факультета – совет университета – попечитель учебного округа – министр народного просвещения – министр финансов. Ответ от министра финансов пришел в мае 1873 г. и был неутешителен. Суть его заключалась в следующем: «…так как устройство и содержание специальной клиники при университете…не составляет потребности экстренной, министр финансов не имеет возможности согласиться на испрошение для означенной цели сверхсметного кредита за неимением к тому достаточных оснований» [2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ледующим значительным толчком к рассмотрению вопроса о необходимости создания самостоятельной кафедры для борьбы с кожными и сифилитическими болезнями послужила статья проф. А.Г.Полотебнова «Современное состояние дерматологии в России» (1882). Впоследствии один из учеников А.Г.Полотебнова проф. Л.А.Соболев скажет о своем учителе, что он «создал и поставил на ноги отечественную дерматологию, находившуюся до него в полном пренебрежении» [1]. Медицинский факультет усиленно искал возможность создания базы для необходимой кафедры. Выход был найден в открытии в военном госпитале для нужд университета 3-х клинических отделений, одним из которых было «отделение венерических и накожных болезней с производством патолого-анатомических вскрытий в трупном покое». Получение разрешения командующего войсками на открытие в госпитале клинических отделений затянулось до ноября 1885 г. В это время был принят последний в Х1Х в. Устав Харьковского университета (1884), в котором было закреплено наличие самостоятельной кафедры для преподавания кожных и венерических болезней. В осеннем полугодии 1885-86 акад. года начались занятия в госпитале, которые вел приват-доцент В.И.Порай-Кошиц [1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разные годы заведующими кафедрой были проф. Бруев А.Я., проф. Зеленев И.Ф., проф. Соболев Л.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декабре 1943 г. распоряжением Совета Народных Комиссаров СССР первый и второй Харьковские медицинские институты объединялись в один с возвращением их из эвакуации в г. Харьков летом 1944 г. Кафедру кожных и венерических болезней объединенного института возглавил доктор медицинских наук профессор И.С.Поп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ван Степанович Попов родился в 1891 г. в с. Ново-Осановка Острогожского уезда Воронежской области в семье сельского священника. Среднее образование он получил в Воронежской духовной семинарии, но после 4 класса покинул ее и в 1910 г. выдержал экстерном экзамены при 2-й мужской гимназии в г. Воронеже, чтобы иметь право на поступление в университет. Окончив медицинский факультет Харьковского университета в 1914 г., И.С.Попов уже в декабре был призван на военную службу зауряд-врачом 1 разряда. Государственные экзамены в университете он смог сдать только в 1916 г, но, получив звание врача, продолжал военную службу до 1917 г., когда был демобилизован по болезн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дальнейшем И.С.Попов работал заведующим медицинским участком и больницей Волчанского района Харьковской обл., в 1922-1924 гг. создал в селах Мартовом и Красноармейском этого района первый в Украине сельский венерический пункт и заведовал им [3]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1924 г. началась его работа в Харьковском дермато-венерологическом институте, где он прошел путь от ординатора до ассистента, доцента, профессора. Работая в институте, Иван Степанович особое внимание уделял дерматомикологии, здесь он создал микологическое отделение, которым руководил до 1938 г. Одновременно с этим И.С.Попов работал в Харьковском институте усовершенствования врачей, а с 1938 по 1941 г. руководил кафедрой кожных и венерических болезней 2-го Х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1940 г. в заседании Ученого совета 1-го Ленинградского мединститута И.С.Попов защитил диссертацию на соискание ученой степени доктора медицинских наук на тему: «Материалы к этиологии, патогенезу и клинике эпидермофитии». В период оккупации г. Харькова (1941-1943) И.С.Попов оставался в городе с больной женой, которая после операции была прикована к постели. Он пережил голод, холод, тяжело болел сам, но смог спасти от разорения библиотеку института, часть мебели и имущества лаборатории [3]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фессор Попов много сил вложил в восстановление разрушенной фашистами клиники, большое внимание уделял работе кафедры. Оживилась подготовка научных кадров, работы молодых кандидатов были посвящены изучению дрожжевых и дрожжеподобных микроорганизмов и их роли в патологии человека, клинике, патогенезу и лечению трофических язв голени и другим вопроса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.С.Попов был опытным педагогом, в своих лекциях отражал современное состояние дерматологии и венерологии. Под его руководством было подготовлено 10 кандидатских диссертаций. Он автор около 60 работ, в 1964 г. выпустил атлас кожных и венерических болезней. В 1957 г. он был избран членом ученого совета Министерства здравоохранения СССР, неоднократно избирался членом президиума Украинского и Харьковского дермато-венерологических обществ. В должности заведующего кафедрой И.С.Попов работал до июня 1966 г., когда в возрасте 75 лет вышел на пенсию. Умер И.С.Попов в 1968 г [3]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Дащук А.М. Чипиженко В.А. Кафедра шкірних та венеричних хвороб і СНІДУ // Історія Харківського державного медичного університету. 200 років.-Харків.-2005.-С. 483-487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100-летию кафедры кожных и венерических болезней Харьковского медицинского института //Патогенез, лечение и профилактика важнейших дерматозов и венерических болезней. Сб. научных трудов.-Харьков.-1983.-С. 3-7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ерцева Ж.М. Попов Іван Степанович. // Вчені Харківського державного медичного університету.-2003.- С. 207-208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3:00Z</dcterms:created>
  <dc:creator>Плотникова Светлана</dc:creator>
  <dc:description/>
  <cp:keywords/>
  <dc:language>en-US</dc:language>
  <cp:lastModifiedBy>User</cp:lastModifiedBy>
  <cp:lastPrinted>2014-10-08T10:39:00Z</cp:lastPrinted>
  <dcterms:modified xsi:type="dcterms:W3CDTF">2016-10-25T06:34:00Z</dcterms:modified>
  <cp:revision>8</cp:revision>
  <dc:subject/>
  <dc:title>К       -ЛЕТИЮ СО ДНЯ РОЖДЕНИЯ </dc:title>
</cp:coreProperties>
</file>