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КЛІНІЧНА КАРТИНА ІНФЕКЦІЙНОГО МОНОНУКЛЕОЗУ НА СУЧАСНОМУ ЕТАПІ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знєцов С.В., Жаркова Т.С., Грачов М.С., Смоляр В.В., Слободянюк Г.М., Нікітіна О.А., Ковешнікова Г.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рківський національний медичний університет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дитячих інфекційних хвороб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їна, м. Харків, просп. Правди 4, тел. 095152468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harkova</w:t>
      </w:r>
      <w:r>
        <w:rPr>
          <w:rFonts w:cs="Times New Roman" w:ascii="Times New Roman" w:hAnsi="Times New Roman"/>
          <w:color w:val="000000"/>
          <w:sz w:val="28"/>
          <w:szCs w:val="28"/>
        </w:rPr>
        <w:t>27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.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гідно сучасних поглядів інфекційний мононуклеоз (ІМ) є поліетіологічним захворюванням, що обумовлює поліморфізм клінічних проявів. На сьогоднішній день, найбільш частим етіологічним фактором ІМ вважаються віруси герпеса, а сам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пштейна–Барр вірус (ЭБВ), цитомегаловірус (ЦМВ) і герпесвірус шостого типу, або їх ассоціаці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ізноманітність клінічних проявів захворювання та низька обізнаність лікарів з питання етіології, патогенезу, клінічної картини ІМ, обумовлює високий відсоток діагностичних помилок, що призводить до неадекватної терапії і як наслідок хронізації патологічного процесу з подальшим розвитком імуносупресивних станів. Тому метою нашого дослідження стало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ити клінічні особливості ІМ в залежності від етіології хвороби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ми проаналізовано 107 історій хвороб дітей віком від одного до 18 років.     66 - хворі на ІМ ЕБВ етіології, 41 – ЦМВ. Етіологія ІМ встановлювалась методами ПЛР (виявлення ДНК вірусів у крові), та - ІФА (антитела класу IgM, IgG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иявлено, що ЕБВІ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актеризується гострим перебігом із короткочасним підвищенням температури, збільшенням підщелепних та шийних лімфовузлів у 100% дітей, утрудненим носовим диханням – 77 %, лакунарною ангіною  – (84,6%) нетривалою гепатоспленомегалією, ознаками гепатиту – 7 % (з гіпербілірубінемією та гиперферментемією), екзантемою п’ятнисто-папулезною (20,1%) та геморрагічною (6,3%). У клінічному аналізі крові (КАК): лейкоцитоз (29,7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,52x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1мкл), нейтропенія, лімфомоноцитоз - (97%), атипові мононуклеари (23%), тромбоцитопенія (42,2%), гипохромна анемія у 24,5%, прискорена швидкість осідання еритроцитів (ШОЕ) - 41,5%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МВІМ характерно збільшення шийних і підщелепних  лімфовузлів (100%), тривалим підвищенням температури до 14,2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,1 доби (87%), гепатомегалією (93,4%), спленомегалією (45,2%), гепатитом (11,3%) (з гіперферментемією, холестазом), ангіною катаральною (66,1%), лакунарною (43,9%), висипом на шкірі п’ятнисто-папульозною (57,6%), геморрагічною (37,6%), катаральним синдромом (46,2%), кашлем, нежиттю (35%). В КАК - лейкопенія,  лімфомоноцитоз,  атипові мононуклеари (55,3%), тромбоцитоз (45%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симптомами ЕБВІМ є короткочасне підвищення температури тіла, наявність лакунарної ангіни, нетривала гепатоспленомегалія, рідше - ознаки гепатиту, зрідка - екзантема, частіше - енантема. В КАК - тромбоцитопенія, анемія рідше атипові мононуклеари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МВІМ характеризується - тривалою гіпертермією, гепатолієнальним синдромом, гепатиттом з синдромом холестазу; катаральною ангіною, часто - екзантемю с геморрагічним компонентом, рідше катаральними явищами. В КА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тромбоцитозом, наявністтю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пових мононуклеарів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і клінічні особливості ІМ дозволяють лікарю орієнтуватися у попередній етіологічній розшифровці хвороби та диференційовано підходити до вибору та тривалості використання противірусних препарат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0:51:00Z</dcterms:created>
  <dc:creator>Администратор</dc:creator>
  <dc:description/>
  <cp:keywords/>
  <dc:language>en-US</dc:language>
  <cp:lastModifiedBy>Администратор</cp:lastModifiedBy>
  <cp:lastPrinted>2016-04-19T09:03:00Z</cp:lastPrinted>
  <dcterms:modified xsi:type="dcterms:W3CDTF">2016-04-19T20:22:00Z</dcterms:modified>
  <cp:revision>17</cp:revision>
  <dc:subject/>
  <dc:title>Яковенко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94287458</vt:r8>
  </property>
</Properties>
</file>