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А И УРОКИ ЧТЕНИЯ</w:t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ассан Манана, Ливан</w:t>
      </w:r>
    </w:p>
    <w:p>
      <w:pPr>
        <w:pStyle w:val="Normal"/>
        <w:keepNext w:val="tru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вчинникова А.С.,  Харьковский национальный медицин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работы врача во многом зависит от его речевой культуры, от умения пользоваться словом. Слова заботы, участия согревают человека, вселяют в него бодрость, надежду. А вот как это осуществляется на практике, нам хочется п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ий 1989 год. Мы принимаем участие в выездном семинаре преподавателей-русистов и иностранных студентов, который проходит в доме отдыха «Верхне-Писаревский» под Харьковом. На этом семинаре собрались ведущие специалисты СССР в области преподавания РКИ. Иностранным студентам было предложено поделиться своими мыслями о будущем для международного журнала «Русский язык за рубежом».И вот каким представлялся нам мир 2000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Мне очень хочется, чтобы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все люди были счастливы, не знали войн и землетрясений, болезней и все с любовью и уважением относились друг к другу независимо от цвета кожи, религиозных и других взглядов. Думаю, что через несколько лет мне захочется снова побывать в Харьковском медицинском институте, где я получу профессию врача. Наверное, у меня уже будут дети и им тоже захочется посмотреть, где их отец выучился на доктора. В настоящее время приехать в Харьков из Ливана – дело трудное …А в 2000 году будут индивидуальные и семейные аппараты, которые за несколько часов могут перенести человека из Бейрута в Харьков и, самое главное, не нужно оформлять визы, покупать билет, т. к. никто никому не угрожает, армий нет совсем, таможенных  служб тоже. Должно же все это быть! Люди станут умнее и поймут, что прогресса можно добиться только общими усилиями и ликвидацией условий, которые могут привести к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, врачи, будем делать всё, чтобы люди жили долго: 100, 15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таким я представляю мир в 2000 году».</w:t>
      </w:r>
      <w:r>
        <w:rPr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2016 год! Многое из того, о чем мечталось, сбылось! Наука шагнула далеко вперед, технический прогресс достиг небывалых высот. Но, к сожалению, всё так же бушуют войны и сохраняется напряженность между странами. Мыслящие люди находят спасение в искусстве. Будучи практическим врачом и человеком творческим, читающим литературу и пишущим стихи, смею утверждать, что чтение художественных произведений в медицинском вузе позволяет врачам на конкретных примерах получить жизненные уроки, связанные с болезнями людей, их поведением в различных ситуациях, сделать выводы о роли врача, о его поступ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, особенно на начальном этапе нашей врачебной деятельности, вспоминались рассказы А.П. Чехова «Ионыч», «Случай из практики», «Палата №6». Это очень помогло нам, молодым врачам, решать многие проблемы, возникающие в процессе работы уже непосредственно с пац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ворчество М.А. Булгакова, врача и писателя, оставило в наших душах незабываемый след. Особенно цикл его рассказов «Записки юного врача». В этих рассказах ярко показана психология молодого врача в начале профессионального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печатление осталось от прочтения повести Булгакова «Морфий». Эта страшная правда о наркомании оказала особенно сильное воздействие на будущих врачей и помогла в становлен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важности уроков чтения художественной литературы в формировании личности молодого врача и духов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Бахия А.Я., Журавлева Н.А., Сазонова М.М., Сотникова Л.П. Методическая школа-семинар для нефилологов-русистов</w:t>
      </w:r>
      <w:r>
        <w:rPr>
          <w:sz w:val="28"/>
          <w:szCs w:val="28"/>
          <w:lang w:val="en-US"/>
        </w:rPr>
        <w:t xml:space="preserve"> // </w:t>
      </w:r>
      <w:r>
        <w:rPr>
          <w:sz w:val="28"/>
          <w:szCs w:val="28"/>
        </w:rPr>
        <w:t>Русский язык за рубежом. - № 5. – 1989. – С. 5-2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User</dc:creator>
  <dc:description/>
  <cp:keywords/>
  <dc:language>en-US</dc:language>
  <cp:lastModifiedBy>User</cp:lastModifiedBy>
  <dcterms:modified xsi:type="dcterms:W3CDTF">2016-10-13T07:53:00Z</dcterms:modified>
  <cp:revision>4</cp:revision>
  <dc:subject/>
  <dc:title/>
</cp:coreProperties>
</file>