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ВА РЕАКТИВНІСТЬ ХВОРИХ НА ШИГЕЛЬОЗ ДІТЕЙ, ІНФІКОВАНИХ </w:t>
      </w:r>
      <w:r>
        <w:rPr>
          <w:rFonts w:cs="Times New Roman" w:ascii="Times New Roman" w:hAnsi="Times New Roman"/>
          <w:sz w:val="28"/>
          <w:szCs w:val="28"/>
        </w:rPr>
        <w:t>HELICOBACTER PYLORI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лан Н.Ю., Ольховська О.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м.Харкі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учасному етапі зростає кількість поєднаних інфекцій. Широка розповсюдженість кишкових інфекцій серед дітей (в тому числі – шигельозу), а також інфікування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. Р</w:t>
      </w:r>
      <w:r>
        <w:rPr>
          <w:rFonts w:cs="Times New Roman" w:ascii="Times New Roman" w:hAnsi="Times New Roman"/>
          <w:sz w:val="28"/>
          <w:szCs w:val="28"/>
        </w:rPr>
        <w:t>ylor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жно в дитячому віці визначають необхідність вивчення впливу хелікобактерної інфекції на перебіг шигельозу у дітей. Як відомо, збалансованість дії прозапальних та протизапальних цитокінів лежить в основі розвитку і перебігу інфекційного захворювання, а також визначає довгостроковий прогноз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дослідження - визначення рівнів прозапальних та протизапальних цитокінів при шигельозі у дітей, інфікованих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ylor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ми проведено обстеження 56 дітей віком 3 міс.-3 роки з шигельозом, серед яких було виділено дві групи спостережень: перша — 19 (33,9%) дітей, що були інфіковані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Pylor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руга — 37 (66,1%) дітей, що не мали маркерів хелікобактерної інфекції. Групи були репрезентативні за статтю, преморбідним фоном та ступенем тяжкості шигельозу. Додатково до загально прийнятих методів дослідження нами проведено визначення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pylor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алі методом ПЛР і за допомогою імуноферментного </w:t>
      </w:r>
      <w:r>
        <w:rPr>
          <w:rFonts w:cs="Times New Roman" w:ascii="Times New Roman" w:hAnsi="Times New Roman"/>
          <w:sz w:val="28"/>
          <w:szCs w:val="28"/>
        </w:rPr>
        <w:t>CI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Pylor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g</w:t>
      </w:r>
      <w:r>
        <w:rPr>
          <w:rFonts w:cs="Times New Roman" w:ascii="Times New Roman" w:hAnsi="Times New Roman"/>
          <w:sz w:val="28"/>
          <w:szCs w:val="28"/>
          <w:lang w:val="uk-UA"/>
        </w:rPr>
        <w:t>. Всім дітям у динаміці патологічного процесу проведено визначення рівнів ІЛ-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ß, </w:t>
      </w:r>
      <w:r>
        <w:rPr>
          <w:rFonts w:cs="Times New Roman" w:ascii="Times New Roman" w:hAnsi="Times New Roman"/>
          <w:sz w:val="28"/>
          <w:szCs w:val="28"/>
        </w:rPr>
        <w:t>TNF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Л-4 у сироватці крові твердофазним імуноферментним мето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острій фазі захворювання спостерігали підвищення рівнів ІЛ-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ß, </w:t>
      </w:r>
      <w:r>
        <w:rPr>
          <w:rFonts w:cs="Times New Roman" w:ascii="Times New Roman" w:hAnsi="Times New Roman"/>
          <w:sz w:val="28"/>
          <w:szCs w:val="28"/>
        </w:rPr>
        <w:t>TNF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ироватці крові, але у хворих другої групи це підвищення було більш значимим (в 1,94 рази) і вірогідно відрізнялось у порівнянні з хворими першої груп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˂0,05). У дітей другої групи відзначалося швидке та статистично достовірне зниження рівнів прозапальних цитокінів в динаміці захворювання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˂0,05). У дітей, інфікованих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. Р</w:t>
      </w:r>
      <w:r>
        <w:rPr>
          <w:rFonts w:cs="Times New Roman" w:ascii="Times New Roman" w:hAnsi="Times New Roman"/>
          <w:sz w:val="28"/>
          <w:szCs w:val="28"/>
        </w:rPr>
        <w:t>ylori</w:t>
      </w:r>
      <w:r>
        <w:rPr>
          <w:rFonts w:cs="Times New Roman" w:ascii="Times New Roman" w:hAnsi="Times New Roman"/>
          <w:sz w:val="28"/>
          <w:szCs w:val="28"/>
          <w:lang w:val="uk-UA"/>
        </w:rPr>
        <w:t>, у яких підвищення ІЛ-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ß, </w:t>
      </w:r>
      <w:r>
        <w:rPr>
          <w:rFonts w:cs="Times New Roman" w:ascii="Times New Roman" w:hAnsi="Times New Roman"/>
          <w:sz w:val="28"/>
          <w:szCs w:val="28"/>
        </w:rPr>
        <w:t>TNF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гострому періоді було не таким значним, але вірогідно довше тривало збереження підвищення вмісту прозапальних цитокінів і ми не спостерігали суттєвої динаміки зниження цих показників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˃0,05) до періоду реконвалесцен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вченні рівня ІЛ-4 в сироватці крові встановлена залежність динаміки його рівнів від наявності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Pylori</w:t>
      </w:r>
      <w:r>
        <w:rPr>
          <w:rFonts w:cs="Times New Roman" w:ascii="Times New Roman" w:hAnsi="Times New Roman"/>
          <w:sz w:val="28"/>
          <w:szCs w:val="28"/>
          <w:lang w:val="uk-UA"/>
        </w:rPr>
        <w:t>-інфекції. В гострому періоді хвороби відзначали більш високі показники вмісту ІЛ-4 у дітей другої групи, але ця різниця була не вірогідною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˃0,05). В періоді ранньої реконвалесценції діти другої групи мали достовірно більш високі рівні ІЛ-4 в сироватці крові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˃0,05). Динаміка вмісту ІЛ-4 у дітей першої групи в різні періоди хвороби була не суттєвою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˃0,05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перебіг шигельозу у дітей, що інфіковані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Pylor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упроводжується порушення механізмів цитокінової відповіді у вигляді нижчої інтенсивності та швидкості реагування, що повинно бути враховано на етапі реабілітації хворих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3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2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260"/>
      <w:jc w:val="both"/>
    </w:pPr>
    <w:rPr>
      <w:rFonts w:ascii="Times New Roman" w:hAnsi="Times New Roman" w:eastAsia="Calibri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7:00Z</dcterms:created>
  <dc:creator>Мороз Наталия</dc:creator>
  <dc:description/>
  <dc:language>en-US</dc:language>
  <cp:lastModifiedBy>78</cp:lastModifiedBy>
  <dcterms:modified xsi:type="dcterms:W3CDTF">2016-01-26T07:27:00Z</dcterms:modified>
  <cp:revision>2</cp:revision>
  <dc:subject/>
  <dc:title>Однією з головних проблем практичної охорони здоров'я були і залишаються гострі кишкові інфекції у дітей, серед яких особливо важливу роль відіграє шигельоз</dc:title>
</cp:coreProperties>
</file>