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 ОТВЕТСТВЕННОСТИ УЧЕНОГО В ПОВЕСТИ </w:t>
        <w:br/>
        <w:t>М.А. БУЛГАКОВА «РОКОВЫЕ ЯЙЦ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тманец И.О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/>
        <w:t>Харьковский</w:t>
      </w:r>
      <w:r>
        <w:rPr>
          <w:lang w:val="uk-UA"/>
        </w:rPr>
        <w:t xml:space="preserve"> национальный медицинский университет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ил Афанасьевич Булгаков (1891–1940) занял причитающееся ему почетное место в истории русской литературы сравнительно недавно. В годы советской власти, критика, признавая его талант, относила его не к правоверным советским писателям, а к так называемым попутчикам. Его прозаические и драматические произведения периодически подвергались критике за сочувственное отношение к белогвардейскому движению и за сатирическое изображение советской действительности. Характерно, что его главное произведение – роман «Мастер и Маргарита» было опубликовано 28 лет спустя после смерти писателя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ритика предубежденно относилась к Булгакову, прежде всего, потому, что он сформировался в религиозной семье профессора Киевской духовной академии, а в годы гражданской войны не проявлял политической нетерпимости к белогвардейскому движению. Но главное, что вменялось ему в вину, – это неприятие советской действительн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Булгаков окончил медицинский факультет Киевского университета и до 1919 года работал земским врачом. Образ врача, проблемы медицины, можно сказать, проходят через всё его творчество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ля медиков особый интерес представляют фантастические повести «Роковые яйца» (1924), «Собачье сердце» (1925) и другие. Если повесть  «Собачье сердце» после её экранизации приобрела широкую популярность, то повесть  «Роковые яйца» является менее известной, хотя  в современных условиях она представляется особенно актуальной. В ней речь идет о невиданном научном открытии профессора Персикова, который установил, что красная часть спектра – красный луч – стимулирует бурное развитие эмбрионов. Для проведения экспериментов он закупил за границей змеиные яйца. В это время в стране произошел куриный мор и для восстановления поголовья директор совхоза «Красный луч» решил воспользоваться открытием профессора и закупил за границей куриные яйца. Почта получателей груза перепутала, и совхоз получил змеиные яйца. Под воздействием красного облучения из них вскоре вылупились чудовищные змеи, которые передушили и сожрали весь обслуживающий персонал и огромной массой двинулись на Москву. Поднялась паника, были подняты на борьбу части Красной армии, применено химическое оружие, но остановить нашествие гадов не удалось. Совершенно неожиданно произошло чудо: грянул 18-ти градусный мороз, продолжавшийся двое суток, и все рептилии погибли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Фантастический сюжет повести подсказан реальной действительностью – безрассудным разрушением  советской властью основ народной жизни, сплошным социальным экспериментаторством, да и само построение социализма в стране было невиданным историческим экспериментом. Повесть «роковые яйца» – это сатира на советскую действительность, на авантюрную социальную политику, однако в наше время содержание ее воспринимается более широко. В ней звучит призыв писателя к ученым, в том числе и к медикам, быть крайне осторожными при вторжении в мир природы и естества человека. Клонирование человека, пересадка органов, испытание лекарств от неизученных болезней – это всегда риск, результаты которого ученый обязан предвидеть. Это касается в полной мере и социальных экспериментов, проводимых в настоящее время в разных сферах жизни общества – экономике, просвещении, медицине и други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гаков М.А. Роковые яйца // Собр. соч. в 8 томах. – Т.3. – М.: Художественная литература. – 1989. – С. 127-21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олов Б.В. Булгаковская энциклопедия. – М.: Эксмо. – 2005. – 82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ихаил Афанасьевич Булгаков. Жизнь в творчестве [Электронный ресурс] // Издательство «Лицей». – Режим доступа: http://licey.net/fre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34:00Z</dcterms:created>
  <dc:creator>Irina</dc:creator>
  <dc:description/>
  <cp:keywords/>
  <dc:language>en-US</dc:language>
  <cp:lastModifiedBy>Irina</cp:lastModifiedBy>
  <dcterms:modified xsi:type="dcterms:W3CDTF">2016-03-15T11:25:00Z</dcterms:modified>
  <cp:revision>25</cp:revision>
  <dc:subject/>
  <dc:title/>
</cp:coreProperties>
</file>