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УДК 616.23/. 24 – 007. 17 – 053. 4 – 074: 577. 152. 34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Сенаторова Г.С., 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Черненко Л.М.,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Самохіна Л.М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  <w:vertAlign w:val="super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КЗОЗ «Харківська обласна дитяча клінічна лікарня»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>Державна установа «Інститут терапії імені Л.Т.Малої АМН України», м. Харків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СПРЕСІЯ ПРОТЕЇНАЗ ВАЗОКОНСТРИКТОРНОЇ ДІЇ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В ДІТЕЙ ІЗ РІЗНИМИ ФОРМАМИ  БРОНХОЛЕГЕНЕВОЇ ДИСПЛАЗІЇ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лючові слова: </w:t>
      </w:r>
      <w:r>
        <w:rPr>
          <w:sz w:val="28"/>
          <w:szCs w:val="28"/>
          <w:lang w:val="uk-UA"/>
        </w:rPr>
        <w:t>бронхолегенева дисплазія, протеїнази вазоконстрикторної дії, кардіоваскулярні ускладнення, ді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Резюме.</w:t>
      </w:r>
      <w:r>
        <w:rPr>
          <w:sz w:val="28"/>
          <w:szCs w:val="28"/>
          <w:lang w:val="uk-UA"/>
        </w:rPr>
        <w:t xml:space="preserve"> У статті наведені результати аналізу рівнів протеїназ вазоконстрикторної дії в дітей із різними формами бронхолегеневої дисплазії. Показано, що система протеїназа-інгібітор протеїназ відіграє істотну роль у виникненні кардіоваскулярних ускладнень при бронхолегеневій дисплазії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Із розвитком технологій виходжування й респіраторної підтримки недоношених новонароджених одночасно зі зниженням смертності  відмічається зростання розвитку бронхолегеневої дисплазії (БЛД) у дітей    [1, 2, 3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Однією із важливіших умов, які визначають своєрідність патологічних процесів у легенях новонароджених, є те, що вони виникають у один із найбільш критичних періодів життя дитини, коли відбувається перебудова функціональних систем, насамперед, дихання та кровообігу, поступове їхнє дозрівання [4]. Протягом багатьох років бронхолегенева дисплазія вважалась привілеєм періоду новонародженості, перед усім, недоношених дітей. У подальшому показано, що значення БЛД виходить за межі неонатології [1, 5]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яки тісному морфофункціональному взаємозв’язку обструктивні чи рестриктивні зміни при хронічних захворюваннях дихальної системи призводять до ранніх порушень легенево-серцевих відносин, результатом чого є гіпоксична легенева вазоконстрикція, механічне звуження судин і обструкція судинного легеневого ложа, що, в свою чергу, призводить  до легеневої гіпертензії та формування хронічної серцевої недостатності [6]. Це має вирішальне значення для прогнозу захворювання як у дітей, так і доросл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ей час однією з найсуттєвіших проблем пульмонології, в тому числі й дитячої, є пошук шляхів, що дозволять загальмувати прогресування хронічного захворювання легень. Тому продовжується пошук більш чутливих, тонких маркерів подальшого враження клітин та поступового зниження функції леген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 цього приводу останніми роками зростає цікавість дослідників до протеаз, що можна пояснити високою клініко-діагностичною інформативністю визначення їхнього рівня при багатьох патологічних процесах [7, 8].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, що утворення ангіотензину ІІ проходить двома шляхами: класичним – за участі реніну й ангіотензин-перетворювального ферменту, а також альтернативним тканинним - за участі сери нових ангіотензину ІІ-утворювальних протеаз (хімази, тоніну, тканинного активатору плазміногену, катепсину G). Саме хімазозалежний (альтернативний) шлях утворення ангіотензину II, виявлений у судинах, серці й нирках, привертає все більшу увагу дослідників, які зазначають участь цих протеїназ у формуванні кардіоваскулярних ускладнень [9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  <w:lang w:val="uk-UA"/>
        </w:rPr>
        <w:t xml:space="preserve">Мета </w:t>
      </w:r>
      <w:r>
        <w:rPr>
          <w:sz w:val="28"/>
          <w:szCs w:val="28"/>
          <w:lang w:val="uk-UA"/>
        </w:rPr>
        <w:t xml:space="preserve">– визначити активність протеїназ вазоконстрикторної дії та їхню участь у формуванні кардіоваскулярних ускладнень в дітей із різними формами бронхолегеневої дисплазії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iCs/>
          <w:sz w:val="28"/>
          <w:szCs w:val="28"/>
          <w:lang w:val="uk-UA"/>
        </w:rPr>
        <w:t xml:space="preserve">Матеріали й методи. </w:t>
      </w:r>
      <w:r>
        <w:rPr>
          <w:sz w:val="28"/>
          <w:szCs w:val="28"/>
          <w:lang w:val="uk-UA"/>
        </w:rPr>
        <w:t xml:space="preserve">Дослідження проводилося на кафедрі педіатрії №1 і неонатології ХНМУ (зав. кафедри – д.мед.н., професор Г.С.Сенаторова) на базі Обласного центру діагностики та лікування бронхолегеневої дисплазії у дітей  КЗОЗ «Обласна клінічна дитяча лікарня м. Харкова»  (головний лікар – к.мед.н., доцент Г.Р.Муратов; керівник центру – к.мед.н. О.Л.Логвінов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Обстежено 60 дітей віком від 1 місяця до 3 років, серед яких у 29 пацієнтів  діагностовано класичну форму БЛД  (1-а група), у 16 – нову форму БЛД (2-а група), у 15 – БЛД доношених (3-я група).  Діагноз бронхолегеневої дисплазії було встановлено згідно міжнародній класифікації хвороб 10-го перегляду (шифр Р27.0). Критерії тяжкості визначалися за класифікацією клінічних форм бронхолегеневих захворювань дітей Російського респіраторного суспільства (2009 р.) [10]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осліджували активність нетрипсиноподібних протеїназ (НТПП), хімази, тоніну, а також їхніх інгібіторів – α-2-макроглобуліну (α-2-МГ) та трипсинінгібіторну активність α-1-інгібітору протеїназ (ТІА α-1-ІП) з використанням високочутливого (10</w:t>
      </w:r>
      <w:r>
        <w:rPr>
          <w:sz w:val="28"/>
          <w:szCs w:val="28"/>
          <w:vertAlign w:val="superscript"/>
          <w:lang w:val="uk-UA"/>
        </w:rPr>
        <w:t>-9</w:t>
      </w:r>
      <w:r>
        <w:rPr>
          <w:sz w:val="28"/>
          <w:szCs w:val="28"/>
          <w:lang w:val="uk-UA"/>
        </w:rPr>
        <w:t xml:space="preserve"> – 10</w:t>
      </w:r>
      <w:r>
        <w:rPr>
          <w:sz w:val="28"/>
          <w:szCs w:val="28"/>
          <w:vertAlign w:val="superscript"/>
          <w:lang w:val="uk-UA"/>
        </w:rPr>
        <w:t>-10</w:t>
      </w:r>
      <w:r>
        <w:rPr>
          <w:sz w:val="28"/>
          <w:szCs w:val="28"/>
          <w:lang w:val="uk-UA"/>
        </w:rPr>
        <w:t xml:space="preserve"> г) ферментативного методу, який розроблено у ДУ «Інститут терапії імені Л.Т.Малої АМН України» (Самохіна Л.М., 1997, 2001, 2002, 2004) [11]. Роботу було виконано згідно з етичними принципами медичного дослідження, що проводяться на людях, які були прийняті Гельсінською деклараціє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чну обробку отриманих даних проводили за допомогою статистичного пакету програми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  <w:lang w:val="uk-UA"/>
        </w:rPr>
        <w:t xml:space="preserve"> 7.0. Для вибірок з  розподілом, що не відповідає закону Гауса, визначали медіану (Me) й  інтерквартильний  розмах (Lq – нижній квартиль; Uq – верхній квартиль). Для порівняння двох вибірок використовували  непараметричний U-критерій Манна-Уітні (MW). Різницю параметрів, що порівнювали за двома точками, вважали статистично значущою при р &lt; 0,05. Підчас співставлення показників, які характеризувалися порівнянням більше ніж 2 точок, використовували дисперсійний аналіз Краскела-Уолліса, а відмінності вважали вірогідними з урахуванням поправки Бонферроні (при р^=p/k, де k – кількість парних порівнянь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езультати та їх обговорення. </w:t>
      </w:r>
      <w:r>
        <w:rPr>
          <w:sz w:val="28"/>
          <w:szCs w:val="28"/>
          <w:lang w:val="uk-UA"/>
        </w:rPr>
        <w:t xml:space="preserve">Під час аналізу змін вазоконстрикторних протеїназ у дітей 1-ої групи відзначили, що активність НТПП і тоніну суттєво не відрізнялися від показників у здорових дітей (усі р&gt;0,05), однак активність хімази вірогідно вища, в порівнянні із групою контролю (р&lt;0,05) (табл. 1). </w:t>
      </w:r>
      <w:r>
        <w:rPr>
          <w:color w:val="000000"/>
          <w:sz w:val="28"/>
          <w:szCs w:val="28"/>
          <w:lang w:val="uk-UA"/>
        </w:rPr>
        <w:t>Вірогідне підвищення рівня α-2-МГ (р&lt;0,01) на фоні відсутності змін активності ТІА α-1-ІП (р&gt;0,05) можна розглядати як захист від зростання саме активності хімази, тому що цей інгібітор відіграє більш важливу роль у пригніченні хімази, ніж α-1-ІП [7]. Наявність вірогідних позитивних  кореляційних зв'язків між рівнем  α-2-МГ і активністю тоніну (r = + 0,43, р=0,017) та хімази (r= + 0,78, р=0,0000) на фоні відсутності підвищення рівня тоніну може свідчити про достатню участь даного інгібітору в пригніченні зазначеного ферменту вазоконстрикторної дії. П</w:t>
      </w:r>
      <w:r>
        <w:rPr>
          <w:sz w:val="28"/>
          <w:szCs w:val="28"/>
          <w:lang w:val="uk-UA"/>
        </w:rPr>
        <w:t>ідвищення активності хімази  в сироватці крові дітей із класичною формою БЛД ілюструє активацію тканинного шляху утворення ангіотензину ІІ, що може сприяти розвитку вазоконстрикторних механізмів формування й прогресування кардіоваскулярних ускладнень [7].</w:t>
      </w:r>
    </w:p>
    <w:p>
      <w:pPr>
        <w:pStyle w:val="Normal"/>
        <w:spacing w:lineRule="auto" w:line="360"/>
        <w:ind w:firstLine="708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блиця 1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ктивність протеїназ вазоконстрикторної дії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ироватці крові обстежених дітей</w:t>
      </w:r>
    </w:p>
    <w:tbl>
      <w:tblPr>
        <w:tblW w:w="101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980"/>
        <w:gridCol w:w="1980"/>
        <w:gridCol w:w="1980"/>
        <w:gridCol w:w="1916"/>
      </w:tblGrid>
      <w:tr>
        <w:trPr>
          <w:trHeight w:val="616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а груп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n=2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 груп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n=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я груп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n=15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па контролю </w:t>
            </w:r>
            <w:r>
              <w:rPr>
                <w:color w:val="000000"/>
                <w:sz w:val="28"/>
                <w:szCs w:val="28"/>
                <w:lang w:val="uk-UA"/>
              </w:rPr>
              <w:t>(n=12)</w:t>
            </w:r>
          </w:p>
        </w:tc>
      </w:tr>
      <w:tr>
        <w:trPr>
          <w:trHeight w:val="4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M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Lq; Uq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M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Lq; Uq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M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Lq; Uq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M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Lq; Uq)</w:t>
            </w:r>
          </w:p>
        </w:tc>
      </w:tr>
      <w:tr>
        <w:trPr>
          <w:trHeight w:val="58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ТПП, мг/л/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095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060; 0,19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090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071; 0,15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070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055; 0,160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0</w:t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090; 0,145)</w:t>
            </w:r>
          </w:p>
        </w:tc>
      </w:tr>
      <w:tr>
        <w:trPr>
          <w:trHeight w:val="63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  <w:lang w:val="uk-UA"/>
              </w:rPr>
              <w:t>Тонін, Е мкмоль субстр/х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594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078; 2,67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3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0,259; 3,42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4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000; 2,409)^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12</w:t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,175; 3,107)</w:t>
            </w:r>
          </w:p>
        </w:tc>
      </w:tr>
      <w:tr>
        <w:trPr>
          <w:trHeight w:val="69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  <w:lang w:val="uk-UA"/>
              </w:rPr>
              <w:t>Хімаза, Ех10</w:t>
            </w:r>
            <w:r>
              <w:rPr>
                <w:sz w:val="28"/>
                <w:szCs w:val="28"/>
                <w:vertAlign w:val="superscript"/>
                <w:lang w:val="uk-UA"/>
              </w:rPr>
              <w:t>-3</w:t>
            </w:r>
            <w:r>
              <w:rPr>
                <w:sz w:val="28"/>
                <w:szCs w:val="28"/>
                <w:lang w:val="uk-UA"/>
              </w:rPr>
              <w:t>нмоль субстр/х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,104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753; 4,264)^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84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1,384; 2,90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0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0,000; 2,001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51</w:t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047;2,869)</w:t>
            </w:r>
          </w:p>
        </w:tc>
      </w:tr>
      <w:tr>
        <w:trPr>
          <w:trHeight w:val="59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</w:t>
            </w:r>
            <w:r>
              <w:rPr>
                <w:sz w:val="28"/>
                <w:szCs w:val="28"/>
                <w:lang w:val="uk-UA"/>
              </w:rPr>
              <w:t>-2-МГ, г/л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0,22; 0,43)^^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0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23; 0,49)^^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0,20; 0,30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,17;</w:t>
              <w:tab/>
              <w:t>0,29)</w:t>
            </w:r>
          </w:p>
        </w:tc>
      </w:tr>
      <w:tr>
        <w:trPr>
          <w:trHeight w:val="58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ІА α-1-ІП, </w:t>
            </w:r>
            <w:r>
              <w:rPr>
                <w:sz w:val="28"/>
                <w:szCs w:val="28"/>
                <w:lang w:val="uk-UA"/>
              </w:rPr>
              <w:t>г/л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,75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7,30; 7,9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7,32; 7,7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0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7,30; 7,89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7</w:t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7,53;</w:t>
              <w:tab/>
              <w:t>7,83)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римітка</w:t>
      </w:r>
      <w:r>
        <w:rPr>
          <w:color w:val="000000"/>
          <w:sz w:val="28"/>
          <w:szCs w:val="28"/>
          <w:lang w:val="uk-UA"/>
        </w:rPr>
        <w:t>. ^ - при порівнянні з контролем р&lt;0,05; ^^ - при порівнянні з контролем р&lt;0,01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ироватці крові дітей 2-ої групи відзначалося вірогідне зростання лише рівня α-2-МГ (р&lt;0,01). Підвищення активності α-2-МГ, відсутність збільшення  ТІА α-1-ІП  в сироватці крові у  дітей із новою формою БЛД, наявність вірогідного позитивного кореляційного зв’язку між рівнями α-2-МГ і НТПП  (r= + 0,48, р=0,05) та хімази (r= + 0,79, р=0,0002) в сироватці крові не виключають участі інгібіторів в пригніченні надлишкової активності протеїназ.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ітей 3-ої групи зафіксовано вірогідне зменшення рівня тоніну (р&lt;0,05) – протеїнази вазоконстрикторної дії, яка приймає участь у альтернативному шляху утворення ангіотензину ІI безпосередньо з ангіотензину без істотних змін рівня інгібіторів порівняно з контролем (усі р&gt;0,05). Також  визначено вірогідний позитивний </w:t>
      </w:r>
      <w:r>
        <w:rPr>
          <w:sz w:val="28"/>
          <w:szCs w:val="28"/>
          <w:lang w:val="uk-UA"/>
        </w:rPr>
        <w:t xml:space="preserve">кореляційний зв’язок між активністю хімази та α-2-МГ (r = +0,50; p=0,05), що на фоні відсутності підвищення рівня протеїназ вазоконстрикторної дії,  може свідчити про достатню участь даного інгібітору в пригніченні ферментів вазоконстрикторної дії. Крім того, виявлений вірогідний негативний кореляційний зв'язок між активністю α-2-МГ та ТІА α-1-ІП (r = - 0,53; p=0,05). Такий характер змін інгібіторів протеїназ сприяє пригніченню протеолізу, особливо за участю трипсиноподібних ферментів. </w:t>
      </w:r>
      <w:r>
        <w:rPr>
          <w:color w:val="000000"/>
          <w:sz w:val="28"/>
          <w:szCs w:val="28"/>
          <w:lang w:val="uk-UA"/>
        </w:rPr>
        <w:t xml:space="preserve">Тобто, у дітей із БЛД доношених α-2-МГ пригнічує протеоліз у значній мірі без необхідності залучення α-1-ІП, що вказує на природну захищеність організму від активації протеолізу. Відсутність підвищення активності цього інгібітору відображає більшу можливість участі НТПП в формуванні вазоконстрикторних ефектів. Підтвердженням цього є вірогідний сильний позитивний кореляційний зв'язок між рівнем НТПП та активністю хімази      (r = + 0,73; p=0,001), що може демонструвати витрачення вказаних протеїназ на утворення ангіотензин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>, вичерпання можливостей їх синтезу та/або вивільнення і розвиток тканинних вазоконстрикторних ефектів за умови тривалого формування патологічного процесу.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множинного порівняння статистичних характеристик активності протеїназ та їхніх інгібіторів було визначено, що критерій Краскла-Уолліса високо значущий за такими  параметрами як хімаза (Н = 9,09; р=0,0280) та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 xml:space="preserve">-2-МГ (Н = 8,61; р=0,0349). Це дає право стверджувати, що статистичні характеристики відповідних показників різних груп  вірогідно  відрізняються  між собою, а рівень активності хімази і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>-2-МГ у сироватці крові залежить від належності пацієнтів до тієї чи іншої групи.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ля визначення участі протеїназ вазоконстрикторної дії   у формуванні кардіоваскулярних подій було проведено аналіз взаємозв’язків між рівнем зазначених протеїназ та частотою патології серцево-судинної системи. Згідно з обчислюваннями, існує взаємозв’язок між підвищеним рівнем хімази та наявністю діастолічної дисфункції лівого шлуночка 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lang w:val="uk-UA"/>
        </w:rPr>
        <w:t>2= 3,89; р=0,049)  у дітей 1-ої групи.  Крім того встановлено, що дана патологія формується у 3,8 рази частіше, ніж у дітей без підвищення рівня цього вазоконстриктору.  Таким чином можна стверджувати, що відносна кількість хворих із наявністю діастолічної дисфункції лівого шлуночка зростає під час збільшення рівня хімази в сироватці крові дітей із класичною формою БЛД. Також було з’ясовано зв'язок між підвищеним рівнем тоніну та наявністю тривалої тахікардії 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lang w:val="uk-UA"/>
        </w:rPr>
        <w:t xml:space="preserve">2 = 4,9; р=0,02), так, що у дітей із класичною формою БЛД при підвищеному рівні тоніну, тахікардія зустрічається у 6,9 разів частіше, ніж у дітей без підвищення рівня зазначеної протеїнази.  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Висновки.</w:t>
      </w:r>
    </w:p>
    <w:p>
      <w:pPr>
        <w:pStyle w:val="Style17"/>
        <w:tabs>
          <w:tab w:val="clear" w:pos="708"/>
          <w:tab w:val="left" w:pos="5954" w:leader="none"/>
          <w:tab w:val="left" w:pos="666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У дітей із бронхолегеневою дисплазією встановлено наявний дисбаланс системи протеїназа-інгібітор протеїназ, що на перших етапах, виконуючи «програму природного захисту від надмірної активності протеолізу», створює структурні </w:t>
      </w:r>
      <w:r>
        <w:rPr>
          <w:sz w:val="28"/>
          <w:szCs w:val="28"/>
          <w:lang w:val="uk-UA"/>
        </w:rPr>
        <w:t>(гістологічні) умови для подальшого поглиблення патологічного процесу.</w:t>
      </w:r>
    </w:p>
    <w:p>
      <w:pPr>
        <w:pStyle w:val="Style17"/>
        <w:tabs>
          <w:tab w:val="clear" w:pos="708"/>
          <w:tab w:val="left" w:pos="5954" w:leader="none"/>
          <w:tab w:val="left" w:pos="6663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2. У дітей із класичною формою бронхолегеневої дисплазії встановлено зв'язок між підвищеним рівнем протеїназ вазоконстрикторної дії та наявністю діастолічної дисфункції лівого шлуночка і тривалої тахікардії, що відображають розвиток вазоконстрикторних механізмів формування й прогресування кардіоваскулярних ускладнень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Перспективним є дослідження  системи протеїназа-інгібітор протеїназ у дітей із бронхолегеневою дисплазією з метою попередження виникнення кардіоваскулярних ускладнень, що необхідно ураховувати під час клінічного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енеджменту за даним контингентом дітей. </w:t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ітератури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Овсянников Д.Ю.</w:t>
      </w:r>
      <w:r>
        <w:rPr>
          <w:color w:val="000000"/>
          <w:sz w:val="28"/>
          <w:szCs w:val="28"/>
          <w:lang w:val="uk-UA"/>
        </w:rPr>
        <w:t xml:space="preserve"> Система оказания медицинской помощи детям, страдающим бронхолегочной дисплазией  / Овсянников Д.Ю., Кузьменко Л.Г. // Руководство для практикуючих врачей. – Москва. – 2010. – С. 151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Охотникова Е.Н. </w:t>
      </w:r>
      <w:r>
        <w:rPr>
          <w:sz w:val="28"/>
          <w:szCs w:val="28"/>
          <w:lang w:val="uk-UA"/>
        </w:rPr>
        <w:t>Бронхолегочная дисплазия как предиктор формирования хронической патологи органов дыхания у детей / Охотникова Е.Н., Шунько Е.Е. // Здоров’я України. - №1 (23). – грудень 2009. – С.46-49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енаторова А.С.</w:t>
      </w:r>
      <w:r>
        <w:rPr>
          <w:sz w:val="28"/>
          <w:szCs w:val="28"/>
        </w:rPr>
        <w:t xml:space="preserve"> Бронхолегочная дисплазия у детей. Современный взгляд на проблему диагностики и лечения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 xml:space="preserve">Сенаторова А.С., Логвинова О.Л.,  Муратов Г.Р., Золотухина Г.А., Черненко Л.Н.  // Современная педиатрия. - </w:t>
      </w:r>
      <w:r>
        <w:rPr>
          <w:sz w:val="28"/>
          <w:szCs w:val="28"/>
          <w:lang w:val="uk-UA"/>
        </w:rPr>
        <w:t>№ 1 (29). –– 2010. - С.105-112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зарезов С.Н.</w:t>
      </w:r>
      <w:r>
        <w:rPr>
          <w:i/>
          <w:iCs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Современные представления о бронхолегочной дисплазии у детей (часть 2)</w:t>
        </w:r>
      </w:hyperlink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 xml:space="preserve">Козарезов С. Н. // Медицинский журнал. – 2007. - №4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Шишко Г.А. </w:t>
      </w:r>
      <w:r>
        <w:rPr>
          <w:color w:val="000000"/>
          <w:sz w:val="28"/>
          <w:szCs w:val="28"/>
          <w:lang w:val="uk-UA"/>
        </w:rPr>
        <w:t>Современные подходы к ранней диагностике и лечению бронхолегочной дисплазии / Шишко Г.А., Устинович Ю.А.  // Учебно-методическое пособие для врачей. – Минск. –  2006. –  31 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Чучалин А.Г. </w:t>
      </w:r>
      <w:r>
        <w:rPr>
          <w:sz w:val="28"/>
          <w:szCs w:val="28"/>
          <w:lang w:val="uk-UA"/>
        </w:rPr>
        <w:t>Хронические обструктив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е болезни легких / Чучалин А.Г. // СПб.: Невский диалект, 1998. – 509 с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еремеенко К.Н. </w:t>
      </w:r>
      <w:r>
        <w:rPr>
          <w:sz w:val="28"/>
          <w:szCs w:val="28"/>
          <w:lang w:val="uk-UA"/>
        </w:rPr>
        <w:t>Протеолиз в норме и при патологии / Веремеенко К.Н., Голобородько О.П., Киз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А.И. // Киев. – Здоровье. – 1988. – 198 с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еремеенко К.Н. </w:t>
      </w:r>
      <w:r>
        <w:rPr>
          <w:sz w:val="28"/>
          <w:szCs w:val="28"/>
          <w:lang w:val="uk-UA"/>
        </w:rPr>
        <w:t>Протеолитические ферменты и апоптоз / Веремеенко К.Н., Досенко В.Е., Нагибин В.С. // Український біохімічний журнал.  – 2003. – Т.75. - №6. – С. 10-24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Макєєва Н.І. </w:t>
      </w:r>
      <w:r>
        <w:rPr>
          <w:sz w:val="28"/>
          <w:szCs w:val="28"/>
          <w:lang w:val="uk-UA"/>
        </w:rPr>
        <w:t>Система «протеїназа-інгібіторпротеїназ» у дітей з початковою стадією хронічного захворювання нирок/ Н.І Макєєва, Г.С.Сенаторова,  Л.М. Самохіна // Здоровье ребенка.- 2009. - №3(18). - С.51-54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Геппе Н.А. </w:t>
      </w:r>
      <w:hyperlink r:id="rId3">
        <w:r>
          <w:rPr>
            <w:rStyle w:val="InternetLink"/>
            <w:sz w:val="28"/>
            <w:szCs w:val="28"/>
          </w:rPr>
          <w:t>Рабочая классификация основных клинических форм бронхолегочных заболеваний у детей</w:t>
        </w:r>
      </w:hyperlink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Геппе Н.А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озинова Н.Н., Волков И.К., Мизерниц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Ю.Л. 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</w:rPr>
        <w:t>Московский НИИ педиатрии и детской хирургии</w:t>
      </w:r>
      <w:r>
        <w:rPr>
          <w:sz w:val="28"/>
          <w:szCs w:val="28"/>
          <w:lang w:val="uk-UA"/>
        </w:rPr>
        <w:t xml:space="preserve">. –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актическая медицина</w:t>
        </w:r>
      </w:hyperlink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2009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Самохіна Л.М. </w:t>
      </w:r>
      <w:r>
        <w:rPr>
          <w:sz w:val="28"/>
          <w:szCs w:val="28"/>
          <w:lang w:val="uk-UA"/>
        </w:rPr>
        <w:t xml:space="preserve">Способ определения </w:t>
      </w:r>
      <w:r>
        <w:rPr>
          <w:sz w:val="28"/>
          <w:szCs w:val="28"/>
        </w:rPr>
        <w:t>активности протеиназ и</w:t>
      </w:r>
      <w:r>
        <w:rPr>
          <w:sz w:val="28"/>
          <w:szCs w:val="28"/>
          <w:lang w:val="uk-UA"/>
        </w:rPr>
        <w:t xml:space="preserve">ли их ингибиторов в биологических жидкостях / Самохина Л.М., Дубинин А.А. //  МП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01 № 33/48, С 1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1/38; Заявка № 4654144 от 22.02.89г. – Патент России № 1655991 от 20.01.94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/>
      </w:pPr>
      <w:bookmarkStart w:id="0" w:name="_GoBack"/>
      <w:bookmarkEnd w:id="0"/>
      <w:r>
        <w:rPr>
          <w:i/>
          <w:iCs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</w:rPr>
        <w:t xml:space="preserve">Сенаторова А.С., 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</w:rPr>
        <w:t>Черненко Л.Н.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</w:rPr>
        <w:t>Самохина Л.М.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ОЗ «Харьковская областная детская клиническая больница»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«Институт терапии имени Л.Т.Малой АМН Украины», г. Харьков 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РЕССИЯ ПРОТЕИНАЗ ВАЗОКОНСТРИКТОРНОГО ДЕЙСТВИЯ У ДЕТЕЙ С РАЗНЫМИ ФОРМАМИ БРОНХОЛЕГОЧНОЙ ДИСПЛАЗИИ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Ключевые слова:</w:t>
      </w:r>
      <w:r>
        <w:rPr>
          <w:color w:val="000000"/>
          <w:sz w:val="28"/>
          <w:szCs w:val="28"/>
        </w:rPr>
        <w:t xml:space="preserve"> бронхолегочная дисплазия, протеиназы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азоконстрикторного действия, кардиоваскулярные осложнения, дет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Резюме.</w:t>
      </w:r>
      <w:r>
        <w:rPr>
          <w:color w:val="000000"/>
          <w:sz w:val="28"/>
          <w:szCs w:val="28"/>
        </w:rPr>
        <w:t xml:space="preserve"> В статье приведены результаты анализа уровней протеина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азоконстрикторного действия у детей с разными формами бронхолегочной дисплазии. Показано, что система протеиназа-ингибитор протеиназ играет существенную роль в возникновении кардиоваскулярных осложнений при бронхолегочной дисплазии.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en-US"/>
        </w:rPr>
        <w:t>Senatorova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GB"/>
        </w:rPr>
        <w:t xml:space="preserve">., 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en-US"/>
        </w:rPr>
        <w:t>Chernenko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en-US"/>
        </w:rPr>
        <w:t>Samokhina L.M.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en-US"/>
        </w:rPr>
        <w:t>Kharkov State Medical University.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gional Clinical Pediatric Hospital, Kharkov, Ukraine.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en-US"/>
        </w:rPr>
        <w:t>SI «Institute of Therapy of L.T.Malaya name of AMS of Ukraine», Kharkiv, Ukraine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Hps"/>
          <w:b/>
          <w:bCs/>
          <w:sz w:val="28"/>
          <w:szCs w:val="28"/>
          <w:lang w:val="en-US"/>
        </w:rPr>
        <w:t>EXPRESSION</w:t>
      </w:r>
      <w:r>
        <w:rPr>
          <w:b/>
          <w:bCs/>
          <w:color w:val="000000"/>
          <w:sz w:val="28"/>
          <w:szCs w:val="28"/>
          <w:lang w:val="en-US"/>
        </w:rPr>
        <w:t xml:space="preserve"> VASOCONSTRICTIVE PROTEINASE </w:t>
      </w:r>
      <w:r>
        <w:rPr>
          <w:b/>
          <w:bCs/>
          <w:caps/>
          <w:color w:val="000000"/>
          <w:sz w:val="28"/>
          <w:szCs w:val="28"/>
          <w:lang w:val="en-US"/>
        </w:rPr>
        <w:t>in</w:t>
      </w:r>
      <w:r>
        <w:rPr>
          <w:b/>
          <w:bCs/>
          <w:color w:val="000000"/>
          <w:sz w:val="28"/>
          <w:szCs w:val="28"/>
          <w:lang w:val="en-US"/>
        </w:rPr>
        <w:t xml:space="preserve"> CHILDREN WITH DIFFERENT FORMS BRONCHOPULMONARY DYSPLASIA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Key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 xml:space="preserve">words: </w:t>
      </w:r>
      <w:r>
        <w:rPr>
          <w:color w:val="000000"/>
          <w:sz w:val="28"/>
          <w:szCs w:val="28"/>
          <w:lang w:val="en-US"/>
        </w:rPr>
        <w:t>bronchopulmonary dysplasia, proteinase of vasoconstrictive action, cardiovascular complications, children.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Summary.</w:t>
      </w:r>
      <w:r>
        <w:rPr>
          <w:color w:val="000000"/>
          <w:sz w:val="28"/>
          <w:szCs w:val="28"/>
          <w:lang w:val="en-US"/>
        </w:rPr>
        <w:t xml:space="preserve"> The paper presents the analysis results of proteinases activities of vasoconstrictive actions in children with bronchopulmonary dysplasia in different forms. It is shown that the system proteinase-proteinase inhibitor plays a significant role in causing cardiovascular complications of bronchopulmonary dysplasia.</w:t>
        <w:b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ps">
    <w:name w:val="hp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mu.by/index.php?option=com_content&amp;view=article&amp;id=40:--&amp;catid=35:s-42007&amp;Itemid=52" TargetMode="External"/><Relationship Id="rId3" Type="http://schemas.openxmlformats.org/officeDocument/2006/relationships/hyperlink" Target="http://pmarchive.ru/rabochaya-klassifikaciya-osnovnyx-klinicheskix-form-bronxolegochnyx-zabolevanij-u-detej/" TargetMode="External"/><Relationship Id="rId4" Type="http://schemas.openxmlformats.org/officeDocument/2006/relationships/hyperlink" Target="http://pmarchiv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50:00Z</dcterms:created>
  <dc:creator>Лариса</dc:creator>
  <dc:description/>
  <cp:keywords/>
  <dc:language>en-US</dc:language>
  <cp:lastModifiedBy>Ирочка</cp:lastModifiedBy>
  <dcterms:modified xsi:type="dcterms:W3CDTF">2012-11-10T12:16:00Z</dcterms:modified>
  <cp:revision>4</cp:revision>
  <dc:subject/>
  <dc:title>УДК 616</dc:title>
</cp:coreProperties>
</file>