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HTML1"/>
          <w:b/>
          <w:b/>
          <w:bCs/>
          <w:color w:val="000000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HTML1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  <w:lang w:val="en-US"/>
        </w:rPr>
        <w:t>Kravchun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P</w:t>
      </w:r>
      <w:r>
        <w:rPr>
          <w:b/>
          <w:bCs/>
          <w:iCs/>
        </w:rPr>
        <w:t>.</w:t>
      </w:r>
      <w:r>
        <w:rPr>
          <w:b/>
          <w:bCs/>
          <w:iCs/>
          <w:lang w:val="en-US"/>
        </w:rPr>
        <w:t>G</w:t>
      </w:r>
      <w:r>
        <w:rPr>
          <w:b/>
          <w:bCs/>
          <w:iCs/>
        </w:rPr>
        <w:t xml:space="preserve">., </w:t>
      </w:r>
      <w:r>
        <w:rPr>
          <w:b/>
          <w:bCs/>
          <w:iCs/>
          <w:lang w:val="en-US"/>
        </w:rPr>
        <w:t>Kadykova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O</w:t>
      </w:r>
      <w:r>
        <w:rPr>
          <w:b/>
          <w:bCs/>
          <w:iCs/>
        </w:rPr>
        <w:t>.</w:t>
      </w:r>
      <w:r>
        <w:rPr>
          <w:b/>
          <w:bCs/>
          <w:iCs/>
          <w:lang w:val="en-US"/>
        </w:rPr>
        <w:t>I</w:t>
      </w:r>
      <w:r>
        <w:rPr>
          <w:b/>
          <w:bCs/>
          <w:iCs/>
        </w:rPr>
        <w:t xml:space="preserve">., </w:t>
      </w:r>
      <w:r>
        <w:rPr>
          <w:b/>
          <w:bCs/>
          <w:iCs/>
          <w:lang w:val="en-US"/>
        </w:rPr>
        <w:t>Ryndina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N</w:t>
      </w:r>
      <w:r>
        <w:rPr>
          <w:b/>
          <w:bCs/>
          <w:iCs/>
        </w:rPr>
        <w:t>.</w:t>
      </w:r>
      <w:r>
        <w:rPr>
          <w:b/>
          <w:bCs/>
          <w:iCs/>
          <w:lang w:val="en-US"/>
        </w:rPr>
        <w:t>G</w:t>
      </w:r>
      <w:r>
        <w:rPr>
          <w:b/>
          <w:bCs/>
          <w:iCs/>
        </w:rPr>
        <w:t>., Krapivko S.O.</w:t>
      </w:r>
      <w:r>
        <w:rPr>
          <w:iCs/>
        </w:rPr>
        <w:t xml:space="preserve">, </w:t>
      </w:r>
      <w:r>
        <w:rPr>
          <w:b/>
          <w:bCs/>
          <w:iCs/>
        </w:rPr>
        <w:t>Molotiagin D.G.</w:t>
      </w:r>
      <w:r>
        <w:rPr>
          <w:iCs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Distribution of genotypes frequencies of polymorphic loci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8"/>
          <w:szCs w:val="28"/>
          <w:lang w:val="en-US"/>
        </w:rPr>
        <w:t xml:space="preserve">of </w:t>
      </w:r>
      <w:r>
        <w:rPr>
          <w:b/>
          <w:bCs/>
          <w:iCs/>
          <w:sz w:val="28"/>
          <w:szCs w:val="28"/>
        </w:rPr>
        <w:t>С</w:t>
      </w:r>
      <w:r>
        <w:rPr>
          <w:b/>
          <w:bCs/>
          <w:iCs/>
          <w:sz w:val="28"/>
          <w:szCs w:val="28"/>
          <w:lang w:val="en-US"/>
        </w:rPr>
        <w:t>-174G gene of interleukin-6 in patients with coronary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heart disease and obesity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Abstract</w:t>
      </w:r>
    </w:p>
    <w:p>
      <w:pPr>
        <w:pStyle w:val="Normal"/>
        <w:autoSpaceDE w:val="false"/>
        <w:rPr/>
      </w:pPr>
      <w:r>
        <w:rPr>
          <w:lang w:val="en-US"/>
        </w:rPr>
        <w:t>The article evaluated the distribution of genotype frequencies of polymorphic loci C-174G gene interleukin-6 in patients with coronary heart disease and obesity by means of examination of 222 patients.</w:t>
      </w:r>
    </w:p>
    <w:p>
      <w:pPr>
        <w:pStyle w:val="Normal"/>
        <w:autoSpaceDE w:val="false"/>
        <w:rPr>
          <w:lang w:val="en-US"/>
        </w:rPr>
      </w:pPr>
      <w:r>
        <w:rPr>
          <w:b/>
          <w:bCs/>
          <w:i/>
          <w:iCs/>
          <w:lang w:val="en-US"/>
        </w:rPr>
        <w:t xml:space="preserve">Keywords: </w:t>
      </w:r>
      <w:r>
        <w:rPr>
          <w:lang w:val="en-US"/>
        </w:rPr>
        <w:t>polymorphic loci of C-174G gene of IL-6, coronary heart disease, obesity.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Introduction. </w:t>
      </w:r>
      <w:r>
        <w:rPr>
          <w:lang w:val="en-US"/>
        </w:rPr>
        <w:t>Coronary heart disease (CHD) – one of the most common cause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f mortality in the developed world, which draws the attention to the study of th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athogenesis of CHD [1]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here are many risk factors of progression of CHD, but still the cause and trigge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mechanisms of acute coronary complications are failed to fully explain. Recently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inflammatory theory of atherosclerosis is widely discussed [2, 3]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he inflammatory theory of atherogenesis is confirmed by the increase o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inflammatory response markers in the blood concentration in patients with CHD – Creactiv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rotein, neopterin, interleukin-6 (IL-6), fibrinogen and others [4]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estabilization of atherosclerotic plaques is determined by the high activity of chroni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inflammation. The multifunctional cytokines, stimulating proliferation of T-lymphocytes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macrophages, endothelial cells is IL-6 [5]. It affects the hematopoietic progenitor cell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nd acts as a growth factor and differentiation of B-lymphocytes, hepatocytes an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eurons. The activation of endothelial cells, monocytes and pro-coagulating reaction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ccur with IL-6 help. IL-6 modulates immunological processes, inflammation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roliferation and apoptosis [6]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It is assumed that the concentration of IL-6 is primarily regulated at the level o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ranscription and translation. Thus, detection of single nucleotide polymorphism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(SNP) in the promoter region of the gene IL-6 provide an opportunity to examine som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f its alleles as risk factors for CHD, diabetes and obesity [7]. A recent study showed</w:t>
      </w:r>
    </w:p>
    <w:p>
      <w:pPr>
        <w:pStyle w:val="Normal"/>
        <w:autoSpaceDE w:val="false"/>
        <w:rPr/>
      </w:pPr>
      <w:r>
        <w:rPr>
          <w:lang w:val="en-US"/>
        </w:rPr>
        <w:t>an association of polymorphism rs2069840 3-174G with diabetes among residents of Augsburg (Germany) [8], Native Americans and white Spaniards [9]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However, data on the frequency of distribution of genotypes of polymorphic loci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f C-174G gene of IL-6 and its pathogenetic importance in the development of CHD 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atients with obesity we have not found, that led to further research.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The purpose </w:t>
      </w:r>
      <w:r>
        <w:rPr>
          <w:lang w:val="en-US"/>
        </w:rPr>
        <w:t>– to assess the frequency of distribution of genotypes of polymorphic loci of C-174G gene of interleukin-6 in patients with coronary heart disease and obesity.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Materials and methods. </w:t>
      </w:r>
      <w:r>
        <w:rPr>
          <w:lang w:val="en-US"/>
        </w:rPr>
        <w:t>A comprehensive survey of 222 patients with CH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nd obesity who were treated in the cardiology department of Kharkiv City Clinical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Hospital №27, which is the base of the Department of Internal Medicine №2 an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linical Immunology and Allergology of Kharkiv National Medical University of Ministry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f Health of Ukraine is conducted. Comparison group consisted of 115 patients with</w:t>
      </w:r>
    </w:p>
    <w:p>
      <w:pPr>
        <w:pStyle w:val="Normal"/>
        <w:rPr>
          <w:lang w:val="en-US"/>
        </w:rPr>
      </w:pPr>
      <w:r>
        <w:rPr>
          <w:lang w:val="en-US"/>
        </w:rPr>
        <w:t>coronary artery disease with normal body weight. The control group included 3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healthy individuals. The groups were comparable in age and sex. The study exclude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atients with severe concomitant diseases of the respiratory and digestive systems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kidneys and those with cancer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he diagnosis is established in accordance with existing protocols of Ministry o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Health of Ukraine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Research polymorphic locus of genotypes C-174G gene of IL-6 was performe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y PCR with electrophoretic detection results using reagent kits "SNP-Express"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roduced by SPC "Liteh" (Russia). DNA isolation from whole blood was performe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sing the reagent "DNA EXPRESS" produced by SPC "Liteh" (Russia) according to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he instructions. The correctness of the frequency of distribution of genotypes wa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etermined by compliance equilibrium Hardy-Weinberg (pi2 + 2 pipj + pj2 = 1)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ccording to the Helsinki Declaration, all patients were informed about the clinical trial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nd agreed to determine gene polymorphisms investigated.</w:t>
      </w:r>
    </w:p>
    <w:p>
      <w:pPr>
        <w:pStyle w:val="Normal"/>
        <w:autoSpaceDE w:val="false"/>
        <w:rPr/>
      </w:pPr>
      <w:r>
        <w:rPr>
          <w:lang w:val="en-US"/>
        </w:rPr>
        <w:t>Statistical data processing was carried out using the package Statistica, versio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.0. To compare the distribution of genotypes and allele frequencies between groups</w:t>
      </w:r>
    </w:p>
    <w:p>
      <w:pPr>
        <w:pStyle w:val="Normal"/>
        <w:autoSpaceDE w:val="false"/>
        <w:rPr/>
      </w:pPr>
      <w:r>
        <w:rPr/>
        <w:t>χ</w:t>
      </w:r>
      <w:r>
        <w:rPr>
          <w:lang w:val="en-US"/>
        </w:rPr>
        <w:t>2 Pearson and Fisher were used criteria. To determine the relative risk of diseases</w:t>
      </w:r>
    </w:p>
    <w:p>
      <w:pPr>
        <w:pStyle w:val="Normal"/>
        <w:autoSpaceDE w:val="false"/>
        <w:rPr/>
      </w:pPr>
      <w:r>
        <w:rPr>
          <w:lang w:val="en-US"/>
        </w:rPr>
        <w:t>the odds ratio (OR) was calculated. As no association we considered OR = 1; a positiv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ssociation – OR&gt;1; as negative allele or genotype association with disease (low risk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f the disease) as OR&lt;1. Trusting interval (TI) is a range of values within which a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robability of 95% there is a predictive value of OR. We considered statisticallysignificant differences at p &lt;0.05.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Results and discussion. </w:t>
      </w:r>
      <w:r>
        <w:rPr>
          <w:lang w:val="en-US"/>
        </w:rPr>
        <w:t>The distribution of genotype frequencies o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olymorphic loci of C-174G gene of IL-6 in patients in the control group corresponde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o the expected at Hardy-Weinberg equilibrium (Table 1)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In the control group allele C of polymorphic locus of C-174G gene of IL-6 wa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bserved in 19 persons, accounting 54.29%, allele G – in 16 (45.71%) and genotyp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/C, C/G and G/G was distributed as: 9 (25.71%), 19 (54.29%) and 7 (20%)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respectively. In patients with CHD allele C was presented in 41 patients (35.65%) an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llele G – in 74 (64.35%), genotype C/C – in 15 (13.04%), genotype C/G – in 54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(46.96%) and genotype G/G – in 46 (40%) patients. Combined course of CHD an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besity was characterized by appearence of allele C in 62 patients (27.93%), allele G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in 160 patients (72.07%) and genotype C/C, C/G and G/G – in 24 (10.81%), 67(30.18%) and 131 (59.01%) patients, respectively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omparative analysis showed that in patients with CHD allele C and genotyp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/C are less likely to find on 18.64% and 12.67% than in the control group, and th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llele G and genotype G/G – more often on 18.64% and 20% (p&lt;0.05). In patients with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HD and obesity prevalence of all alleles and genotypes differed significantly from th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istribution in the control group (p&lt;0.05). Thus, the allele C and genotype C/C, C/G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were found less frequently in patients with comorbid course of obesity and CH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ompared with the control group on 26.36%, 14.9% and 24.11% respectively, an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llele G and genotype G/G, on the contrary – more often on 26.36% and 39.01%. Mor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frequently in patients with CHD and obesity on 19.01% we observed genotype G/G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nd less on 16.78% genotype C/G compared with patients with CHD without obesity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(p &lt;0,05).</w:t>
      </w:r>
    </w:p>
    <w:p>
      <w:pPr>
        <w:pStyle w:val="Normal"/>
        <w:autoSpaceDE w:val="false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Table 1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The frequency of alleles and genotypes of polymorphic loci of C-174G gene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f IL-6 in the groups of patients and in the control group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9155" cy="165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Note: * – the likelihood of differences between the comparison group and the control group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(p&lt;0,05); # – the likelihood of differences between comparing groups (p&lt;0,05).</w:t>
      </w:r>
    </w:p>
    <w:p>
      <w:pPr>
        <w:pStyle w:val="Normal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hus, the allele G and genotype G/G of polymorphic locus of C-174G gene o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IL-6 are associated with the development of CHD and obesity.</w:t>
      </w:r>
    </w:p>
    <w:p>
      <w:pPr>
        <w:pStyle w:val="Normal"/>
        <w:autoSpaceDE w:val="false"/>
        <w:rPr/>
      </w:pPr>
      <w:r>
        <w:rPr>
          <w:lang w:val="en-US"/>
        </w:rPr>
        <w:t>The presence of allele G and G/G genotype of polymorphic loci of C-174G gen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in patients with CHD with concomitant obesity was associated with the development</w:t>
      </w:r>
    </w:p>
    <w:p>
      <w:pPr>
        <w:pStyle w:val="Normal"/>
        <w:autoSpaceDE w:val="false"/>
        <w:rPr/>
      </w:pPr>
      <w:r>
        <w:rPr>
          <w:lang w:val="en-US"/>
        </w:rPr>
        <w:t xml:space="preserve">of heart failure, respectively (OR = 2.55, 95% TI = [1.72–3.79], </w:t>
      </w:r>
      <w:r>
        <w:rPr/>
        <w:t>χ</w:t>
      </w:r>
      <w:r>
        <w:rPr>
          <w:lang w:val="en-US"/>
        </w:rPr>
        <w:t>2 = 22.8, p&lt;0.05) and</w:t>
      </w:r>
    </w:p>
    <w:p>
      <w:pPr>
        <w:pStyle w:val="Normal"/>
        <w:autoSpaceDE w:val="false"/>
        <w:rPr/>
      </w:pPr>
      <w:r>
        <w:rPr>
          <w:lang w:val="en-US"/>
        </w:rPr>
        <w:t xml:space="preserve">(OR = 11.95, 95% TI = [3.41–41.91], </w:t>
      </w:r>
      <w:r>
        <w:rPr/>
        <w:t>χ</w:t>
      </w:r>
      <w:r>
        <w:rPr>
          <w:lang w:val="en-US"/>
        </w:rPr>
        <w:t>2 = 22.5; p&lt;0.05), while allele C was associate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with decreased risk of heart failure (OR = 0.39, 95% TI = [0.26–0.58], </w:t>
      </w:r>
      <w:r>
        <w:rPr/>
        <w:t>χ</w:t>
      </w:r>
      <w:r>
        <w:rPr>
          <w:lang w:val="en-US"/>
        </w:rPr>
        <w:t>2 = 22.75; p&lt;0.05) (Table 2).</w:t>
      </w:r>
    </w:p>
    <w:p>
      <w:pPr>
        <w:pStyle w:val="Normal"/>
        <w:autoSpaceDE w:val="false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Table 2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The value of allele G, C and the genotype G/G of polymorphic locus of C-174G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gene of IL-6 in the development of heart failure in patients with CHD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and obesity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9155" cy="174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ur results are confirmed by other works devoted to the analysis of relationship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f polymorphism of C-174G gene of IL-6 with risk of cardiovascular diseases and it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rogression. Thus, in the research of Berezikova KM [10] the role of genotype G/G o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olymorphic locus of C-174G gene of IL-6, as genetic predisposition to the leading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athogenetic mechanism of ischemic dysfunction and heart failure was established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his indicates the importance of genotype predictors in the early diagnosis of heart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failure of ischemic genesis. There is evidence on the relationship of polymorphism o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IL-6-174G/C with increased risk of CHD. Men with genotype C/C have higher risk o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HD than ones with the genotype G/G, accounting for 1.54 (95% TI 1.0–2.23; p =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0.048), and the highest in smokers – 2.66 (95% TI 1.64–4.32) [11]. In addition, ther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is evidence of increased levels of IL-6 in 6 hours after coronary artery bypass grafting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in the presence of genotype 572S and 174S [12], an association of polymorphisms o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-174G gene of IL-6 for genotype C/C and increased frequency of cardio-vascula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omplications (revascularization, MI, death; HR – 3.58) in chronic hemodialysi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atients [13]. In another study the relationship between genotype G/G and th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evelopment of atrial fibrillation after surgery on coronary arteries is established [14]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herefore, it should be noted that the existence of contradictory data in different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opulations in the study of genetic determination of heart failure with CHD may be du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ot only to existing differences in the selection criteria and protocols of comparing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group of formation, but of great value are the influence of non-genetic factors, national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haracteristics and also the multivariable complex mechanisms of congestive heart</w:t>
      </w:r>
    </w:p>
    <w:p>
      <w:pPr>
        <w:pStyle w:val="Normal"/>
        <w:rPr/>
      </w:pPr>
      <w:r>
        <w:rPr>
          <w:lang w:val="en-US"/>
        </w:rPr>
        <w:t>failure dependent on a number of molecular-genetic factors, creating conditions for complex pathophysiological gene-gene interactions being the subject of active study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in recent years.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Conclusions. </w:t>
      </w:r>
      <w:r>
        <w:rPr>
          <w:lang w:val="en-US"/>
        </w:rPr>
        <w:t>Allele G and genotype G/G of polymorphic locus of C-174G gene</w:t>
      </w:r>
      <w:r>
        <w:rPr>
          <w:lang w:val="uk-UA"/>
        </w:rPr>
        <w:t xml:space="preserve"> </w:t>
      </w:r>
      <w:r>
        <w:rPr>
          <w:lang w:val="en-US"/>
        </w:rPr>
        <w:t>of IL-6 are associated with the development of CHD and heart failure.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References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. Dai X, Busby-Whitehead J, Forman DE et al. Stable ischemic heart disease in th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lder adults. Geriatr Cardiol. 2016 Feb;13(2):109-14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. Corte VD, Tuttolomondo A, Pecoraro R et al. Inflammation, endothelial dysfunctio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nd arterial stiffness as therapeutic targets in cardiovascular medicine. Curr Pharm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es. 2016 May 10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3. Landman GW, Kleefstra N, Groenier KH et al. Inflammation biomarkers and</w:t>
      </w:r>
    </w:p>
    <w:p>
      <w:pPr>
        <w:pStyle w:val="Normal"/>
        <w:autoSpaceDE w:val="false"/>
        <w:rPr/>
      </w:pPr>
      <w:r>
        <w:rPr>
          <w:lang w:val="en-US"/>
        </w:rPr>
        <w:t xml:space="preserve">mortality prediction in patients with type 2 diabetes (ZODIAC-27). </w:t>
      </w:r>
      <w:r>
        <w:rPr/>
        <w:t>Atherosclerosis.</w:t>
      </w:r>
    </w:p>
    <w:p>
      <w:pPr>
        <w:pStyle w:val="Normal"/>
        <w:autoSpaceDE w:val="false"/>
        <w:rPr/>
      </w:pPr>
      <w:r>
        <w:rPr/>
        <w:t>2016 Apr 27;250:46-51.</w:t>
      </w:r>
    </w:p>
    <w:p>
      <w:pPr>
        <w:pStyle w:val="Normal"/>
        <w:autoSpaceDE w:val="false"/>
        <w:rPr/>
      </w:pPr>
      <w:r>
        <w:rPr/>
        <w:t>4. Братусь В. В. Атеросклероз, ишемическая болезнь сердца, острый коронар-</w:t>
      </w:r>
    </w:p>
    <w:p>
      <w:pPr>
        <w:pStyle w:val="Normal"/>
        <w:autoSpaceDE w:val="false"/>
        <w:rPr/>
      </w:pPr>
      <w:r>
        <w:rPr/>
        <w:t>ный синдром. – Киев: Четверта Хвиля, 2004. – 576 c.</w:t>
      </w:r>
    </w:p>
    <w:p>
      <w:pPr>
        <w:pStyle w:val="Normal"/>
        <w:autoSpaceDE w:val="false"/>
        <w:rPr/>
      </w:pPr>
      <w:r>
        <w:rPr/>
        <w:t>5. Титов В. Н. Общность атеросклероза и воспаления: специфичность атеро-</w:t>
      </w:r>
    </w:p>
    <w:p>
      <w:pPr>
        <w:pStyle w:val="Normal"/>
        <w:autoSpaceDE w:val="false"/>
        <w:rPr/>
      </w:pPr>
      <w:r>
        <w:rPr/>
        <w:t>склероза как воспалительного процесса (гипотеза). Биохимия</w:t>
      </w:r>
      <w:r>
        <w:rPr>
          <w:lang w:val="en-US"/>
        </w:rPr>
        <w:t>. – 2000. – № 4.</w:t>
      </w:r>
    </w:p>
    <w:p>
      <w:pPr>
        <w:pStyle w:val="Normal"/>
        <w:autoSpaceDE w:val="false"/>
        <w:rPr/>
      </w:pPr>
      <w:r>
        <w:rPr>
          <w:lang w:val="en-US"/>
        </w:rPr>
        <w:t xml:space="preserve">– </w:t>
      </w:r>
      <w:r>
        <w:rPr/>
        <w:t>С</w:t>
      </w:r>
      <w:r>
        <w:rPr>
          <w:lang w:val="en-US"/>
        </w:rPr>
        <w:t>. 3–10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. Shumacher M. Increased neopterin in patients with coronary artery disease.</w:t>
      </w:r>
    </w:p>
    <w:p>
      <w:pPr>
        <w:pStyle w:val="Normal"/>
        <w:autoSpaceDE w:val="false"/>
        <w:rPr>
          <w:lang w:val="en-US"/>
        </w:rPr>
      </w:pPr>
      <w:r>
        <w:rPr/>
        <w:t>Atherosclerosis. – 1997. – Vol. 30. – P. 703–707.</w:t>
      </w:r>
    </w:p>
    <w:p>
      <w:pPr>
        <w:pStyle w:val="Normal"/>
        <w:autoSpaceDE w:val="false"/>
        <w:rPr/>
      </w:pPr>
      <w:r>
        <w:rPr/>
        <w:t>7. Козак Н. А. Однонуклеотидный полиморфизм гена интерлейкина-6 (IL-6) у жи-</w:t>
      </w:r>
    </w:p>
    <w:p>
      <w:pPr>
        <w:pStyle w:val="Normal"/>
        <w:autoSpaceDE w:val="false"/>
        <w:rPr/>
      </w:pPr>
      <w:r>
        <w:rPr/>
        <w:t>телей Харькова, больных сахарным диабетом 2 типа. Фактори експе-</w:t>
      </w:r>
    </w:p>
    <w:p>
      <w:pPr>
        <w:pStyle w:val="Normal"/>
        <w:autoSpaceDE w:val="false"/>
        <w:rPr/>
      </w:pPr>
      <w:r>
        <w:rPr/>
        <w:t>риментальної еволюції організмів. - 2015. - Т. 16. - С. 206-209.</w:t>
      </w:r>
    </w:p>
    <w:p>
      <w:pPr>
        <w:pStyle w:val="Normal"/>
        <w:autoSpaceDE w:val="false"/>
        <w:rPr/>
      </w:pPr>
      <w:r>
        <w:rPr>
          <w:lang w:val="en-US"/>
        </w:rPr>
        <w:t>8. Illig T., Bongardt F., Schöpfer A. et al. Kooperative Gesundheitsforschung im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Raum Augsburg. Cooperative Research in the Region of Augsburg. Signifi cant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ssociation of the interleukin-6 gene polymorphisms C-174G and A-598G with typ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 diabetes. J. Clin. Endocrinol. Metab. — 2004. — 89. — P. 5053–5058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9. Vozarova B., Fernández-Real J.M., Knowler W. C. et al. The interleukin-6. (–174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G/C promoter polymorphism is associated with type-2 diabetes mellitus in Nativ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mericans and Caucasians. Hum Genet 112. — 2003. — P. 409–413.</w:t>
      </w:r>
    </w:p>
    <w:p>
      <w:pPr>
        <w:pStyle w:val="Normal"/>
        <w:autoSpaceDE w:val="false"/>
        <w:rPr/>
      </w:pPr>
      <w:r>
        <w:rPr/>
        <w:t>10. Березикова Е.Н. Клинико-генетические и нейрогормональные механизмы</w:t>
      </w:r>
    </w:p>
    <w:p>
      <w:pPr>
        <w:pStyle w:val="Normal"/>
        <w:rPr/>
      </w:pPr>
      <w:r>
        <w:rPr/>
        <w:t>развития ишемического ремоделирования, апоптоза миокарда и сердечнойнедостаточности: инновационная стратегия персонализированной диагно-</w:t>
      </w:r>
    </w:p>
    <w:p>
      <w:pPr>
        <w:pStyle w:val="Normal"/>
        <w:autoSpaceDE w:val="false"/>
        <w:rPr/>
      </w:pPr>
      <w:r>
        <w:rPr/>
        <w:t>стики, профилактики и лечения: автореф. дис. … докт. мед. наук. — Томск,</w:t>
      </w:r>
    </w:p>
    <w:p>
      <w:pPr>
        <w:pStyle w:val="Normal"/>
        <w:autoSpaceDE w:val="false"/>
        <w:rPr/>
      </w:pPr>
      <w:r>
        <w:rPr>
          <w:lang w:val="en-US"/>
        </w:rPr>
        <w:t xml:space="preserve">2014. — 52 </w:t>
      </w:r>
      <w:r>
        <w:rPr/>
        <w:t>с</w:t>
      </w:r>
      <w:r>
        <w:rPr>
          <w:lang w:val="en-US"/>
        </w:rPr>
        <w:t>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1. Humphries S.E., Luong L.A., Ogg M.S. et al. The interleukin-6-174G/C promote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olymorphism is associated with risk of coronary heart disease and systolic blood</w:t>
      </w:r>
    </w:p>
    <w:p>
      <w:pPr>
        <w:pStyle w:val="Normal"/>
        <w:autoSpaceDE w:val="false"/>
        <w:rPr/>
      </w:pPr>
      <w:r>
        <w:rPr>
          <w:lang w:val="en-US"/>
        </w:rPr>
        <w:t>pressure in healthy men. Eur Heart J. – 2001. – Vol. 22(24). – P. 2243–2252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2. Brull D.J., Montgomery H.E., Sanders J. et al. Interleukin-6 gene-174g&gt;c and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572g&gt;c promoter polymorphisms are strong predictors of plasma interleukin-6 level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fter coronary artery bypass surgery. Arterioscler Thromb Vasc Biol. – 2001. –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Vol. 21(9). – P. 1458–1463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3. Aker S., Bantis C., Reis P. et al. Influence of interleukin-6 G-174C gene polymorphism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 coronary artery disease, cardiovascular complications and mortality 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ialysis patients. Nephrol Dial Transplant. – 2009. – Vol. 24(9). – P. 2847–2851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4. Gaudino M., Andreotti F., Zamparelli R. et al. The -174G/C interleukin-6 polymorphism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influences postoperative interleukin-6 levels and postoperative atrial fibrillation.</w:t>
      </w:r>
    </w:p>
    <w:p>
      <w:pPr>
        <w:pStyle w:val="Normal"/>
        <w:autoSpaceDE w:val="false"/>
        <w:rPr/>
      </w:pPr>
      <w:r>
        <w:rPr>
          <w:lang w:val="en-US"/>
        </w:rPr>
        <w:t xml:space="preserve">Is atrial fibrillation an inflammatory complication? </w:t>
      </w:r>
      <w:r>
        <w:rPr/>
        <w:t>Circulation. – 2003. –Vol. 9; 108(Suppl. 1). – P. 195–1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rumusername">
    <w:name w:val="forumusername"/>
    <w:basedOn w:val="Style8"/>
    <w:qFormat/>
    <w:rPr/>
  </w:style>
  <w:style w:type="character" w:styleId="Bcommentusername3">
    <w:name w:val="b-comment__username3"/>
    <w:qFormat/>
    <w:rPr>
      <w:vanish w:val="false"/>
    </w:rPr>
  </w:style>
  <w:style w:type="character" w:styleId="Bcommentratingsummarypositive2">
    <w:name w:val="b-comment__rating-summary-positive2"/>
    <w:qFormat/>
    <w:rPr>
      <w:vanish w:val="false"/>
      <w:color w:val="7CA60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Mwheadline">
    <w:name w:val="mw-headline"/>
    <w:basedOn w:val="Style8"/>
    <w:qFormat/>
    <w:rPr/>
  </w:style>
  <w:style w:type="character" w:styleId="Mweditsection">
    <w:name w:val="mw-editsection"/>
    <w:basedOn w:val="Style8"/>
    <w:qFormat/>
    <w:rPr/>
  </w:style>
  <w:style w:type="character" w:styleId="Mweditsectionbracket">
    <w:name w:val="mw-editsection-bracket"/>
    <w:basedOn w:val="Style8"/>
    <w:qFormat/>
    <w:rPr/>
  </w:style>
  <w:style w:type="character" w:styleId="Mweditsectiondivider">
    <w:name w:val="mw-editsection-divider"/>
    <w:basedOn w:val="Style8"/>
    <w:qFormat/>
    <w:rPr/>
  </w:style>
  <w:style w:type="character" w:styleId="Textexposedshow">
    <w:name w:val="text_exposed_show"/>
    <w:basedOn w:val="Style8"/>
    <w:qFormat/>
    <w:rPr/>
  </w:style>
  <w:style w:type="character" w:styleId="Uficommentbody">
    <w:name w:val="uficommentbody"/>
    <w:basedOn w:val="Style8"/>
    <w:qFormat/>
    <w:rPr/>
  </w:style>
  <w:style w:type="character" w:styleId="Arrowreadmoreshadow">
    <w:name w:val="arrow_read_more_shadow"/>
    <w:basedOn w:val="Style8"/>
    <w:qFormat/>
    <w:rPr/>
  </w:style>
  <w:style w:type="character" w:styleId="Idea">
    <w:name w:val="idea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talic">
    <w:name w:val="italic"/>
    <w:basedOn w:val="Style8"/>
    <w:qFormat/>
    <w:rPr/>
  </w:style>
  <w:style w:type="character" w:styleId="Bold">
    <w:name w:val="bold"/>
    <w:basedOn w:val="Style8"/>
    <w:qFormat/>
    <w:rPr/>
  </w:style>
  <w:style w:type="character" w:styleId="Votegood">
    <w:name w:val="vote-good"/>
    <w:basedOn w:val="Style8"/>
    <w:qFormat/>
    <w:rPr/>
  </w:style>
  <w:style w:type="character" w:styleId="Ye">
    <w:name w:val="ye"/>
    <w:basedOn w:val="Style8"/>
    <w:qFormat/>
    <w:rPr/>
  </w:style>
  <w:style w:type="character" w:styleId="Commentauthor">
    <w:name w:val="comment-author"/>
    <w:basedOn w:val="Style8"/>
    <w:qFormat/>
    <w:rPr/>
  </w:style>
  <w:style w:type="character" w:styleId="Commentdate">
    <w:name w:val="comment-date"/>
    <w:basedOn w:val="Style8"/>
    <w:qFormat/>
    <w:rPr/>
  </w:style>
  <w:style w:type="character" w:styleId="Num0">
    <w:name w:val="num0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Date">
    <w:name w:val="date"/>
    <w:basedOn w:val="Style8"/>
    <w:qFormat/>
    <w:rPr/>
  </w:style>
  <w:style w:type="character" w:styleId="Date2">
    <w:name w:val="date2"/>
    <w:qFormat/>
    <w:rPr>
      <w:color w:val="999999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TML2">
    <w:name w:val="Адрес HTML Знак"/>
    <w:qFormat/>
    <w:rPr>
      <w:i/>
      <w:iCs/>
      <w:sz w:val="24"/>
      <w:szCs w:val="24"/>
    </w:rPr>
  </w:style>
  <w:style w:type="character" w:styleId="Phonec">
    <w:name w:val="phone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/>
    <w:rPr>
      <w:lang w:val="uk-UA"/>
    </w:rPr>
  </w:style>
  <w:style w:type="paragraph" w:styleId="Barticleparagraph">
    <w:name w:val="b-article__paragraph"/>
    <w:basedOn w:val="Normal"/>
    <w:qFormat/>
    <w:pPr>
      <w:spacing w:lineRule="atLeast" w:line="372" w:before="0" w:after="195"/>
    </w:pPr>
    <w:rPr>
      <w:rFonts w:ascii="Georgia" w:hAnsi="Georgia" w:cs="Georgia"/>
      <w:sz w:val="25"/>
      <w:szCs w:val="25"/>
      <w:lang w:val="uk-UA"/>
    </w:rPr>
  </w:style>
  <w:style w:type="paragraph" w:styleId="Bcommentmessage3">
    <w:name w:val="b-comment__message3"/>
    <w:basedOn w:val="Normal"/>
    <w:qFormat/>
    <w:pPr>
      <w:spacing w:lineRule="atLeast" w:line="336" w:before="0" w:after="45"/>
    </w:pPr>
    <w:rPr>
      <w:lang w:val="uk-UA"/>
    </w:rPr>
  </w:style>
  <w:style w:type="paragraph" w:styleId="Intro">
    <w:name w:val="intro"/>
    <w:basedOn w:val="Normal"/>
    <w:qFormat/>
    <w:pPr>
      <w:spacing w:before="280" w:after="280"/>
    </w:pPr>
    <w:rPr>
      <w:lang w:val="uk-UA"/>
    </w:rPr>
  </w:style>
  <w:style w:type="paragraph" w:styleId="Bcommentmessage">
    <w:name w:val="b-comment__message"/>
    <w:basedOn w:val="Normal"/>
    <w:qFormat/>
    <w:pPr>
      <w:spacing w:before="280" w:after="280"/>
    </w:pPr>
    <w:rPr>
      <w:lang w:val="uk-UA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Desc">
    <w:name w:val="desc"/>
    <w:basedOn w:val="Normal"/>
    <w:qFormat/>
    <w:pPr>
      <w:spacing w:before="280" w:after="280"/>
    </w:pPr>
    <w:rPr>
      <w:lang w:val="uk-UA"/>
    </w:rPr>
  </w:style>
  <w:style w:type="paragraph" w:styleId="Articlelead">
    <w:name w:val="article_lead"/>
    <w:basedOn w:val="Normal"/>
    <w:qFormat/>
    <w:pPr>
      <w:spacing w:before="280" w:after="280"/>
    </w:pPr>
    <w:rPr>
      <w:lang w:val="uk-UA"/>
    </w:rPr>
  </w:style>
  <w:style w:type="paragraph" w:styleId="Markerquote1">
    <w:name w:val="marker-quote1"/>
    <w:basedOn w:val="Normal"/>
    <w:qFormat/>
    <w:pPr>
      <w:spacing w:before="280" w:after="280"/>
    </w:pPr>
    <w:rPr>
      <w:lang w:val="uk-UA"/>
    </w:rPr>
  </w:style>
  <w:style w:type="paragraph" w:styleId="Ans">
    <w:name w:val="ans"/>
    <w:basedOn w:val="Normal"/>
    <w:qFormat/>
    <w:pPr>
      <w:spacing w:before="280" w:after="280"/>
    </w:pPr>
    <w:rPr>
      <w:lang w:val="uk-UA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Default1">
    <w:name w:val="default"/>
    <w:basedOn w:val="Normal"/>
    <w:qFormat/>
    <w:pPr>
      <w:spacing w:before="0" w:after="75"/>
    </w:pPr>
    <w:rPr>
      <w:lang w:val="uk-UA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HTML4">
    <w:name w:val="Адрес HTML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37:00Z</dcterms:created>
  <dc:creator>XTreme</dc:creator>
  <dc:description/>
  <dc:language>en-US</dc:language>
  <cp:lastModifiedBy>HP</cp:lastModifiedBy>
  <cp:lastPrinted>2015-06-24T17:59:00Z</cp:lastPrinted>
  <dcterms:modified xsi:type="dcterms:W3CDTF">2016-08-26T13:59:00Z</dcterms:modified>
  <cp:revision>22</cp:revision>
  <dc:subject/>
  <dc:title>Ты думаешь, что херово тебе только временно</dc:title>
</cp:coreProperties>
</file>