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0"/>
          <w:szCs w:val="20"/>
          <w:lang w:val="uk-UA"/>
        </w:rPr>
      </w:pPr>
      <w:r>
        <w:rPr>
          <w:b/>
          <w:sz w:val="20"/>
          <w:szCs w:val="20"/>
          <w:lang w:val="uk-UA"/>
        </w:rPr>
        <w:t xml:space="preserve">АКТУАЛЬНІ ПИТАННЯ ЕПІДЕМІОЛОГІЇ ІНФЕКЦІЙНИХ І </w:t>
      </w:r>
    </w:p>
    <w:p>
      <w:pPr>
        <w:pStyle w:val="Normal"/>
        <w:ind w:firstLine="284"/>
        <w:jc w:val="center"/>
        <w:rPr>
          <w:b/>
          <w:b/>
          <w:sz w:val="20"/>
          <w:szCs w:val="20"/>
          <w:lang w:val="uk-UA"/>
        </w:rPr>
      </w:pPr>
      <w:r>
        <w:rPr>
          <w:b/>
          <w:sz w:val="20"/>
          <w:szCs w:val="20"/>
          <w:lang w:val="uk-UA"/>
        </w:rPr>
        <w:t>НЕІНФЕКЦІЙНИХ ЗАХВОРЮВАНЬ</w:t>
      </w:r>
    </w:p>
    <w:p>
      <w:pPr>
        <w:pStyle w:val="Normal"/>
        <w:ind w:firstLine="284"/>
        <w:jc w:val="center"/>
        <w:rPr/>
      </w:pPr>
      <w:r>
        <w:rPr>
          <w:i/>
          <w:sz w:val="20"/>
          <w:szCs w:val="20"/>
          <w:lang w:val="uk-UA"/>
        </w:rPr>
        <w:t>Карабан О.М., Куцевляк С.В., Дащук А.М., Аполоніна О.В.</w:t>
      </w:r>
    </w:p>
    <w:p>
      <w:pPr>
        <w:pStyle w:val="Normal"/>
        <w:ind w:firstLine="284"/>
        <w:jc w:val="center"/>
        <w:rPr>
          <w:i/>
          <w:i/>
          <w:sz w:val="20"/>
          <w:szCs w:val="20"/>
          <w:lang w:val="uk-UA"/>
        </w:rPr>
      </w:pPr>
      <w:r>
        <w:rPr>
          <w:i/>
          <w:sz w:val="20"/>
          <w:szCs w:val="20"/>
          <w:lang w:val="uk-UA"/>
        </w:rPr>
        <w:t>Харківська медична академія післядипломної освіти</w:t>
      </w:r>
    </w:p>
    <w:p>
      <w:pPr>
        <w:pStyle w:val="Normal"/>
        <w:ind w:firstLine="284"/>
        <w:jc w:val="center"/>
        <w:rPr>
          <w:i/>
          <w:i/>
          <w:sz w:val="20"/>
          <w:szCs w:val="20"/>
          <w:lang w:val="uk-UA"/>
        </w:rPr>
      </w:pPr>
      <w:r>
        <w:rPr>
          <w:i/>
          <w:sz w:val="20"/>
          <w:szCs w:val="20"/>
          <w:lang w:val="uk-UA"/>
        </w:rPr>
        <w:t>Харківський національний медичний університет</w:t>
      </w:r>
    </w:p>
    <w:p>
      <w:pPr>
        <w:pStyle w:val="Normal"/>
        <w:ind w:firstLine="284"/>
        <w:rPr>
          <w:i/>
          <w:i/>
          <w:sz w:val="20"/>
          <w:szCs w:val="20"/>
          <w:lang w:val="uk-UA"/>
        </w:rPr>
      </w:pPr>
      <w:r>
        <w:rPr>
          <w:i/>
          <w:sz w:val="20"/>
          <w:szCs w:val="20"/>
          <w:lang w:val="uk-UA"/>
        </w:rPr>
      </w:r>
    </w:p>
    <w:p>
      <w:pPr>
        <w:pStyle w:val="Normal"/>
        <w:ind w:firstLine="284"/>
        <w:jc w:val="both"/>
        <w:rPr>
          <w:sz w:val="20"/>
          <w:szCs w:val="20"/>
          <w:lang w:val="uk-UA"/>
        </w:rPr>
      </w:pPr>
      <w:r>
        <w:rPr>
          <w:sz w:val="20"/>
          <w:szCs w:val="20"/>
          <w:lang w:val="uk-UA"/>
        </w:rPr>
        <w:t>На протязі останніх років в країні реалізується стратегічна задача зберігання здоров’я нації, зниження рівня смертності, а також поліпшення демографічної складової. Таким чином, зниження захворюваності є головним пріоритетом реформування охорони здоров’я в Україні.</w:t>
      </w:r>
    </w:p>
    <w:p>
      <w:pPr>
        <w:pStyle w:val="Normal"/>
        <w:ind w:firstLine="284"/>
        <w:jc w:val="both"/>
        <w:rPr>
          <w:sz w:val="20"/>
          <w:szCs w:val="20"/>
          <w:lang w:val="uk-UA"/>
        </w:rPr>
      </w:pPr>
      <w:r>
        <w:rPr>
          <w:sz w:val="20"/>
          <w:szCs w:val="20"/>
          <w:lang w:val="uk-UA"/>
        </w:rPr>
        <w:t>За оцінками експертів ВООЗ, щороку хворіє 2 млрд. людей на інфекційні хвороби, із яких 17 млн. помирає. Заразні хвороби до цього часу залишаються однією із головних причин захворюваності та смертності населення нашої планети; 24,7% летальних випадків серед сукупного населення зумовлені інфекційними хворобами та їх наслідками, тоді як серед дітей цей показник сягає 63%. Епідеміологічний прогноз першої половини ХХ1 століття показав, що знову активізувалися «старі» нозоформи патології і з’явилися нові проблемні інфекції які реєструються у нашій країні.</w:t>
      </w:r>
    </w:p>
    <w:p>
      <w:pPr>
        <w:pStyle w:val="Normal"/>
        <w:ind w:firstLine="284"/>
        <w:jc w:val="both"/>
        <w:rPr>
          <w:sz w:val="20"/>
          <w:szCs w:val="20"/>
          <w:lang w:val="uk-UA"/>
        </w:rPr>
      </w:pPr>
      <w:r>
        <w:rPr>
          <w:sz w:val="20"/>
          <w:szCs w:val="20"/>
          <w:lang w:val="uk-UA"/>
        </w:rPr>
        <w:t>За останні десятиліття епідеміологічні і клінічні складові багатьох заразних хвороб змінилися. Особливо треба підкреслити, що в цьому процесі проходять зміни стосовно різних збудників цих хвороб. Активне і іноді безконтрольне застосування антибіотиків, хіміопрепаратів і інших медикаментозних засобів приводить до зміни збудників, збудники стають резистентними.  На тлі застосування різних медикаментних препаратів змінюється біоценоз людини, що призводить до зниження або втрати імунітету по відношенню різних біопатогенів.</w:t>
      </w:r>
    </w:p>
    <w:p>
      <w:pPr>
        <w:pStyle w:val="Normal"/>
        <w:ind w:firstLine="284"/>
        <w:jc w:val="both"/>
        <w:rPr>
          <w:sz w:val="20"/>
          <w:szCs w:val="20"/>
          <w:lang w:val="uk-UA"/>
        </w:rPr>
      </w:pPr>
      <w:r>
        <w:rPr>
          <w:sz w:val="20"/>
          <w:szCs w:val="20"/>
          <w:lang w:val="uk-UA"/>
        </w:rPr>
        <w:t>Якщо характеризувати виклики, які сьогодні подають заразні хвороби, то треба виділити ВІЛ/СНІД інфекційну патологію. В світі нараховується понад 42 млн. ВІЛ інфікованих, у тому числі 38 млн. дорослих і більше як 3 млн. дітей віком до 15 років.</w:t>
      </w:r>
    </w:p>
    <w:p>
      <w:pPr>
        <w:pStyle w:val="Normal"/>
        <w:ind w:firstLine="284"/>
        <w:jc w:val="both"/>
        <w:rPr>
          <w:sz w:val="20"/>
          <w:szCs w:val="20"/>
          <w:lang w:val="uk-UA"/>
        </w:rPr>
      </w:pPr>
      <w:r>
        <w:rPr>
          <w:sz w:val="20"/>
          <w:szCs w:val="20"/>
          <w:lang w:val="uk-UA"/>
        </w:rPr>
        <w:t>ВІЛ інфекція уразила більш як 210 країн світу. Щорічно у світі реєструється, як вперше виявлених на ВІЛ, більше як 5 млн. людей, із них 1 млн. дітей віком до 15 років. Померло від СНІДу понад 24 млн. осіб. Щорічно від СНІДу гине майже 3 млн. людей, у тому числі діти до 15 років, складають 500 тисяч осіб.</w:t>
      </w:r>
    </w:p>
    <w:p>
      <w:pPr>
        <w:pStyle w:val="Normal"/>
        <w:ind w:firstLine="284"/>
        <w:jc w:val="both"/>
        <w:rPr>
          <w:sz w:val="20"/>
          <w:szCs w:val="20"/>
          <w:lang w:val="uk-UA"/>
        </w:rPr>
      </w:pPr>
      <w:r>
        <w:rPr>
          <w:sz w:val="20"/>
          <w:szCs w:val="20"/>
          <w:lang w:val="uk-UA"/>
        </w:rPr>
        <w:t>Стосовно захворюваності на туберкульоз, то треба відмітити, що однією із причин росту захворюваності стала поширеність  штамів збудника туберкульозу, резистентних до найбільш використовуваних медикаментозних препаратів. На сьогодні вважається, що інфіковано МБТ понад 2 млрд. людей. Щорічно у світі 8,8 млн. осіб захворюють на відкриту форму туберкульозу. Ця хвороба забирає життя великої кількості людей, це більше 7000 смертей щоденно. Щорічно у світі помирає 1,7 млн. осіб від цієї недуги. У випадку, якщо заходи по цій інфекції не будуть значно посилені, то до 2020 року – 35 млн. людей загине від туберкульозу.</w:t>
      </w:r>
    </w:p>
    <w:p>
      <w:pPr>
        <w:pStyle w:val="Normal"/>
        <w:ind w:firstLine="284"/>
        <w:jc w:val="both"/>
        <w:rPr/>
      </w:pPr>
      <w:r>
        <w:rPr>
          <w:sz w:val="20"/>
          <w:szCs w:val="20"/>
          <w:lang w:val="uk-UA"/>
        </w:rPr>
        <w:t>Не меншу увагу привертає проблема з вірусними гепатитами. Щороку, в світі, ця хвороба забирає життя більше 1 млн. осіб понад 2 млд. людей інфіковані на вірус гепатиту В, 200 млн. людей страждають на вірусний гепатит С.</w:t>
      </w:r>
    </w:p>
    <w:p>
      <w:pPr>
        <w:pStyle w:val="Normal"/>
        <w:ind w:firstLine="284"/>
        <w:jc w:val="both"/>
        <w:rPr>
          <w:sz w:val="20"/>
          <w:szCs w:val="20"/>
          <w:lang w:val="uk-UA"/>
        </w:rPr>
      </w:pPr>
      <w:r>
        <w:rPr>
          <w:sz w:val="20"/>
          <w:szCs w:val="20"/>
          <w:lang w:val="uk-UA"/>
        </w:rPr>
        <w:t>Із всієї інфекційної патології, важливе місце займає грип і ГРВІ. За даними ВООЗ, грипом щорічно хворіють від 2 до 5 млн. осіб, із яких 25-50 тисяч помирають від цієї хвороби.</w:t>
      </w:r>
    </w:p>
    <w:p>
      <w:pPr>
        <w:pStyle w:val="Normal"/>
        <w:ind w:firstLine="284"/>
        <w:jc w:val="both"/>
        <w:rPr>
          <w:sz w:val="20"/>
          <w:szCs w:val="20"/>
          <w:lang w:val="uk-UA"/>
        </w:rPr>
      </w:pPr>
      <w:r>
        <w:rPr>
          <w:sz w:val="20"/>
          <w:szCs w:val="20"/>
          <w:lang w:val="uk-UA"/>
        </w:rPr>
        <w:t>За останні роки намітилася тенденція у бік хронізації захворювань. Установлено збільшення гнійних інфекцій у багато профільних лікарнях.</w:t>
      </w:r>
    </w:p>
    <w:p>
      <w:pPr>
        <w:pStyle w:val="Normal"/>
        <w:ind w:firstLine="284"/>
        <w:jc w:val="both"/>
        <w:rPr>
          <w:sz w:val="20"/>
          <w:szCs w:val="20"/>
          <w:lang w:val="uk-UA"/>
        </w:rPr>
      </w:pPr>
      <w:r>
        <w:rPr>
          <w:sz w:val="20"/>
          <w:szCs w:val="20"/>
          <w:lang w:val="uk-UA"/>
        </w:rPr>
        <w:t>Майже три десятиліття вивчається в різних країнах світу: Європи і Північної Америки, епідеміологія неінфекційних хвороб. Сьогодні, розуміємо, що поєднання мети неінфекційної епідеміології її ключових позицій в системі дисциплін профілактичної медицини, приводить до систематизації епідеміологічного методу і дає можливість розробити єдину методологію. Особливість, що відрізняє епідеміологію неінфекційних хвороб від клінічних дисциплін є в тому, що об’єктом дослідження являється стан здоров’я населення, а не індивідуума. Обстеження людини з клінічної мети може бути деталізованим із притяганням допоміжних методів дослідження, які необхідні для обґрунтування рішення лікаря. Клінічна практика потребує всебічного описання хвороби з її варіантами та відхилиннями. Обстеження індивідуума з епідеміологічною метою повинно бути стандартизованим і приведено до простих методик для застосування у масовому порядку. Мета епідеміології неінфекційних хвороб є установка кількісних закономірностей формування захворюваності населення хронічними хворобами і розробка їх контролю.</w:t>
      </w:r>
    </w:p>
    <w:p>
      <w:pPr>
        <w:pStyle w:val="Normal"/>
        <w:ind w:firstLine="284"/>
        <w:jc w:val="both"/>
        <w:rPr>
          <w:sz w:val="20"/>
          <w:szCs w:val="20"/>
          <w:lang w:val="uk-UA"/>
        </w:rPr>
      </w:pPr>
      <w:r>
        <w:rPr>
          <w:sz w:val="20"/>
          <w:szCs w:val="20"/>
          <w:lang w:val="uk-UA"/>
        </w:rPr>
        <w:t>Поняття «аналітичної» і «експериментальної», «описувальна» епідеміологія, підходить до вивчення неінфекційних хвороб.</w:t>
      </w:r>
    </w:p>
    <w:p>
      <w:pPr>
        <w:pStyle w:val="Normal"/>
        <w:ind w:firstLine="284"/>
        <w:jc w:val="both"/>
        <w:rPr>
          <w:sz w:val="20"/>
          <w:szCs w:val="20"/>
          <w:lang w:val="uk-UA"/>
        </w:rPr>
      </w:pPr>
      <w:r>
        <w:rPr>
          <w:sz w:val="20"/>
          <w:szCs w:val="20"/>
          <w:lang w:val="uk-UA"/>
        </w:rPr>
        <w:t>В теперішній час, епідеміологи вважають достатньо знати прояви епідемічного процесу, фактори та шляхи передачі біопатогена, профілактику. Дійсно ряд нозоформ інфекційної етіології мають тенденцію до зниження, це: черевний тиф, висипний тиф, поліомієліт, туляремія, дифтерія та інше, які зведені до по одиночних випадків в Україні.</w:t>
      </w:r>
    </w:p>
    <w:p>
      <w:pPr>
        <w:pStyle w:val="Normal"/>
        <w:ind w:firstLine="284"/>
        <w:jc w:val="both"/>
        <w:rPr>
          <w:sz w:val="20"/>
          <w:szCs w:val="20"/>
          <w:lang w:val="uk-UA"/>
        </w:rPr>
      </w:pPr>
      <w:r>
        <w:rPr>
          <w:sz w:val="20"/>
          <w:szCs w:val="20"/>
          <w:lang w:val="uk-UA"/>
        </w:rPr>
        <w:t>Але, на теперішній час, загострились і стали однією із актуальних проблем, як в світі, так і в Україні це хвороби, які ми називаємо – неінфекційними.</w:t>
      </w:r>
    </w:p>
    <w:p>
      <w:pPr>
        <w:pStyle w:val="Normal"/>
        <w:ind w:firstLine="284"/>
        <w:jc w:val="both"/>
        <w:rPr>
          <w:sz w:val="20"/>
          <w:szCs w:val="20"/>
          <w:lang w:val="uk-UA"/>
        </w:rPr>
      </w:pPr>
      <w:r>
        <w:rPr>
          <w:sz w:val="20"/>
          <w:szCs w:val="20"/>
          <w:lang w:val="uk-UA"/>
        </w:rPr>
        <w:t>Згідно з оцінкою експертів ВООЗ тільки у 2005 році, неінфекційні хвороби: серцево-судинні, діабет, рак і хронічні респіраторні хвороби унесли життя майже 35 млн. людей. Ця цифра складає 60% всіх випадків смерті в світі. Приблизно 16 млн. людей помирає віком до 70 років. В Україні у 2010 році, в структурі смертності, на перше місце вийшли хвороби системи кровотоку – 62,2;, новоутворення – 12% - на другому, на третьому місці – хвороби інфекційні і паразитарні – 2,14%; хвороби травлення – 2,14%, хвороби органів дихання – 2,9%; сечевої системи – 0,43%; симптоми, ознаки та відхилення від норми, не класифіковані в інших рубриках – 3,14%; зовнішні причини склали – 6,92%. Таким чином, згідно сучасним даним, у більшості найбільш серйозними причинами смертності являються такі неінфекційні хвороби це: серцево-судинні, рак, хронічні респіраторні хвороби, діабет.</w:t>
      </w:r>
    </w:p>
    <w:p>
      <w:pPr>
        <w:pStyle w:val="Normal"/>
        <w:ind w:firstLine="284"/>
        <w:jc w:val="both"/>
        <w:rPr/>
      </w:pPr>
      <w:r>
        <w:rPr>
          <w:sz w:val="20"/>
          <w:szCs w:val="20"/>
          <w:lang w:val="uk-UA"/>
        </w:rPr>
        <w:t>Сьогодні також відомо, що факторами ризику, які спонукають виникнення неінфекційної патології, за даними ВООЗ, є: підвищений кров’яний тиск – 12,8%, тютюн – 12,3%; алкоголь – 10,1%; підвищений вміст холестерину у крові – 8,7%; надмірна маса тіла – 7,8%; недостатнє споживання фруктів і овочів – 4,4%; гіподинамія – 3,5%, інші фактори – 40,4%. Треба відмітити, що всі ці хвороби в значній мірі піддаються профілактиці.</w:t>
      </w:r>
    </w:p>
    <w:p>
      <w:pPr>
        <w:pStyle w:val="Normal"/>
        <w:ind w:firstLine="284"/>
        <w:jc w:val="both"/>
        <w:rPr/>
      </w:pPr>
      <w:r>
        <w:rPr>
          <w:sz w:val="20"/>
          <w:szCs w:val="20"/>
          <w:lang w:val="uk-UA"/>
        </w:rPr>
        <w:t>Задачами стабілізації показників неінфекційних хвороб є зниження поширеності захворюваності. Активніше використовувати елементи доказової медицини в практиці охорони здоров’я. Зниження смертності і інвалідності. Розробка наукових основ і методологічних підходів до удосконалення епідеміологічного моніторингу. Таким чином, основні напрямки сучасної епідеміології і використання її методів, повинні бути спрямовані не тільки на інфекційні хвороби, але в більшій мірі, на епідеміологію неінфекційної захворюваності  людей.</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56:00Z</dcterms:created>
  <dc:creator>1</dc:creator>
  <dc:description/>
  <cp:keywords/>
  <dc:language>en-US</dc:language>
  <cp:lastModifiedBy>User</cp:lastModifiedBy>
  <cp:lastPrinted>2016-05-18T12:37:00Z</cp:lastPrinted>
  <dcterms:modified xsi:type="dcterms:W3CDTF">2016-05-31T09:44:00Z</dcterms:modified>
  <cp:revision>6</cp:revision>
  <dc:subject/>
  <dc:title/>
</cp:coreProperties>
</file>