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  <w:lang w:val="ru-RU" w:eastAsia="ru-RU"/>
        </w:rPr>
        <w:t>Романенко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  <w:lang w:val="ru-RU" w:eastAsia="ru-RU"/>
        </w:rPr>
        <w:t>А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  <w:lang w:val="ru-RU" w:eastAsia="ru-RU"/>
        </w:rPr>
        <w:t>.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  <w:lang w:val="ru-RU" w:eastAsia="ru-RU"/>
        </w:rPr>
        <w:t>Ю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  <w:lang w:val="ru-RU" w:eastAsia="ru-RU"/>
        </w:rPr>
        <w:t xml:space="preserve">., 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  <w:lang w:val="ru-RU" w:eastAsia="ru-RU"/>
        </w:rPr>
        <w:t>Молотягин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  <w:lang w:val="ru-RU" w:eastAsia="ru-RU"/>
        </w:rPr>
        <w:t>Д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  <w:lang w:val="ru-RU" w:eastAsia="ru-RU"/>
        </w:rPr>
        <w:t>.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  <w:lang w:val="ru-RU" w:eastAsia="ru-RU"/>
        </w:rPr>
        <w:t>Г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rPr>
          <w:rFonts w:ascii="Times New Roman,Italic" w:hAnsi="Times New Roman,Italic" w:eastAsia="Times New Roman,Bold;MS Mincho" w:cs="Times New Roman,Italic"/>
          <w:i/>
          <w:i/>
          <w:iCs/>
          <w:sz w:val="28"/>
          <w:szCs w:val="28"/>
          <w:lang w:val="ru-RU" w:eastAsia="ru-RU"/>
        </w:rPr>
      </w:pPr>
      <w:r>
        <w:rPr>
          <w:rFonts w:eastAsia="Times New Roman,Bold;MS Mincho" w:cs="Times New Roman,Italic" w:ascii="Times New Roman,Italic" w:hAnsi="Times New Roman,Italic"/>
          <w:i/>
          <w:iCs/>
          <w:sz w:val="28"/>
          <w:szCs w:val="28"/>
          <w:lang w:val="ru-RU" w:eastAsia="ru-RU"/>
        </w:rPr>
        <w:t>Харьковская государственная академия физической культуры, Украина</w:t>
      </w:r>
    </w:p>
    <w:p>
      <w:pPr>
        <w:pStyle w:val="Normal"/>
        <w:autoSpaceDE w:val="false"/>
        <w:rPr>
          <w:rFonts w:ascii="Arial,Bold" w:hAnsi="Arial,Bold" w:eastAsia="Times New Roman,Bold;MS Mincho" w:cs="Arial,Bold"/>
          <w:b/>
          <w:b/>
          <w:bCs/>
          <w:sz w:val="28"/>
          <w:szCs w:val="28"/>
          <w:lang w:val="ru-RU" w:eastAsia="ru-RU"/>
        </w:rPr>
      </w:pPr>
      <w:r>
        <w:rPr>
          <w:rFonts w:eastAsia="Times New Roman,Bold;MS Mincho" w:cs="Arial,Bold" w:ascii="Arial,Bold" w:hAnsi="Arial,Bold"/>
          <w:b/>
          <w:bCs/>
          <w:sz w:val="28"/>
          <w:szCs w:val="28"/>
          <w:lang w:val="ru-RU" w:eastAsia="ru-RU"/>
        </w:rPr>
        <w:t>К ВОПРОСУ ИНДИВИДУАЛИЗАЦИИ ТРЕНИРОВОЧНОГО</w:t>
      </w:r>
    </w:p>
    <w:p>
      <w:pPr>
        <w:pStyle w:val="Normal"/>
        <w:autoSpaceDE w:val="false"/>
        <w:rPr>
          <w:rFonts w:ascii="Arial,Bold" w:hAnsi="Arial,Bold" w:eastAsia="Times New Roman,Bold;MS Mincho" w:cs="Arial,Bold"/>
          <w:b/>
          <w:b/>
          <w:bCs/>
          <w:sz w:val="28"/>
          <w:szCs w:val="28"/>
          <w:lang w:val="ru-RU" w:eastAsia="ru-RU"/>
        </w:rPr>
      </w:pPr>
      <w:r>
        <w:rPr>
          <w:rFonts w:eastAsia="Times New Roman,Bold;MS Mincho" w:cs="Arial,Bold" w:ascii="Arial,Bold" w:hAnsi="Arial,Bold"/>
          <w:b/>
          <w:bCs/>
          <w:sz w:val="28"/>
          <w:szCs w:val="28"/>
          <w:lang w:val="ru-RU" w:eastAsia="ru-RU"/>
        </w:rPr>
        <w:t>ПРОЦЕССА НА НАЧАЛЬНЫХ ЭТАПАХ ПОДГОТОВКИ КИКБОКСЕРОВ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Одним из основных критериев в определении мастерства спортсмена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служит его разносторонняя и результативная техническая подготовка.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Применяемые традиционные методы тренировочного процесса не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соответствуют нынешним условиям ввиду возросших в последнее время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требований к физической, тактической и, особенно, технической подготовке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спортсмена.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На сегодняшний день большинство молодых людей начинают занятия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спортом в раннем подростковом возрасте (9–13 лет). В этот период происходит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активное формирование двигательного анализатора, что обусловливает более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быстрое освоение двигательных умений и навыков и эффективное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совершенствование всех физических качеств. Но при этом возникает опасность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того, что стремление ученика максимально быстро охватить большое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количество новой двигательной информации может привести к тому, что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отдельные элементы, не будучи доведенными до автоматизма, закрепляются в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виде неправильно сформированного навыка. Особое значение это приобретает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при занятиях такими технически сложными видами спорта, как кикбоксинг.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Тренировочный процесс групп начальной подготовки кикбоксеров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первых годов обучения включает в себя теоретический раздел,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общефизическую, технико-тактическую и психологическую подготовку.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Особое место занимает техническая подготовка. Следует отметить, что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кикбоксинг относится к видам спорта с чрезвычайно сложной и многообразной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техникой движений. Составляющими техники в кикбоксинге являются стойки,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передвижения, сложные технико-тактические действия: атакующие (удары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руками и ногами, связки, комбинации) и защитные (уклоны, блоки,</w:t>
      </w:r>
    </w:p>
    <w:p>
      <w:pPr>
        <w:pStyle w:val="Normal"/>
        <w:autoSpaceDE w:val="false"/>
        <w:rPr/>
      </w:pPr>
      <w:r>
        <w:rPr>
          <w:rFonts w:eastAsia="Times New Roman,Bold;MS Mincho"/>
          <w:sz w:val="28"/>
          <w:szCs w:val="28"/>
          <w:lang w:val="ru-RU" w:eastAsia="ru-RU"/>
        </w:rPr>
        <w:t>контратаки). На начальном этапе закрепляются навыки правильного нанесения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ударов, что достигается многократными повторениями. После закрепления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навыков в тренировки включают работу на снарядах. Постепенно координация</w:t>
      </w:r>
    </w:p>
    <w:p>
      <w:pPr>
        <w:pStyle w:val="Normal"/>
        <w:jc w:val="center"/>
        <w:rPr>
          <w:rFonts w:eastAsia="Times New Roman,Bold;MS Mincho"/>
          <w:sz w:val="28"/>
          <w:szCs w:val="28"/>
          <w:lang w:val="ru-RU" w:eastAsia="ru-RU"/>
        </w:rPr>
      </w:pPr>
      <w:r>
        <w:rPr>
          <w:rFonts w:eastAsia="Times New Roman,Bold;MS Mincho"/>
          <w:sz w:val="28"/>
          <w:szCs w:val="28"/>
          <w:lang w:val="ru-RU" w:eastAsia="ru-RU"/>
        </w:rPr>
        <w:t>всех действий позволяет увеличивать скорость, а затем и силу ударов п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сохранении техники. В конечном итоге формируется навык и движения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доводятся до автоматизма.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Но, как показывает опыт, при традиционном групповом методе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тренировочного процесса с начинающими кикбоксерами практически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невозможно избежать тех или иных технических ошибок. Недостатки в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технике, полученные в юном возрасте, обнаруживаются даже у спортсменов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высокого класса. Причем недоработки, допущенные на ранних этапах, трудно, а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иногда невозможно скорректировать.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Так как ошибки очень индивидуальны, то и своевременное их выявление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возможно только при индивидуализированном подходе тренера к работе с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начинающими кикбоксерами именно на начальных этапах подготовки.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Для исправления ошибки тренеру зачастую недостаточно просто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обратить на нее внимание, а необходимо проводить динамическую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индивидуальную корректировку во время всего тренировочного процесса.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Очень важно на ранних этапах учебно-тренировочного процесса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учитывать характерологические особенности учеников.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Таким образом, отработка технических приемов занимает ведущее место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на начальных этапах подготовки кикбоксеров. Особое внимание тренеру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необходимо уделять индивидуальной работе с учениками. Своевременное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выявление ошибок и корректировка их позволит избежать закрепления</w:t>
      </w:r>
    </w:p>
    <w:p>
      <w:pPr>
        <w:pStyle w:val="Normal"/>
        <w:autoSpaceDE w:val="false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неправильных навыков, что в итоге может оказать решающее воздействие на</w:t>
      </w:r>
    </w:p>
    <w:p>
      <w:pPr>
        <w:pStyle w:val="Normal"/>
        <w:rPr>
          <w:rFonts w:eastAsia="Times New Roman;Times New Roman"/>
          <w:sz w:val="28"/>
          <w:szCs w:val="28"/>
          <w:lang w:val="ru-RU" w:eastAsia="ru-RU"/>
        </w:rPr>
      </w:pPr>
      <w:r>
        <w:rPr>
          <w:rFonts w:eastAsia="Times New Roman;Times New Roman"/>
          <w:sz w:val="28"/>
          <w:szCs w:val="28"/>
          <w:lang w:val="ru-RU" w:eastAsia="ru-RU"/>
        </w:rPr>
        <w:t>формирование спортсме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altName w:val="Bold"/>
    <w:charset w:val="80"/>
    <w:family w:val="roman"/>
    <w:pitch w:val="default"/>
  </w:font>
  <w:font w:name="Times New Roman">
    <w:altName w:val="Italic"/>
    <w:charset w:val="cc"/>
    <w:family w:val="roman"/>
    <w:pitch w:val="default"/>
  </w:font>
  <w:font w:name="Arial">
    <w:altName w:val="Bold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eastAsia="Times New Roman;Times New Roman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0:18:00Z</dcterms:created>
  <dc:creator>User</dc:creator>
  <dc:description/>
  <dc:language>en-US</dc:language>
  <cp:lastModifiedBy>HP</cp:lastModifiedBy>
  <cp:lastPrinted>2015-03-13T00:55:00Z</cp:lastPrinted>
  <dcterms:modified xsi:type="dcterms:W3CDTF">2016-06-11T10:19:00Z</dcterms:modified>
  <cp:revision>3</cp:revision>
  <dc:subject/>
  <dc:title>ОСОБЛИВОСТІ ДІАГНОСТИКИ ХРОНІЧНОГО ПАНКРЕАТИТУ У ПОЄДНАННІ З КИСЛОТОЗАЛЕЖНИМИ ЗАХВОРЮВАННЯМИ</dc:title>
</cp:coreProperties>
</file>