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ЦЕЛЕСООБРАЗНОСТЬ ИСПОЛЬЗОВАНИЯ АНТИОКСИДАНТОВ У БОЛЬНЫХ С КОМОРБИДНОЙ ПАТОЛОГИЕЙ - ГИПЕРТОНИЧЕСКОЙ БОЛЕЗНЬЮ В СОЧЕТАНИИ С САХАРНЫМ ДИАБЕТОМ 2 ТИП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Я.К. Радзишевская</w:t>
      </w:r>
      <w:r>
        <w:rPr>
          <w:vertAlign w:val="superscript"/>
        </w:rPr>
        <w:t>1</w:t>
      </w:r>
      <w:r>
        <w:rPr>
          <w:lang w:val="ru-RU"/>
        </w:rPr>
        <w:t>, М.Н. Кочуев</w:t>
      </w:r>
      <w:r>
        <w:rPr/>
        <w:t>а</w:t>
      </w:r>
      <w:r>
        <w:rPr>
          <w:vertAlign w:val="superscript"/>
          <w:lang w:val="ru-RU"/>
        </w:rPr>
        <w:t>2</w:t>
      </w:r>
      <w:r>
        <w:rPr>
          <w:lang w:val="ru-RU"/>
        </w:rPr>
        <w:t>, Е.Б. Радзишевская</w:t>
      </w:r>
      <w:r>
        <w:rPr>
          <w:vertAlign w:val="superscript"/>
          <w:lang w:val="ru-RU"/>
        </w:rPr>
        <w:t>3</w:t>
      </w:r>
      <w:r>
        <w:rPr>
          <w:lang w:val="ru-RU"/>
        </w:rPr>
        <w:t>, А.Н. Бойко</w:t>
      </w:r>
      <w:r>
        <w:rPr>
          <w:vertAlign w:val="superscript"/>
        </w:rPr>
        <w:t>1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ru-RU"/>
        </w:rPr>
        <w:t xml:space="preserve">КУОЗ «Харьковская городская клиническая больница № 27», </w:t>
      </w:r>
      <w:r>
        <w:rPr>
          <w:i/>
          <w:sz w:val="22"/>
          <w:szCs w:val="22"/>
          <w:vertAlign w:val="superscript"/>
          <w:lang w:val="ru-RU"/>
        </w:rPr>
        <w:t>2</w:t>
      </w:r>
      <w:r>
        <w:rPr>
          <w:i/>
          <w:sz w:val="22"/>
          <w:szCs w:val="22"/>
          <w:lang w:val="ru-RU"/>
        </w:rPr>
        <w:t xml:space="preserve">Харьковская медицинская академия последипломного образования, </w:t>
      </w:r>
      <w:r>
        <w:rPr>
          <w:i/>
          <w:sz w:val="22"/>
          <w:szCs w:val="22"/>
          <w:vertAlign w:val="superscript"/>
          <w:lang w:val="ru-RU"/>
        </w:rPr>
        <w:t>3</w:t>
      </w:r>
      <w:r>
        <w:rPr>
          <w:i/>
          <w:sz w:val="22"/>
          <w:szCs w:val="22"/>
          <w:lang w:val="ru-RU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В исследовании проведено обоснование целесообразности использования препаратов, влияющих на состояние оксидативного стресса (ОС) и антиоксидантной защиты (АОЗ), проанализирована связь ОС и АОЗ с состоянием сердца и сосудов (СС) у больных с артериальной гипертензией (АГ) в сочетании с сахарным диабетом (СД) 2 типа. Включено 146 пациентов: первая группа - 44 больных с эссенциальной АГ II стадии, вторая группа - 102 больных с эссенциальной АГ II стадии в сочетании с СД 2 типа. Группа контроля - 45 здоровых пациентов. Группы были сопоставимы по возрасту и полу. Использовались общеклинические, биохимические методы исследования, ультразвуковое исследование СС ультразвуковым сканером ULTIMA РА фирмы РАДМИР (Украина). Статистическая обработка данных проведена с использованием методов непараметрической статистики, факторного и канонического анализа, реализованных в пакете «STATISTICA 6.1». Проведение серии факторных анализов, позволило отобрать среди 140 первичных ультразвуковых показателей оптимальный набор эхографических показателей и сформировать 4 клинически интерпретированных интегральных фактора состояния СС (ИФСС), характеризующие состояние макроциркуляциии, микроциркуляциии, функциональное и структурное состояние сердца. На предыдущих этапах исследования также был проведен анализ показателей перекисного окисления липидов (ПОЛ), состояния системы АОЗ, степени эндотелийзависимой вазодилатации (ЭЗВД), углеводного обмена (УО) и ультразвуковых параметров СС у больных АГ + СД 2 типа. На фоне снижения показателя ЭЗВД в среднем на 55% по сравнению с относительной нормой, наблюдалась активация процессов ПОЛ в виде повышения уровня диеновых конъюгатов (ДК) на 37,7% и малонового диальдегида (МД) на 13,2%. При этом активность супероксиддисмутазы (СОД) была сниженной по сравнению с относительной нормой на 7,8%, каталазы (КАТ) - на 9,7%, общей антиоксидантной активности эритроцитов (АОАЭ) - на 57% от среднего значения показателя в группе относительной нормы. Дальнейшее исследование осуществляли с помощью канонического анализа (КАН), назначением которого является анализ зависимостей между списками переменных. К первому списку относились ИФСС, а второй список по очереди представляли совокупности показателей, характеризующих ОС и АОЗ, показатели УО. Доказано существование статистически значимых канонических корреляций ИФСС с показателями про- и антиоксидантных систем (ОСАЗ) (R = 0,9) и показателями УО (R = 0,8), что является свидетельством влияния состояния ОСАЗ на ИФСС. Этот факт послужил патогенетическим обоснованием целесообразности включения в схему комплексного лечения больных АГ + СД 2 типа антиоксидантного препарата - скавенджера супероксидрадикала тиотриазолина. В результате динамического мониторинга выявлено статистически значимое (критерий Вилкоксона) улучшение состояния системы ОСАЗ, а именно: снижение уровня ДК в среднем на 29% по сравнению с 19,2% в группе без тиотиазолина, уровня МД на 30% по сравнению с 16,5 %, повышение уровня КАТ на 10,2% по сравнению с 8,8%, уровня СОД на 18,5% по сравнению с 4,5%, уровня АОАЭ на 16% по сравнению с 12% соответственно. Кроме этого, выявлено статистически значимое (р &lt;0,05) увеличение показателя ЭЗВД в группе больных, в комплексное лечение которых дополнительно был включен антиоксидант тиотриазолин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Выводы.</w:t>
      </w:r>
      <w:r>
        <w:rPr>
          <w:lang w:val="ru-RU"/>
        </w:rPr>
        <w:t xml:space="preserve"> Доказана связь между комплексными показателями состояния СС, показателями ОС и АОЗ у больных АГ в сочетании с СД 2 типа; обоснована целесообразность использования препаратов, обладающих антиоксидантным действием у больных с распространенной коморбидной патологией.</w:t>
      </w:r>
      <w:r>
        <w:br w:type="page"/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 Радзишевская Ярослава Константиновн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. КУОЗ «Харьковская городская клиническая больница № 27», врач-терапевт, заведующая приемным отделением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lang w:val="en-US"/>
        </w:rPr>
        <w:t>radzishevskaya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4. Домашний адрес: </w:t>
      </w:r>
      <w:r>
        <w:rPr>
          <w:color w:val="000000"/>
        </w:rPr>
        <w:t>61064, пер. Титаренковский, д.22, кв.123, г.Харьков, Украина</w:t>
      </w:r>
    </w:p>
    <w:p>
      <w:pPr>
        <w:pStyle w:val="Normal"/>
        <w:spacing w:lineRule="auto" w:line="360"/>
        <w:rPr/>
      </w:pPr>
      <w:r>
        <w:rPr/>
        <w:t>5. моб.тел.: +38-0</w:t>
      </w:r>
      <w:r>
        <w:rPr>
          <w:lang w:val="en-US"/>
        </w:rPr>
        <w:t>97-505-24-18</w:t>
      </w:r>
    </w:p>
    <w:p>
      <w:pPr>
        <w:pStyle w:val="Normal"/>
        <w:spacing w:lineRule="auto" w:line="360"/>
        <w:rPr/>
      </w:pPr>
      <w:r>
        <w:rPr/>
        <w:t>6. Публикация материалов в сборнике конференции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4. yaro_slava3@rambler.ru5. 61064, г. Харьков, пер. Титаренковский, 22 кв.123.6. + 38-097-505-24-187. Только публикация материалов в сборнике конгрес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pacing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4:11:00Z</dcterms:created>
  <dc:creator>Admin</dc:creator>
  <dc:description/>
  <cp:keywords/>
  <dc:language>en-US</dc:language>
  <cp:lastModifiedBy>Admin</cp:lastModifiedBy>
  <dcterms:modified xsi:type="dcterms:W3CDTF">2016-06-26T14:11:00Z</dcterms:modified>
  <cp:revision>2</cp:revision>
  <dc:subject/>
  <dc:title>КЗОЗ «Харківська міська клінічна лікарня №27», м</dc:title>
</cp:coreProperties>
</file>