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/>
          <w:b/>
          <w:lang w:val="uk-UA"/>
        </w:rPr>
      </w:pPr>
      <w:r>
        <w:rPr>
          <w:b/>
          <w:lang w:val="uk-UA"/>
        </w:rPr>
        <w:t>Бочарова Тетяна Вікторівна</w:t>
      </w:r>
    </w:p>
    <w:p>
      <w:pPr>
        <w:pStyle w:val="Normal"/>
        <w:spacing w:lineRule="auto" w:line="360"/>
        <w:ind w:firstLine="709"/>
        <w:jc w:val="right"/>
        <w:rPr>
          <w:b/>
          <w:b/>
          <w:lang w:val="uk-UA"/>
        </w:rPr>
      </w:pPr>
      <w:r>
        <w:rPr>
          <w:b/>
          <w:lang w:val="uk-UA"/>
        </w:rPr>
        <w:t>кандидат медичних наук, асистент кафедри</w:t>
      </w:r>
    </w:p>
    <w:p>
      <w:pPr>
        <w:pStyle w:val="Normal"/>
        <w:spacing w:lineRule="auto" w:line="360"/>
        <w:ind w:firstLine="709"/>
        <w:jc w:val="right"/>
        <w:rPr>
          <w:b/>
          <w:b/>
          <w:lang w:val="uk-UA"/>
        </w:rPr>
      </w:pPr>
      <w:r>
        <w:rPr>
          <w:b/>
          <w:lang w:val="uk-UA"/>
        </w:rPr>
        <w:t>патологічної анатомії ХНМУ</w:t>
      </w:r>
    </w:p>
    <w:p>
      <w:pPr>
        <w:pStyle w:val="Normal"/>
        <w:spacing w:lineRule="auto" w:line="360"/>
        <w:ind w:firstLine="709"/>
        <w:jc w:val="right"/>
        <w:rPr>
          <w:b/>
          <w:b/>
          <w:lang w:val="uk-UA"/>
        </w:rPr>
      </w:pPr>
      <w:r>
        <w:rPr>
          <w:b/>
          <w:lang w:val="uk-UA"/>
        </w:rPr>
        <w:t>Бочарова Марина Юріївн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lang w:val="uk-UA"/>
        </w:rPr>
        <w:t xml:space="preserve">студентка 4 курсу 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медичного факультету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lang w:val="uk-UA"/>
        </w:rPr>
        <w:t>ХНМУ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ПОРІВНЯЛЬНА ХАРАКТЕРИСТИКА РІВНЯ ФІЗИЧНОЇ АКТИВНОСТІ ШКОЛЯРІВ УКРАЇНИ ТА ПОЛЬЩІ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В останні десятиліття спостерігається динамічний розвиток науки і техніки. Все частіше люди, турбуючись про комфортне життя, забувають про свою біологічну сутність. Зручності цивілізації, зокрема засоби зв'язку і авто, зменшують до мінімуму фізичну активність у повсякденному житті людей. Вони прагнуть їхати на автобусі або автомобілі, ніж ходити пішки на роботу чи до школи. Більшість людей оцінює свою фізичну активність вище, ніж це є насправді. Також засоби масової інформації, </w:t>
      </w:r>
      <w:r>
        <w:rPr>
          <w:rStyle w:val="Emphasis"/>
          <w:i w:val="false"/>
          <w:lang w:val="uk-UA"/>
        </w:rPr>
        <w:t xml:space="preserve">особливо </w:t>
      </w:r>
      <w:r>
        <w:rPr>
          <w:lang w:val="uk-UA"/>
        </w:rPr>
        <w:t xml:space="preserve">телебачення, щороку забирає все більше вільного часу, що змушує людину вести сидячий спосіб життя. Фізична активність людей в країнах з високорозвиненими технологіями та урбанізацією є досить обмеженою, особливо це стосується ді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Метою дослідження було порівняння фізичної активності підлітків з Польщі (м. Люблін) і України (місто Харків) у в школі і за її межами. У дослідженні взяли участь група з 40 учнів у віці від 15 до 16 років з середніх шкіл в Любліні і Харкові. Вибір досліджуваної популяції було сплановано так, що дві країни мали однакову кількість респондент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Польська група респондентів складалася з 20% хлопчиків і 80% дівчаток у віці 15-16 років. Серед досліджуваних з України було 65 % дівчат. Згідно з розкладом заняття фізичною культурою у харківській школі проводяться 2 разі на тиждень, тоді як у Любліні 3 рази на тиждень. Усі школярі в Харкові відвідують заняття фізкультурою 1-2 рази на тиждень. Відсутність на занятті вони пояснюють поганим самопочуттям, хворобою або просто небажанням. На відміну від українських, лише 70 % польських школярів відвідують заняття фізкультурою 2-3 разі на тиждень, 5 % - 1-2 рази на тиждень. Окрім того, 25 % опитуваних мають лікарське звільнення від занять фізичною культурою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Поза школою 55 % українських школярів відвідують різні спортивні секції з періодичністю 2-3 разі на тиждень, серед яких найбільш популярними є великий теніс, плавання та фітнес. Польські школярі більш активно відвідують спортивні секції, 72,5 % підлітків приймають участь у позашкільних фізичних заходах. Молодь у Польщі більшу частину свого вільного часу грає в футбол і їздить на велосипеді - 19%, а також грає в баскетбол - 15 %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На підставі проведеного дослідження можна зробити висновок, що школярі в Любліні та Харкові показують деякі відмінності у способах повсякденного життя. Польські школярі мають більшу кількість занять фізичною культурою у школі, ніж українські, але чверть з них зовсім не відвідують заняття, бо мають документально підтверджені проблеми зі здоров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>ям. Українська молодь, на відміну від польської, менше залучена в спортивні заходи поза школою. Можливо, українські школярі ведуть більш сидячий спосіб життя, ніж їх польські колеги. Слід відзначити, що низька рухова активність на уроках фізичної культури і за межами школи, особливо в поєднанні з неправильним та нездоровим харчуванням, може привести до розвитку таких захворювань як ожиріння, цукровий діабет і серцево-судинні захворювання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18:41:00Z</dcterms:created>
  <dc:creator>дОМ</dc:creator>
  <dc:description/>
  <cp:keywords/>
  <dc:language>en-US</dc:language>
  <cp:lastModifiedBy>Михаил</cp:lastModifiedBy>
  <cp:lastPrinted>2016-03-16T11:16:00Z</cp:lastPrinted>
  <dcterms:modified xsi:type="dcterms:W3CDTF">2016-06-18T18:41:00Z</dcterms:modified>
  <cp:revision>2</cp:revision>
  <dc:subject/>
  <dc:title>ВСТУП</dc:title>
</cp:coreProperties>
</file>