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ТИМИЗАЦИЯ ОЦЕНКИ ФУНКЦИОНАЛЬНОГО СОСТОЯНИЯ ЭНДОТЕЛИЯ У БОЛЬНЫХ ГИПЕРТОНИЧЕСКОЙ БОЛЕЗНЬЮ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ОЖИРЕНИЕМ И ГИПЕРУРИКЕМИЕЙ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лодан Д.В.</w:t>
      </w:r>
    </w:p>
    <w:p>
      <w:pPr>
        <w:pStyle w:val="Default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Харьковский национальный медицинский университет, Харьков, Украина</w:t>
      </w:r>
    </w:p>
    <w:p>
      <w:pPr>
        <w:pStyle w:val="Default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Default"/>
        <w:spacing w:lineRule="auto" w:line="360"/>
        <w:ind w:firstLine="708"/>
        <w:rPr/>
      </w:pPr>
      <w:r>
        <w:rPr>
          <w:b/>
          <w:i/>
          <w:iCs/>
          <w:sz w:val="28"/>
          <w:szCs w:val="28"/>
        </w:rPr>
        <w:t>Цель исслед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тимизировать оценку функционально состояния эндотелия у больных гипертонической болезнью с ожирением и гиперурикемией. </w:t>
      </w:r>
    </w:p>
    <w:p>
      <w:pPr>
        <w:pStyle w:val="Default"/>
        <w:spacing w:lineRule="auto" w:line="360"/>
        <w:ind w:firstLine="708"/>
        <w:rPr/>
      </w:pPr>
      <w:r>
        <w:rPr>
          <w:b/>
          <w:i/>
          <w:iCs/>
          <w:sz w:val="28"/>
          <w:szCs w:val="28"/>
        </w:rPr>
        <w:t>Материалы и методы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работе было обследовано 49 (22 (44,89%) мужчин, 27 (55,11%) женщин) больных гипертонической болезнью I и II стадии, 1-3 степени повышения артериального давления, с сопутствующим ожирением I-II степени. Средний возраст исследуемых составил (58,17±1,69) лет. В зависимости от уровня гиперурикемии больные были разделены на две группы: пациенты с нормоурикемией (n=22) и пациенты с бессимптомной гиперурикемией (n=27). Группу контроля составили 12 практически здоровых нормотензивных пациентов, сопоставимых по полу и возрасту с больными основной группы. Для изучения функции эндотелия проводилось определение эндотелийзависимой вазодилатации (ЭЗВД), метаболитов оксида азота (NO2+NO3), микроальбуминурии и ингибитора субстрата синтазы оксида азота – асимметричного диметиларгинина. Определение глюкозы, мочевой кислоты и липидного спектра крови проводилось ферментным способом на фотометре-анализаторе Humareader N 2106 (Германия). В соответствии с рекомендациями Европейской антиревматической лиги (EULAR) (2006). Верхняя граница нормы мочевой кислоты у мужчин составляла 420 мкмоль/л, у женщин – 360 мкмоль/л. Статистический анализ проводился пакетом программ Statistica for Windows версии 6.0. В работе использовались методы параметрической и непараметрической статистики. Статистически достоверными считались различия при р &lt;0,05. </w:t>
      </w:r>
    </w:p>
    <w:p>
      <w:pPr>
        <w:pStyle w:val="Default"/>
        <w:spacing w:lineRule="auto" w:line="360"/>
        <w:ind w:firstLine="708"/>
        <w:rPr/>
      </w:pPr>
      <w:r>
        <w:rPr>
          <w:b/>
          <w:i/>
          <w:iCs/>
          <w:sz w:val="28"/>
          <w:szCs w:val="28"/>
        </w:rPr>
        <w:t>Результат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исследования было установлено, что у пациентов контрольной группы ЭЗВД составила 12,42±1,13%, в группе больных с нормоурикемией - 5,4±1,11%, а в группе с гиперурикемией - 2,03±0,99%, (р&lt;0,05). Уровень метаболитов оксида азота в группе контроля был 21,05±5,60 мкмоль/л, в группе больных с нормоурикемией - 32,79±4,88 мкмоль/л и при гиперурикемией - 40,18±13,86, (р&lt;0,05). Исследование микроальбуминурии и асимметричного диметиларгинина свидетельствует о повышении 27 </w:t>
      </w:r>
      <w:r>
        <w:rPr>
          <w:color w:val="000000"/>
          <w:sz w:val="28"/>
          <w:szCs w:val="28"/>
        </w:rPr>
        <w:t xml:space="preserve">уровня этих показателей у больных гипертонической болезнью с ожирением. Их уровень был наиболее высоким у больных с гиперурикемией - 28,00±12,73 мг/сутки и 0,73±0,12 мкмоль/л (р&lt;0,05), соответственно. У больных основной группы с гипертонической болезнью и ожирением имело место развитие комбинированной дислипидемии и гиперинсулинизма, более выраженное у больных с повышенным уровнем мочевой кислоты в крови. Ухудшение метаболизма пуринов, липидов и углеводов обуславливает негативное воздействие на состояние эндотелия. В исследовании была установлена сильная обратная корреляционная связь между ЭЗВД и мочевой кислотой. Выявленные изменения могут быть свидетельством повреждающего действия гиперурикемии на эндотелий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взаимосвязей эндотелийзависимой вазодилатации с показателями углеводного и липидного обменов, уровня мочевой кислоты позволил отобрать следующие показатели для построения модели множественной регрессии: мочевая кислота, липопротеиды низкой плотности, индекс масы тела, глюкоза, липопротеиды высокой плотности. В результате проведеного анализа, нами было получено уравнение регрессии, которое отражает влияние метаболических и антропометрических факторов на эндотелий: эндотелийзависимая вазодилатация =11,547 - 0,015 мочевая кислота - 1,528 липопротеиды низкой плотности +2,330 липопротеиды высокой плотности +0,893 глюкоза -0,097 индекс масы тела </w:t>
      </w:r>
    </w:p>
    <w:p>
      <w:pPr>
        <w:pStyle w:val="Default"/>
        <w:spacing w:lineRule="auto" w:line="360"/>
        <w:ind w:firstLine="708"/>
        <w:rPr/>
      </w:pPr>
      <w:r>
        <w:rPr>
          <w:b/>
          <w:i/>
          <w:iCs/>
          <w:color w:val="000000"/>
          <w:sz w:val="28"/>
          <w:szCs w:val="28"/>
        </w:rPr>
        <w:t>Вывод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лученные нами результаты свидетельствуют об ухудшении функционального состояния эндотелия у больных гипертонической болезнью с ожирением. Происходит снижение эндотелийзависимой вазодилатации, увеличение асимметричного диметиларгинина, микроальбуминурии и метаболитов оксида азота. Наиболее выраженные изменения наблюдались у больных с гиперурикемией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исследовании установлена связь гиперурикемии и метаболических нарушений с функцией эндотелия. Выявленные закономерности представлены в виде формулы множественной регрессии, которую можно использовать для определения эндотелийзависимой вазодилатации и оценки эффективности лечения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8:32:00Z</dcterms:created>
  <dc:creator>Дима</dc:creator>
  <dc:description/>
  <cp:keywords/>
  <dc:language>en-US</dc:language>
  <cp:lastModifiedBy>Дима</cp:lastModifiedBy>
  <dcterms:modified xsi:type="dcterms:W3CDTF">2016-06-20T18:34:00Z</dcterms:modified>
  <cp:revision>1</cp:revision>
  <dc:subject/>
  <dc:title>ОПТИМИЗАЦИЯ ОЦЕНКИ ФУНКЦИОНАЛЬНОГО СОСТОЯНИЯ ЭНДОТЕЛИЯ У БОЛЬНЫХ ГИПЕРТОНИЧЕСКОЙ БОЛЕЗНЬЮ</dc:title>
</cp:coreProperties>
</file>