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ІНІСТЕРСТВО ОСВІТИ І НАУКИ УКРАЇНИ</w:t>
      </w:r>
    </w:p>
    <w:p>
      <w:pPr>
        <w:pStyle w:val="Style17"/>
        <w:spacing w:before="0" w:after="0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елітопольський державний педагогічний університет імені Богдана Хмельницького</w:t>
      </w:r>
    </w:p>
    <w:p>
      <w:pPr>
        <w:pStyle w:val="Style17"/>
        <w:spacing w:before="0" w:after="0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іровоградський державний педагогічний університет імені Володимира Винниченка</w:t>
      </w:r>
    </w:p>
    <w:p>
      <w:pPr>
        <w:pStyle w:val="Style17"/>
        <w:spacing w:before="0" w:after="0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івнічний (Арктичний) федеральний університет імені М.Л.Ломоносова (Росія)</w:t>
      </w:r>
    </w:p>
    <w:p>
      <w:pPr>
        <w:pStyle w:val="Style17"/>
        <w:spacing w:before="0" w:after="0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ловдивський університет імені Паїсія Хілендарського (Болгарія)</w:t>
      </w:r>
    </w:p>
    <w:p>
      <w:pPr>
        <w:pStyle w:val="Style17"/>
        <w:spacing w:before="0" w:after="0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арбурський університет (Німеччина)</w:t>
      </w:r>
    </w:p>
    <w:p>
      <w:pPr>
        <w:pStyle w:val="Style17"/>
        <w:spacing w:before="0" w:after="0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ища лінгвістична школа (Польща)</w:t>
      </w:r>
    </w:p>
    <w:p>
      <w:pPr>
        <w:pStyle w:val="Style17"/>
        <w:spacing w:before="0" w:after="0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Чиказький університет (США)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ХУДОЖНІ МОДУСИ ХРОНОТОПУ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КУЛЬТУРНО МИСТЕЦЬКОМУ ДИСКУРСІ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атеріали Міжнародної наукової конференції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26-27 травня 2016)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елітополь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016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ДК 82:09</w:t>
      </w:r>
    </w:p>
    <w:p>
      <w:pPr>
        <w:pStyle w:val="Style17"/>
        <w:spacing w:before="0" w:after="0"/>
        <w:ind w:left="0" w:right="0" w:firstLine="709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БК83Ю3 (0)</w:t>
      </w:r>
    </w:p>
    <w:p>
      <w:pPr>
        <w:pStyle w:val="Style17"/>
        <w:spacing w:before="0" w:after="0"/>
        <w:ind w:left="0" w:right="0" w:firstLine="709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Х 98</w:t>
      </w:r>
    </w:p>
    <w:p>
      <w:pPr>
        <w:pStyle w:val="Style17"/>
        <w:spacing w:before="0" w:after="0"/>
        <w:ind w:left="0" w:right="0" w:firstLine="709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екомендовано до друку Вченою радою Мелітопольського державного педагогічного університету імені Богдана Хмельницького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протокол №10 від 27 квітня 2016 року)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Х 98  Художні модуси хронотопу в культурно-мистецькому дискурсі: збірник  матеріалів Міжнародної наукової конференції (26-26 травня 2016 р.) / [ред. - упоряд. Н.Ю.Акулова]. - Мелітополь: Вид-во МДПУ ім. Богдана Хмельницького, 2016. - 251 с.</w:t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17"/>
        <w:spacing w:before="0" w:after="0"/>
        <w:ind w:left="0" w:right="0" w:firstLine="709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улікова Інна Іванівна</w:t>
      </w:r>
    </w:p>
    <w:p>
      <w:pPr>
        <w:pStyle w:val="Style17"/>
        <w:spacing w:before="0" w:after="0"/>
        <w:ind w:left="0" w:right="0" w:firstLine="709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ндидат філологічних наук</w:t>
      </w:r>
    </w:p>
    <w:p>
      <w:pPr>
        <w:pStyle w:val="Style17"/>
        <w:spacing w:before="0" w:after="0"/>
        <w:ind w:left="0" w:right="0" w:firstLine="709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Харківський національний медичний університет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Специфіка часопростору антиутопії: досвід побудови художніх моделей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українському літературознавстві дослідження способів тлумачення просторово-часової моделі антиутопічного жанру розпочалися з середини 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– початку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XI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т.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етика простору та часу є дуже важливою, оскільки дозволяє упорядкувати й визначити проблематику антиутопічних романів, простежити їхню динаміку, дослідити зв'язок з літературною традицією загалом. Час антиутопії відрізняється певною одномірністю, відсутністю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ажливої ознаки – нестримного руху. Дослідники неодноразово звертали увагу на характерне для антиутопії відчут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я застиглого часу, що живе за власними законами (С. Г. Шишкіна). Час завмирає в одній точці, символізуючи відсутність розвитку антиутопічного суспільства й одночасно стан заціпеніння й страху, властивий персонажам. За справедливим твердженням Б. О. Ланіна, «час антиутопії − час розплати за гріхи втіленої утопії, до того ж, утіленої в минулому» [1, с. 161]. Художня своєрідність часу багато в чому визначає характер осмислення конфлікту в антиутопії, розкриваючи його новий рівень: зіткнення особистості та антиутопічної тоталітарної держави набуває рис протистояння часу в тому вимірі, який тісно пов'язаний з долею. У цьому сенсі, безумовно, обґрунтованою є думка дослідників про те, що «спроби зазирнути в майбутнє виявляються поглядом в обличчя долі, тому й конфлікт набуває масштабів </w:t>
      </w: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  <w:t>сутички людини з долею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 При такому розгортанні конфлікту перемога неминуча − або долі, або героя, або часу. Перемога одного з них виявляється беззастережною й катастрофічною одночасно» [1, с. 161].Час в антиутопії безпосередньо пов'язаний з життям конкретного персонажа, що є умовним до реального часу, заповнюючи лише певні часові проміжки вічного цілого. Часто він репрезентований циклічно. Д. В. Новохатський стверджує, що «категорія художнього часу зазвичай екстраполюється в майбутнє &lt;…&gt;Антиутопія здебільшого є локалізованою в часі, проте іноді зі зміненим літочисленням (наприклад, дія в романі «Дивний новий світ» відбувається в епоху Форда, що почалася з першим серійним випуском автомобіля Генрі Форда). Новим відліком часу може бути техногенна катастрофа (ядерний вибух, світова війна або подія, пов’язана з технічним прогресом)» [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7]. Час в антиутопії сприяє нівелюванню особистості, допомагає тоталітарному режиму зберігати свій устрій. Цей час завжди відмежований від історії. На думку О. М. Звєрева, в «антиутопії завжди відбивається насильство над історією, яку спрощують і приборкують, намагаючись змінити її заради позбавленого життя ідеалу» [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 44]. О. О. Копач, аналізуючи героя в антиутопічних романах, стверджує, що «людина постійно перебуває в часі: минулому, теперішньому, майбутньому, у часі тимчасовості, у міжчасовості, безчасовості, у паралельному й, нарешті, як це не дивно, іноді герой опиняється поза часом» [4, с. 159]. Художній простір антиутопії досить часто деталізується, увага концентрується на конкретних деталях або географічних місцях. Для антиутопії характерні «класичні топоси», що завжди обмежені й замкнуті, ізольовані від решти світу. Але їхня ізольованість створюється з однією метою – завадити чомусь або комусь зруйнувати світ тотального контролю, знищити стабільність його безглуздого існування. Водночас існування майже всіх персонажів подібного часопростору зведено до певних кордонів. Ми погоджуємося з думкою С. Г. Шишкіної, яка, аналізуючи місце дії, доходить висновку, що «місце дії в антиутопіях замкнене географічно. Це простір, що живе згідно з власними законами, відмежований від решти світу величезним кордоном, земляною стіною, багатометровою потужною огорожею, морем, лісами» [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>5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с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2]. Ця огорожа переважно розмежовує два світи − власне природний і штучний, створений відповідно до законів цивілізації. Основною функцією та ціннісною характеристикою такого простору дослідниця називає його ворожість і агресивність по відношенню до головного героя: «Замкненість простору, його невеликі розміри й звідси можливості «стеження за» кожним рухом позбавляють героя можливості щось змінити в системі &lt;...&gt; Простір відштовхує особистість, деперсоніфікує її, вихолощуючи людське, пробуджуючи тваринні інстинкти слухняності, підпорядкування, адже тільки це веде до фізичного самозбереження» [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>5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с. 93]. Аналізуючи специфіку часопростору антиутопії другої половини ХХ ст., дослідники відзначають його умовно-метафоричний характер, викликаний «зближенням сучасних реалій і художнього тексту»; «ідею циклічності історії»; «аморфність просторових і дискретність часових меж» як «неможливість виявити межі між просторовими і тимчасовими пластами», що створює «атмосферу хисткості й невизначеності людського існування в його межах» [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>6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c. 12−14]; конкретизацію простору (О. М. Воробйова).З антиутопічним простором пов’язана й тема духовної несвободи. Простір впливає на героїв не лише фізично, але й психологічно, зумовлюючи зміни у свідомості героїв. Просторові елементи можуть здійснювати різні функції: як захисні, так і ті, що наводять страх, знеособлюють людину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ажливо відзначити, що часопростір антиутопії надзвичайно різноманітний. Кожний його варіант, утримуючи в собі виокремлені нами вище особливості антиутопічного часопростору, має власну специфіку і являє собою певну </w:t>
      </w: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  <w:t>модель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що відображає особливості соціального устрою та конкретизується в образній специфіці локусу дії і формах часу. Відповідно до цього в англомовній антиутопії другої половини ХХ ст. як основні можна виокремити художні моделі соціального часопростору, що виражені в образах </w:t>
      </w: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  <w:t>республіки, міста, остров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і особистого часопростору, реалізовані в образах </w:t>
      </w: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  <w:t>кімнати, дому, саду, книг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а ін.</w:t>
      </w:r>
    </w:p>
    <w:p>
      <w:pPr>
        <w:pStyle w:val="Style17"/>
        <w:spacing w:before="0" w:after="0"/>
        <w:ind w:left="0" w:right="0" w:firstLine="709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ітератур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анин Б. А. Анатомия литературной антиутопии / Б. А. Ланин // Общественные науки и современность. − 1993. − № 5. − С. 154–16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овохатский Д. В. Англо-американская антиутопия: зарождение и генезис : учеб. пособие для вузов / Д. В. Новохатский. − Ялта : Крым. гуманит. ун-т, 2011. − 77 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Зверев А. Когда пробьет последний час природы … (Антиутопия.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. ) / А. Зверев // Вопросы литературы. − 1989. − №1. − С. 26−69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пач Е. А. Хронотоп современной антиутопии / Е. А. Копач // Мова і культура. Серія. Філологія. − К., 2002. − Вип. 5, т. 1. − С. 157–161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Шишкина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. Г. Истоки и трансформации жанра литературной антиутопии в XX веке 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. Г. Шишкина. – Иваново : Ивановский гос. химико-технолог. ун-т, 2009. – 232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игоровская А. В. Пространственно-временная организация и мотивная структура в антиутопии 2000-х годов («ЖД» Д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ыкова и «Метро 2033» Д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уховского) : автореф. дис. … канд. филол. наук спец. 10.01.01 «Русская література» 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. В. Григоровская. – Тюмень, 2012. – 22 с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0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05:00Z</dcterms:created>
  <dc:creator>Лиза</dc:creator>
  <dc:description/>
  <dc:language>en-US</dc:language>
  <cp:lastModifiedBy>Лиза</cp:lastModifiedBy>
  <cp:lastPrinted>2113-01-01T00:00:00Z</cp:lastPrinted>
  <dcterms:modified xsi:type="dcterms:W3CDTF">2016-04-18T12:12:00Z</dcterms:modified>
  <cp:revision>1</cp:revision>
  <dc:subject/>
  <dc:title>Кулікова Інна Іванівна</dc:title>
</cp:coreProperties>
</file>