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ДИАГНОСТИКА НАРУШЕНИЙ УГЛЕВОДНОГО ОБМЕНА У БОЛЬНЫХ ГИПЕРТОНИЧЕСКОЙ БОЛЕЗНЬЮ</w:t>
      </w:r>
    </w:p>
    <w:p>
      <w:pPr>
        <w:pStyle w:val="Normal"/>
        <w:jc w:val="center"/>
        <w:rPr/>
      </w:pPr>
      <w:r>
        <w:rPr>
          <w:rStyle w:val="Hps"/>
          <w:lang w:val="ru-RU"/>
        </w:rPr>
        <w:t>Кочубей О.А., Ащеулова Т.В., Ковалева О.Н.</w:t>
      </w:r>
    </w:p>
    <w:p>
      <w:pPr>
        <w:pStyle w:val="Normal"/>
        <w:jc w:val="center"/>
        <w:rPr/>
      </w:pPr>
      <w:r>
        <w:rPr>
          <w:rStyle w:val="Hps"/>
          <w:lang w:val="ru-RU"/>
        </w:rPr>
        <w:t>Харьковский национальный медицинский университет, г. Харьков, Украина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Согласно статистическим данным за 2014 год эндокринные заболевания в структуре распространенности заболеваний Украины составляют 4,9%. Среди лиц трудоспособного возраста сахарным диабетом (СД) страдают 386107 человек, в том числе 55255 человек имеет инсулинозависимый СД. Эпидемиологические исследования показывают, что развитие СД 2 типа проходит в течение длительного периода времени, прежде чем появится развернутая клиническая картина. Это обусловило интерес ученых к граничным нарушениям углеводного обмена, таким как: гипергликемия (ГГ) натощак и нарушение толерантности к глюкозе (НТГ), которые объединены термином «пре-диабет». В 1998 году Всемирная организация здравоохранения (ВОЗ) определила ГГ натощак как уровень глюкозы в плазме крови 6,1-6,9 ммоль/л. Позже, в 2003 году, Американская диабетическая ассоциация (АДА) снизила эти значения до 5,6- 6,9 ммоль/л, при том, что уровень глюкозы в плазме крови через два часа после перорального глюкозо-толерантного теста (ПГТТ) находится в нормальном диапазоне (&lt;7,8 ммоль/л). НТГ определены ВОЗ в 1998 году, как уровень глюкозы плазмы крови через два часа после ПГТТ 7,8-11,0 ммоль/л. При этом уровень глюкозы плазмы крови натощак может быть нормальным (&lt;6,1 ммоль/л) или умеренно повышенным (6,1-6,9 ммоль/л). ПГТТ имеет некоторые недостатки: исследование занимает много времени, продолжается более двух часов, требует больших материальных затрат по сравнению с определением глюкозы плазмы крови натощак. В силу этих причин, АДА рекомендует использование определения ГГ натощак и гликозилированного гемоглобина (НЬА1с) в качестве маркера пре-диабета. Преимуществами использования НЬА1с, как диагностического критерия, является удобство теста. При проведении исследования не возникает необходимости ограничивать прием пищи, а само измерения не занимает много времени. ВОЗ использует НЬА1с&gt; 6,5% для диагностики СД 2 типа. НЬА1с в диапазоне 5,7-6,4% был предложен АДА как индикатор повышенного риска развития СД 2 типа как дополнение к ранее перечисленным критериям пре-диабета. Однако, степени совпадения между этими тремя маркерами в разных популяций еще не исследованы. </w:t>
      </w:r>
    </w:p>
    <w:p>
      <w:pPr>
        <w:pStyle w:val="Normal"/>
        <w:ind w:firstLine="708"/>
        <w:jc w:val="both"/>
        <w:rPr/>
      </w:pPr>
      <w:r>
        <w:rPr>
          <w:lang w:val="ru-RU"/>
        </w:rPr>
        <w:t>Цель исследования: оценить эффективность использования критерия HbA1c для выявления пре-диабета у больных гипертонической болезнью (ГБ) по сравнению с ПГТТ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Материалы и методы исследования: Было обследовано 73 пациента с ГБ в возрасте от 40 до 69 лет (57,6 ± 7,6 лет, женщины 41 (55%) мужчин 32 (44%)). Всем больным было проведено комплексное клиническое обследование с определением показателей углеводного обмена - глюкозы венозной крови натощак, ПГТТ, НЬА1с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Результаты: При анализе данных биохимического исследования выявлено: уровень глюкозы натощак 5,42 ± 1,34 ммол/л, уровень глюкозы через 2 часа после ПГТТ 6,41 ± 1,17 ммоль/л, HbA1c 6,30 ± 1,91%. У 34 (46,58%) пациентов выявлен пре-диабет по критерию ПГТТ (ВОЗ 2011г.) (12 случаев НТГ, 22 случая ГГ), у 39 (53,42%) пациентов зарегистрирована нормогликемия. При использовании критерия HbA1c (АДА 2012г.) у 16 из 34 (47,05%) пациентов выявлен СД, у 2 из 34 (5,90%) выявлен пре-диабет и у 16 из 34 (47,05%) пациентов зарегистрирована нормогликемия. У 18 (46,16 %) из 39 норомогликемичных пациентов диагностирован пре-диабет при использовании критерия HbA1c, и 21 пациент (53,84%) из 39 пациентов с нормогликемией.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ыводы: 16 пациентов ошибочно классифицированы как не имеющие пре-диабет и 18 пациентов – как страдающие пре-диабетом. HbA1c обеспечивает чувствительность и специфичность выявления пре-диабета на 52,95 %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ps">
    <w:name w:val="hps"/>
    <w:basedOn w:val="Style14"/>
    <w:qFormat/>
    <w:rPr/>
  </w:style>
  <w:style w:type="character" w:styleId="InternetLink">
    <w:name w:val="Hyperlink"/>
    <w:basedOn w:val="Style14"/>
    <w:rPr>
      <w:rFonts w:cs="Times New Roman"/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9:20:00Z</dcterms:created>
  <dc:creator>Admin</dc:creator>
  <dc:description/>
  <cp:keywords/>
  <dc:language>en-US</dc:language>
  <cp:lastModifiedBy>Admin</cp:lastModifiedBy>
  <dcterms:modified xsi:type="dcterms:W3CDTF">2016-02-16T18:23:00Z</dcterms:modified>
  <cp:revision>5</cp:revision>
  <dc:subject/>
  <dc:title/>
</cp:coreProperties>
</file>