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НЦЕРОГЕНЕЗ ЯК ПРОЦЕС ЗВОРОТНОЇ ЕВОЛЮЦІЇ (гіпотеза)</w:t>
      </w:r>
    </w:p>
    <w:p>
      <w:pPr>
        <w:pStyle w:val="Normal"/>
        <w:spacing w:lineRule="auto" w:line="360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Кнігавко В.Г.</w:t>
      </w:r>
      <w:r>
        <w:rPr>
          <w:sz w:val="28"/>
          <w:szCs w:val="28"/>
          <w:lang w:val="uk-UA"/>
        </w:rPr>
        <w:t>, Старіков В.І., Зайцева О.В., Бондаренко М.А., Батюк Л.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, м. Харків, Україна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зі виникнення онкологічних захворювань пов’язують з трансформацією стовбурових клітин у пухлинні стовбурові клітини. Малігнізація клітини пов’язана з нестабільністю її геному. Ця  нестабільність є наслідком ушкодження тих генів,  що беруть участь у процесах репарації ДНК. Відсутність репарації призводить до поступового руйнування генотипу клітини, а отже, і до руйнування механізму керування в клітині. За відсутності репарації кожне наступне зчитування інформації з ДНК може викликати чергове її ушкодженн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Послідовності нуклеотидів є набором програм, що визначають структуру або функції клітин. Ушкодження цих програм обумовлює неможливість виконання клітиною тих чи інших функцій, внаслідок чого ці клітини, функціонують, хоча й інакше, ніж вихідні стовбурові. Чому так?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оцесі еволюції змінювалися організми внаслідок змін послідовностей нуклеотидів в генотипах цих організмів, а отже, і програм функціонування цих клітин. Можливо, при цьому не відбувалося знищення старих програм, вони лише блокувалися та не виконувалися. Можна припустити, що ці старі програми є інтронами.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Таким чином, генотип клітини є набором програм, які функціонують і записані на екзонах, і програм, які заблоковані і записані на інтронах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, внаслідок руйнування вихідної програми функціонування клітини відбувається розблокування програми, що зберігалася в інтронах, і вона є програмою функціонування клітини того виду, що еволюційно передував даному. Отже, клітина при цьому робить крок назад в еволюційному плані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у клітині, що трансформується, неперервно відбувається перехід програм управління клітиною від дочірніх форм до предкових, тобто відбувається зворотна  еволюція клітини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аслідок зворотної еволюції клітина рано чи пізно повернеться назад до такої стадії еволюції, яка відповідає рівню клітинних колоній, спроможних до необмеженого росту. Це і є ракова пухлина. Потім зворотна еволюція відкине клітину до тієї стадії, при якій утворюються одноклітинні організми, які здатні до активного переміщення у водному середовищі. Саме ці клітини є метастазами.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12:00Z</dcterms:created>
  <dc:creator>BIOFIZ 3</dc:creator>
  <dc:description/>
  <cp:keywords/>
  <dc:language>en-US</dc:language>
  <cp:lastModifiedBy>Лилия</cp:lastModifiedBy>
  <cp:lastPrinted>2016-03-11T13:57:00Z</cp:lastPrinted>
  <dcterms:modified xsi:type="dcterms:W3CDTF">2016-03-13T14:39:00Z</dcterms:modified>
  <cp:revision>13</cp:revision>
  <dc:subject/>
  <dc:title>КАНЦЕРОГЕНЕЗ ЯК ПРОЦЕС ЗВОРОТНОЇ ЕВОЛЮЦІЇ</dc:title>
</cp:coreProperties>
</file>