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ы и перспективы внедрения медицинского страхования в Украине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ЕВРОПЕЙСКИЙ ОПЫТ ДЛЯ УКРАИНСКОГО МЕДИЦИНСКОГО СТРАХОВ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Головко Я.И.</w:t>
        <w:br/>
        <w:t>ассистент кафедры социальной медицины,</w:t>
        <w:br/>
        <w:t>организации и экономики здравоохранения</w:t>
        <w:br/>
        <w:t>Харьковского национального медицинского университе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Якименко Д.С., Мовчан Ю.А.</w:t>
        <w:br/>
        <w:t>студенты 4 курса специальности «Лечебное дело»</w:t>
        <w:br/>
        <w:t>Харьковского национального медицинского универс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дицинская сфера в Украине пребывает на этапе реформирования и развития.  Осознавая необходимость идти в ногу со временем и соответствовать требованиям мировой экономики, ведется активное обсуждение внедрения медицинского страхования здоровья населени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едицинское страхование является защитой от рисков самого ценного в жизни человека – его здоровь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ина стремится сформировать смешанную бюджетно-страховую систему финансирования охраны здоровья. Однако, не имея собственного опыта в данном вопросе, Украина перенимает его у других стран. Самую длительную историю и в то же время и самую развитую систему медицинского страхования имеет Германия. Каждый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десятый евро, потраченный в Германии идёт на здравоохранение. Эту цифру рассчитало Государственное Управление Статистики Германии к Международному Дню Здравоохранения 7 Апреля 2013. В пересчёте на одного жителя в 2011 году было потрачено 3590 Евро. Составляющие </w:t>
      </w:r>
      <w:r>
        <w:rPr>
          <w:rFonts w:cs="Times New Roman" w:ascii="Times New Roman" w:hAnsi="Times New Roman"/>
          <w:sz w:val="28"/>
          <w:szCs w:val="28"/>
        </w:rPr>
        <w:t>системы здравоохранения Германии: сектор производителей аптек и медикаментов, медицинское обслуживание стационарное и амбулаторное, программы оказания бесплатной медицинской помощи, система производственных медицинских учреждений, а также добровольное и обязательное медицинское страхование. Примерно 90% всего населения Германии обеспечено медицинскими услуг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Главным ресурсом финансирования здравоохранения в Германии являются взносы добровольного медицинского страхования и личные платежи граждан. 60% всех средств составляет обязательное медицинское страхование (ОМС), 10%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бровольное медицинское страхование, 15% - государственные субсидии и 15% – личные платежи граждан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Основным преимуществом ОМС является то, что не зависимо от размера платежей граждан государство обеспечивает население высококачественными медицинскими услугами. Таким образом, с одной стороны, создается социальная защищенность за счет того, что состоятельные люди несут расходы за малоимущих, здоровые – за больных, но с другой стороны, весь груз расходов ложится на плечи самих граждан. Еще од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ой данной системы финансирования можно считать воздействие врачей на собственные доходы за счет выбора не одинаковых по стоимости лекарств и лечения. За последнее время рост расходов на лечение существенно увеличился в сравнении с уровнем заработной платы и страховых взносов. Это может привести к уменьшению финансирования здравоохранения, что, несомненно, скажется на качестве оказываемых медицинских услуг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бровольное медицинское страхование охватывает граждан, которые в связи с высоким уровнем доходов или профессиональной деятельности не подлежат ОМС, а также тех лиц, которые обладают необходимым доходом и желанием получать частную помощь. Основным различием между системами добровольного и обязательного медицинского страхования является доход в размере 40,034 евро в год. Если доход превышает данный уровень, то гражданин имеет право на услуги частного страхова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е медицинское страхование для Украины является экономически выгодным. Учитывая тот факт, что в проекте государственного бюджета на 2016 год на сферу здравоохранения предусмотрено выделить всего 2,5% ВВП, то если прибавить к этой цифре те суммы, которые ежегодно каждый больной выделяет на свое лечение из личных средств, получим почти 7.5%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законе Украины «Об общеобязательном социальном медицинском страховании» от 30.07.2015 года представлен законодательно регламентированный перечень услуг, которые покрываются социальным страхованием и те, на которые действие страховки не распространяется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оответственно закону, социальная страховка покроет затраты на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1) помощь в связи с болезнью, профилактикой заболеваний, травматическими повреждениями, отравлениями и другими расстройствами здоровь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еры по предотвращению рецидивов и хронизации заболеваний;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3) медицинскую помощь в связи с планированием семьи, беременностью и родами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Услуги, которые не покрываются в рамках страхования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1) трансплантация органов и других биологических материалов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2) проведение патологоанатомической, судебно-медицинской и судебно-психиатрической экспертизы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3) предоставление скорой неотложной помощи при чрезвычайных ситуациях, несчастных случаях, авариях и катастрофах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4) оказание психиатрической и наркологической медицинской помощи, диагностика и лечение инфекционных заболеваний, в том числе венерических и ВИЧ/СПИДа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сновные проблемы на пути активного реформирования:</w:t>
        <w:br/>
      </w:r>
      <w:r>
        <w:rPr>
          <w:rFonts w:cs="Times New Roman" w:ascii="Times New Roman" w:hAnsi="Times New Roman"/>
          <w:sz w:val="28"/>
          <w:szCs w:val="28"/>
        </w:rPr>
        <w:t>1) катастрофическое недофинансирование, что влечёт за собой процветание коррупции, низкий уровень услуг и недоверие к государственной медицине со стороны населения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2) несовершенство законодательной базы,  торможение принятия необходимых норм и законов на уровне высших политических инстанций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3) недостаточная надежность организаций, которые будут работать в системе медицинского страхования, необходимость их лицензирования согласно четко установленных критериев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4) отсутствие оптимальной системы ценообразования на медицинские услуги, контроля за стоимостью фармацевтических препаратов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5) необходимость обеспечения контроля над использованием единых стандартов всеми медицинскими учреждениями, которые работают в системе медицинского страховани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спективах введения обязательного медицинского страхования в Украине является обеспечение всем гражданам страны, независимо от их возраста, социального положения и уровня доходов, высококачественной и стабильной медицинской помощи, увеличение финансирования сферы здравоохранения, благоустройство медицинских учреждений и повышение заработной платы медицинских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1. Lampert H., Althammer J. Lehrbuch der Sozialpolitik. – Berlin, 2001. – S. 241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2. Lampert H. Bossert A. Sozialstaat Deutschland. – München, 1992. –. S 74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3. Swami.B The German Health Care System // Handbook of International Health Care Systems. – N.Y., 2002. – P. 335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4. Gesundheitskosten in Deutschland / F. Drucker // Spiegel. – München,2013. – S 51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ціаль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ици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ізаці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хоро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ор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Ю.В. Вороненка, В.Ф. Москаленка.— Тернопіль: Укрмедкнига, 2000. - С 381-409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Закон Украины "Об общеобязательном государственном социальном страховании" от от 25 декабря 2015 года N 922-VІІ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48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33:00Z</dcterms:created>
  <dc:creator>Юля</dc:creator>
  <dc:description/>
  <cp:keywords/>
  <dc:language>en-US</dc:language>
  <cp:lastModifiedBy>Соцмед</cp:lastModifiedBy>
  <cp:lastPrinted>2016-03-14T12:25:00Z</cp:lastPrinted>
  <dcterms:modified xsi:type="dcterms:W3CDTF">2016-03-14T10:27:00Z</dcterms:modified>
  <cp:revision>5</cp:revision>
  <dc:subject/>
  <dc:title/>
</cp:coreProperties>
</file>