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МАРКЕРИ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ФІБРОЗУ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У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ХВОРИХ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З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КАРДІОРЕНАЛЬНИМ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СИНДРОМОМ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2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ТИПУ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НА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ТЛІ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ХРОНІЧНОЇ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СЕРЦЕВОЇ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НЕДОСТАТНОСТІ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ТА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СУПУТНЬОГО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ЦУКРОВОГО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ДІАБЕТУ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2 ТИПУ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ЗАЛЕЖНО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ВІД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РІВНЯ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 ШВИДКОСТІ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КЛУБОЧКОВОЇ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eastAsia="ru-RU"/>
        </w:rPr>
        <w:t>ФІЛЬТРАЦІ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А.В. Наріжна, М.С. Во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MS Mincho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i/>
          <w:iCs/>
          <w:sz w:val="24"/>
          <w:szCs w:val="24"/>
          <w:lang w:val="uk-UA" w:eastAsia="ru-RU"/>
        </w:rPr>
        <w:t>Харківський національний медичний університет, Харк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i/>
          <w:i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Хронічна серцева недостатність (ХСН) відноситься до числа найбільш поширених ускладнень серцево-судинних захворювань. Відомо, що при ХСН уражаються різні органи і ткані, що призводить до порушення їх функцій, часом настільки значної, що стає безпосередньою причиною смерті хворих. Одними з таких органів-мішеней є нирки. Двосторонньо направлені взаємини серце - нирки, при якому патофізіологічне порушення в одному з них може призводити до дисфункції іншого, визначені поняттям «кардіоренальний синдром» (КРС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Мета дослідження - проаналізувати зміни МСР-1 як маркера фіброзу та ММР-9 як індикатора фібролізу у хворих з КРС 2 типу на тлі ХСН і ЦД 2 типу залежно від рівня швидкості клубочкової фільтрац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Результати. У хворих з КРС 2 типу на тлі ХСН та ЦД 2 типу знайдено достові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не зростання концентрації МСР-1 за наявності ШКФ &gt; 60 мл/хв , і за наявності ШК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&lt;60 мл/хв при зіставленні з пацієнтами без ЦД 2 типу. Отриманні данні свідчать, щ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зростання ознак ниркової дисфункції супроводжується надмірною активністю фі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бротичного фактора МСР-1, що більш виразно проявляється при зменшенні ШК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&lt;60 мл/х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У хворих з КРС 2 типу на тлі ХСН та ЦД 2 типу з рівнем ШКФ &gt;60мл/хв, і за н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явності ШКФ &lt;60 мл/хв. виявлено вірогідне зростання ММР-9 порівняно з хвор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без ЦД 2 типу. Однак порівняння рівня ММР-9 у пацієнтів з рівнем ШКФ &gt; 60 мл/х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, і за наявності ШКФ &lt;60 мл/хв. між собою показало тенденцію до зростання, що 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досягає рівня вірогідності (р&lt;0,05). Подальше зростання ниркової дисфункції харак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теризується пропорційним збільшенням МСР-1 за відсутності такого у ММР-9, щ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MS Mincho" w:cs="Times New Roman"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свідчить на користь дисбалансу фіброзу і фібролізу при ШКФ &lt;60 мл/хв.</w:t>
      </w:r>
    </w:p>
    <w:p>
      <w:pPr>
        <w:pStyle w:val="Normal"/>
        <w:spacing w:lineRule="auto" w:line="240"/>
        <w:rPr>
          <w:rFonts w:ascii="Times New Roman" w:hAnsi="Times New Roman" w:eastAsia="MyriadPro-Bold;MS Mincho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rPr/>
      </w:pPr>
      <w:r>
        <w:rPr>
          <w:rFonts w:eastAsia="MyriadPro-Bold;MS Mincho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исновки. </w:t>
      </w:r>
      <w:r>
        <w:rPr>
          <w:rFonts w:eastAsia="MyriadPro-Bold;MS Mincho" w:cs="Times New Roman" w:ascii="Times New Roman" w:hAnsi="Times New Roman"/>
          <w:sz w:val="24"/>
          <w:szCs w:val="24"/>
          <w:lang w:val="uk-UA" w:eastAsia="ru-RU"/>
        </w:rPr>
        <w:t>Прогресування у хворих з КРС 2 типу на тлі ХСН та ЦД 2 типуасоці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ться з пропорційним підвищенням фібротичного маркера МСР-1, що свідчить пройого участь у тубулоінтерстиціальному ураженні нирок. Високі рівні ММР-9 у хворих з КРС 2 типу на тлі ХСН та ЦД 2 типу за наявності рівня ШКФ &gt; 60 мл/хв,стверджує про залучення адаптаційних компенсаторних механізмів на цьому етапі, спрямованих на нівелювання фібротичної агресії. Зниження ШКФ &lt;60 мл/хв. не супроводжується подальшим зростанням активності антифібротичного фактора, що за умов гіперактивності МСР-1свідчить про виснаження адаптаційних механізмів, результатом чого є запуск каскаду реакцій щодо прогресування склерозу інтерстиці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9:00Z</dcterms:created>
  <dc:creator>Юлия</dc:creator>
  <dc:description/>
  <cp:keywords/>
  <dc:language>en-US</dc:language>
  <cp:lastModifiedBy>HP</cp:lastModifiedBy>
  <dcterms:modified xsi:type="dcterms:W3CDTF">2016-06-09T08:53:00Z</dcterms:modified>
  <cp:revision>5</cp:revision>
  <dc:subject/>
  <dc:title/>
</cp:coreProperties>
</file>