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оваленко Н.І., канд. біол. наук, доцент</w:t>
      </w:r>
    </w:p>
    <w:p>
      <w:pPr>
        <w:pStyle w:val="Normal"/>
        <w:spacing w:lineRule="auto" w:line="36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афедра мікробіології, вірусології та імунології ХНМУ</w:t>
      </w:r>
    </w:p>
    <w:p>
      <w:pPr>
        <w:pStyle w:val="Normal"/>
        <w:spacing w:lineRule="auto" w:line="36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707-72-</w:t>
      </w:r>
      <w:r>
        <w:rPr>
          <w:b/>
          <w:sz w:val="24"/>
          <w:lang w:val="en-US"/>
        </w:rPr>
        <w:t>4</w:t>
      </w:r>
      <w:r>
        <w:rPr>
          <w:b/>
          <w:sz w:val="24"/>
          <w:lang w:val="uk-UA"/>
        </w:rPr>
        <w:t>7</w:t>
      </w:r>
    </w:p>
    <w:p>
      <w:pPr>
        <w:pStyle w:val="Normal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БЛЕМНІ ПИТАННЯ СУЧАСНОЇ БІОТЕХНОЛОГІЇ</w:t>
      </w:r>
    </w:p>
    <w:p>
      <w:pPr>
        <w:pStyle w:val="Normal"/>
        <w:spacing w:lineRule="auto" w:line="36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блема охорони здоров'я людини завжди стояла перед суспільством. Одним із найважливіших стратегічних завдань будь-якої держави є збереження генофонду нації, а це, насамперед, здоров’я її народу. Вирішенням цього завдання займаються зокрема медико-біологічні науки, які останнім часом досягли значних успіхів, і ці досягнення активно втілюються на практиці. Біотехнологія є однією з сучасних найперспективніших галузей. Найбільше застосування біотехнологія знайшла в сільському господарстві і медицині. </w:t>
      </w:r>
    </w:p>
    <w:p>
      <w:pPr>
        <w:pStyle w:val="Normal"/>
        <w:spacing w:lineRule="auto" w:line="36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 визначенням Європейської біотехнологічної федерації, біотехнологія </w:t>
      </w:r>
      <w:r>
        <w:rPr>
          <w:sz w:val="24"/>
          <w:lang w:val="en-US"/>
        </w:rPr>
        <w:t xml:space="preserve">– </w:t>
      </w:r>
      <w:r>
        <w:rPr>
          <w:sz w:val="24"/>
          <w:lang w:val="uk-UA"/>
        </w:rPr>
        <w:t xml:space="preserve">це спільне використання біохімії, мікробіології і хімічної технології для промислового застосування корисних властивостей мікроорганізмів та культур тканин. Іншими словами, біотехнологія – це є скерований людиною комплекс способів отримання корисних для суспільства цільових продуктів за допомогою біологічних агентів – мікроорганізмів, вірусів, клітин тварин та рослин, а також за допомогою позаклітинних речовин і компонентів клітин [1]. </w:t>
      </w:r>
    </w:p>
    <w:p>
      <w:pPr>
        <w:pStyle w:val="Normal"/>
        <w:spacing w:lineRule="auto" w:line="36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Розшифрування структури ДНК дало можливість маніпулювати генами, міняти їх локалізацію, створювати організми з новими властивостями, які не виникають у ході еволюції. Методами сучасної біотехнології є генна та клітинна інженерія. За допомогою клітинної інженерії </w:t>
      </w:r>
      <w:hyperlink r:id="rId2">
        <w:r>
          <w:rPr>
            <w:rStyle w:val="InternetLink"/>
            <w:sz w:val="24"/>
            <w:lang w:val="uk-UA"/>
          </w:rPr>
          <w:t>конструю</w:t>
        </w:r>
      </w:hyperlink>
      <w:r>
        <w:rPr>
          <w:sz w:val="24"/>
          <w:lang w:val="uk-UA"/>
        </w:rPr>
        <w:t xml:space="preserve">ються модифіковані клітини, які несуть чужорідний генетичний матеріал. Генно-інженерні методи використовують для </w:t>
      </w:r>
      <w:hyperlink r:id="rId3">
        <w:r>
          <w:rPr>
            <w:rStyle w:val="InternetLink"/>
            <w:sz w:val="24"/>
            <w:lang w:val="uk-UA"/>
          </w:rPr>
          <w:t>створення</w:t>
        </w:r>
      </w:hyperlink>
      <w:r>
        <w:rPr>
          <w:sz w:val="24"/>
          <w:lang w:val="uk-UA"/>
        </w:rPr>
        <w:t xml:space="preserve"> нових генів, які потім вводяться в інші організми (бактерії, дріжджі і </w:t>
      </w:r>
      <w:hyperlink r:id="rId4">
        <w:r>
          <w:rPr>
            <w:rStyle w:val="InternetLink"/>
            <w:sz w:val="24"/>
            <w:lang w:val="uk-UA"/>
          </w:rPr>
          <w:t>ссавці</w:t>
        </w:r>
      </w:hyperlink>
      <w:r>
        <w:rPr>
          <w:sz w:val="24"/>
          <w:lang w:val="uk-UA"/>
        </w:rPr>
        <w:t>). Такі модифіковані «трансгенні» організми наділені новими корисними для людини властивостями [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 w:val="24"/>
          <w:lang w:val="uk-UA"/>
        </w:rPr>
        <w:t xml:space="preserve">За допомогою сучасної медичної біотехнології були створені біологічно активні речовини (інсулін, інтерферон, гормон росту, вакцини, вітаміни тощо), препарати для діагностики вірусних та генетичних спадкових захворювань; її здобутки застосовують при трансплантації органів, для лікування діабету, аутоімунних, інфекційних та інших захворювань. </w:t>
      </w:r>
    </w:p>
    <w:p>
      <w:pPr>
        <w:pStyle w:val="Normal"/>
        <w:spacing w:lineRule="auto" w:line="36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В основі цих успіхів лежать отримані за допомогою генно-інженерних методів мікроорганізми-продуценти антибіотиків, ферментів, амінокислот, вітамінів, гормонів тощо; рекомбінантні вакцинні штами бактерій і вірусів; трансгенні рослини і тварини та ін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4"/>
          <w:lang w:val="uk-UA"/>
        </w:rPr>
      </w:pPr>
      <w:r>
        <w:rPr>
          <w:spacing w:val="-6"/>
          <w:sz w:val="24"/>
          <w:lang w:val="uk-UA"/>
        </w:rPr>
        <w:t>Проблема генетично модифікованих організмів (ГМО), харчових продуктів і лікарських препаратів, отриманих за допомогою генної інженерії, є однією із особливостей сучасного розвитку людства. Указані об’єкти є серйозною небезпекою як для здоров'я людини, так і для навколишнього середовища. ГМО здатні розмножуватися і поширюватися в природі, можливо, схрещуватися зі звичайними організмами, що унеможливлює контроль за ними.</w:t>
      </w:r>
    </w:p>
    <w:p>
      <w:pPr>
        <w:pStyle w:val="Normal"/>
        <w:spacing w:lineRule="auto" w:line="36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Наразі широке використання ГМО ставить важливі питання, без розв’язання яких біотехнологія не може бути названа безпечною технологією. Одними з таких питань є екологічний ризик, тобто загроза ГМО для навколишнього середовища, пов’язана з негативним впливом на екосистему, та вплив на здоров'я людини (збільшення ризику ракових захворювань, харчові алергії, резистентність до антибіотиків, поява нових вірусів і бактерій, зміна генотипу і фенотипу рослин і тварин, зниження імунітету тощо) [3]. Крім того, не розроблено специфічних ознак і маркерів для виявлення впливу ГМО на здоров'я людини, а такий вплив описується як розвиток традиційних захворювань, як то алергійні реакції, отруєння тощо [4]. Немає даних про наслідки довготривалого використання ГМО. Для оцінки безпечності ГМО використовується принцип «поживної рівноцінності» («substantial equivalence»), згідно якого продукт ГМО порівнюється з відповідним харчовим продуктом або його компонентом, що є недостатнім. Не досліджується молекулярна характеристика модифікованої продукції, не береться до уваги наявність маркерних генів, нових промоторів та генів модифікаторів [5]. Неконтрольовані маніпуляції з генетичним матеріалом можуть викликати активацію так званих «сплячих» генів, посилювати горизонтальне перенесення генів, що може як наслідок викликати поширення серед бактерій резистентності до антибіотик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uk-UA"/>
        </w:rPr>
        <w:t>Таким чином, надзвичайний прогрес біотехнології має супроводжуватися розробкою досконалих критеріїв та методів оцінки безпеки ГМО та якості модифікованих продуктів з метою попередження їх можливого негативного впливу на навколишнє середовище та здоров'я людини. Доки не доведена безпека продуктів біотехнології, маркування модифікованої продукції, отриманої із генетично модифікованих організмів, є обов’язковим.</w:t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  <w:t>Список посилан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uk-UA"/>
        </w:rPr>
        <w:t>Secretariat of the Convention on Biological Diversity. Cartagena Protocol on Biosafety to the Convention Biological Diversity: text and annexes. Montreal: Secretariat of the Convention on Biological Diversity, 2000. – 30 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-6"/>
          <w:sz w:val="24"/>
          <w:lang w:val="uk-UA"/>
        </w:rPr>
      </w:pPr>
      <w:r>
        <w:rPr>
          <w:spacing w:val="-6"/>
          <w:sz w:val="24"/>
          <w:lang w:val="uk-UA"/>
        </w:rPr>
        <w:t>Преждо В.В. Екологічний словник / В.В. Преждо та ін. – Харків, ХДАМГ, 1999. – С.5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uk-UA"/>
        </w:rPr>
        <w:t xml:space="preserve">Грязнева Т. Н. </w:t>
      </w:r>
      <w:hyperlink r:id="rId5">
        <w:r>
          <w:rPr>
            <w:rStyle w:val="InternetLink"/>
            <w:sz w:val="24"/>
            <w:lang w:val="uk-UA"/>
          </w:rPr>
          <w:t>Современные проблемы биотехнологии и биобезопасность в области генной инженерии</w:t>
        </w:r>
      </w:hyperlink>
      <w:r>
        <w:rPr>
          <w:sz w:val="24"/>
          <w:lang w:val="uk-UA"/>
        </w:rPr>
        <w:t xml:space="preserve"> / Т.Н. Грязева. Режим дотупу:  http://www.ns-mbz.ru/infocenter/articles/86-ns-mbz.htm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-6"/>
          <w:sz w:val="24"/>
          <w:lang w:val="uk-UA"/>
        </w:rPr>
        <w:t>Хазан В.Б. Сучасна біотехнологія і питання біобезпеки в контексті сталого розвитку / В.Б. Хазан, О.В. Ангурець, П.В. Хазан // Екологія і природокористування, 2004, Випуск 7. – С. 32-4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uk-UA"/>
        </w:rPr>
        <w:t>Mae-Wan Ho. Horizontal gene transfer – the hidden hazards of genetic engineering / Mae-Wan Ho. TWN, 2001. – 24 p.</w:t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ource Sans Pro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420"/>
      <w:jc w:val="center"/>
      <w:outlineLvl w:val="1"/>
    </w:pPr>
    <w:rPr>
      <w:rFonts w:ascii="Source Sans Pro;Times New Roman" w:hAnsi="Source Sans Pro;Times New Roman" w:cs="Source Sans Pro;Times New Roman"/>
      <w:sz w:val="33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50;&#1086;&#1085;&#1089;&#1090;&#1088;&#1091;&#1102;&#1074;&#1072;&#1085;&#1085;&#1103;" TargetMode="External"/><Relationship Id="rId3" Type="http://schemas.openxmlformats.org/officeDocument/2006/relationships/hyperlink" Target="http://ua-referat.com/&#1050;&#1086;&#1085;&#1089;&#1090;&#1088;&#1091;&#1102;&#1074;&#1072;&#1085;&#1085;&#1103;" TargetMode="External"/><Relationship Id="rId4" Type="http://schemas.openxmlformats.org/officeDocument/2006/relationships/hyperlink" Target="http://ua-referat.com/&#1057;&#1089;&#1072;&#1074;&#1094;&#1110;" TargetMode="External"/><Relationship Id="rId5" Type="http://schemas.openxmlformats.org/officeDocument/2006/relationships/hyperlink" Target="http://www.ns-mbz.ru/infocenter/articles/86-ns-mbz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7:00Z</dcterms:created>
  <dc:creator>Наталия</dc:creator>
  <dc:description/>
  <cp:keywords/>
  <dc:language>en-US</dc:language>
  <cp:lastModifiedBy>User</cp:lastModifiedBy>
  <dcterms:modified xsi:type="dcterms:W3CDTF">2016-04-26T09:27:00Z</dcterms:modified>
  <cp:revision>2</cp:revision>
  <dc:subject/>
  <dc:title>Проблема охорони здоровя людини завжди стояла перед суспільством</dc:title>
</cp:coreProperties>
</file>