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диомиопатия такоцубо у подростков – новый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инический вариант неклассифицируемых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ардиомиопат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енаторова А.С., Стенковая И.А., </w:t>
      </w:r>
      <w:r>
        <w:rPr>
          <w:bCs/>
          <w:color w:val="000000"/>
          <w:sz w:val="28"/>
          <w:szCs w:val="28"/>
        </w:rPr>
        <w:t>Страшок А.И.</w:t>
      </w:r>
      <w:r>
        <w:rPr>
          <w:bCs/>
          <w:color w:val="000000"/>
          <w:sz w:val="28"/>
          <w:szCs w:val="28"/>
        </w:rPr>
        <w:t xml:space="preserve">*, </w:t>
      </w:r>
      <w:r>
        <w:rPr>
          <w:bCs/>
          <w:color w:val="000000"/>
          <w:sz w:val="28"/>
          <w:szCs w:val="28"/>
        </w:rPr>
        <w:t>Хаин М.А.</w:t>
      </w:r>
      <w:r>
        <w:rPr>
          <w:bCs/>
          <w:color w:val="000000"/>
          <w:sz w:val="28"/>
          <w:szCs w:val="28"/>
        </w:rPr>
        <w:t xml:space="preserve">*, </w:t>
      </w:r>
      <w:r>
        <w:rPr>
          <w:bCs/>
          <w:color w:val="000000"/>
          <w:sz w:val="28"/>
          <w:szCs w:val="28"/>
        </w:rPr>
        <w:t>Вергелис Н.В.</w:t>
      </w:r>
      <w:r>
        <w:rPr>
          <w:bCs/>
          <w:color w:val="000000"/>
          <w:sz w:val="28"/>
          <w:szCs w:val="28"/>
        </w:rPr>
        <w:t>*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ьковский национальный медицинский университет, Областная детская клиническая больница*, г. Харьк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есс-индуцированная кардиомиопатия</w:t>
      </w:r>
      <w:r>
        <w:rPr>
          <w:color w:val="000000"/>
          <w:sz w:val="28"/>
          <w:szCs w:val="28"/>
        </w:rPr>
        <w:t>, более из</w:t>
        <w:softHyphen/>
        <w:t>вестная в мировой литературе как кардиомиопатия (КМП) такоцубо, представляет собой транзиторную дисфункцию левого желудочка, имитирующую острый ко</w:t>
        <w:softHyphen/>
        <w:t xml:space="preserve">ронарный синдром, инфаркт миокарда с элевацией сегмент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Т без поражения коронар</w:t>
        <w:softHyphen/>
        <w:t>ных артерий и возникающую, как правило, на фоне острого эмоционального или физического стресса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рмин «такоцубо» впервые был введен японскими учеными Н.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 xml:space="preserve">ато и соавт. в 1990 году, так как при проведении больным с клиникой острого коронарного синдрома ангиографии левый желудочек по форме был похож на «керамический горшок </w:t>
      </w:r>
      <w:r>
        <w:rPr>
          <w:spacing w:val="-2"/>
          <w:sz w:val="28"/>
          <w:szCs w:val="28"/>
        </w:rPr>
        <w:t>с круглым основанием и узким горлышком для ловли осьминогов в море</w:t>
      </w:r>
      <w:r>
        <w:rPr>
          <w:color w:val="000000"/>
          <w:spacing w:val="-2"/>
          <w:sz w:val="28"/>
          <w:szCs w:val="28"/>
        </w:rPr>
        <w:t xml:space="preserve">». Максимальное число наблюдений КМП такоцубо (88 пациентов) представлено K.Tsushikashi et al. [1, 2] и относится к женщинам в постменопаузе без признаков ишемической болезни сердца. В европейской популяции первое описание КМП такоцубо у 13 пациентов сделано W.J.Desmet et al. (Бельгия, 2003) [3]. Имеются также единичные публикации о КМП такоцубо у подростков </w:t>
      </w:r>
      <w:r>
        <w:rPr>
          <w:spacing w:val="-2"/>
          <w:sz w:val="28"/>
          <w:szCs w:val="28"/>
        </w:rPr>
        <w:t>[4] и двухлетней девочки [5].</w:t>
      </w:r>
      <w:r>
        <w:rPr>
          <w:color w:val="000000"/>
          <w:spacing w:val="-2"/>
          <w:sz w:val="28"/>
          <w:szCs w:val="28"/>
        </w:rPr>
        <w:t xml:space="preserve"> В отечественной литературе КМП такоцубо у детей не описана, что, скорее всего, свидетельствует о неосведомленности врачей, чем об истинной ее распространенности. По данным японских исследователей у 1,7-2,2% пациентов, которые поступали с коронарным синдро</w:t>
        <w:softHyphen/>
        <w:t>мом, впоследствии была диагностирована стресс-индуцированная КМП [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 данный момент в современной кардиологической науке используется ряд синонимов КМП такоцубо: стресс-индуцированная КМП, ампулоподобная КМП, синдром транзиторного расширения вер</w:t>
        <w:softHyphen/>
        <w:t xml:space="preserve">хушки левого желудочка (ЛЖ), нейрогенный инфаркт, катехоламиновая КМП, </w:t>
      </w:r>
      <w:r>
        <w:rPr>
          <w:color w:val="000000"/>
          <w:sz w:val="28"/>
          <w:szCs w:val="28"/>
          <w:lang w:val="en-US"/>
        </w:rPr>
        <w:t>Brok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eart</w:t>
      </w:r>
      <w:r>
        <w:rPr>
          <w:color w:val="000000"/>
          <w:sz w:val="28"/>
          <w:szCs w:val="28"/>
        </w:rPr>
        <w:t xml:space="preserve"> син</w:t>
        <w:softHyphen/>
        <w:t>дром, КМП напряжения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2006 г. была опубликована новая классификация КМП Американской ассоциации сердца</w:t>
      </w:r>
      <w:r>
        <w:rPr>
          <w:color w:val="000000"/>
          <w:sz w:val="28"/>
          <w:szCs w:val="28"/>
        </w:rPr>
        <w:t xml:space="preserve">, которая основана на разделении по «причинно-следственному» принципу: выделены первичные и вторичные КМП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. Первичные КМП: изолированное (или превалирующее) повреждение миокард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ним относятся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Генетические: гипертрофическая КМП; аритмогенная дисплазия левого желудочка; некомпактный миокард левого желудочка;  нарушения депонирования гликогена; дефекты проведения; митохондриальные миопатии; нарушения ионных каналов (синдром удлиненного интервала Q-T ; синдром Бругада; синдром укороченного интервала Q-T; синдром Ленегре; катехоламинэргическая полиморфная желудочковая тахикардия; синдром необъяснимой внезапной ночной смерти)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мешанные: дилатационная КМП и рестриктивная КМП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обретенные: воспалительная (миокардит); стресс-индуцированная (takоtsubo); перипартальная; тахикардие-индуцированная; у детей, рожденных матерями с инсулинзависимым сахарным диабет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Вторичные КМП: миокардиальное повреждение является частью генерализованных системных (мультиорганных) заболеваний [7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иология. </w:t>
      </w:r>
      <w:r>
        <w:rPr>
          <w:color w:val="000000"/>
          <w:spacing w:val="-2"/>
          <w:sz w:val="28"/>
          <w:szCs w:val="28"/>
        </w:rPr>
        <w:t>Этиологическим фактором КМП такоцубо является физический или эмоцио</w:t>
        <w:softHyphen/>
        <w:t>нальный стресс. По данным клинических наблюдений КМП также могут предшествовать травмы,</w:t>
      </w:r>
      <w:r>
        <w:rPr>
          <w:spacing w:val="-2"/>
        </w:rPr>
        <w:t xml:space="preserve"> </w:t>
      </w:r>
      <w:r>
        <w:rPr>
          <w:color w:val="000000"/>
          <w:spacing w:val="-2"/>
          <w:sz w:val="28"/>
          <w:szCs w:val="28"/>
        </w:rPr>
        <w:t>острые неврологические заболевания, ургентные состояния, хирургические процедуры, инвазивные вмешательства, гиперергическая реакция (бронхиальная астма), пре</w:t>
        <w:softHyphen/>
        <w:t>кращение употребления алкоголя, отмена опиатов, беременность, прием некоторых антибиотиков (левофлоксацин) [8, 9]. Существует гипотеза о наследственной предрасположенности к возникновению КМП такоцубо [10] и ее взаимосвязи с анатомическими особенностями левой передней нисходящей коронарной артерии, спазм которой может приводить к дисфункции соответствующих отделов ЛЖ, т.к. удлиненная артерия участвует в кровоснабжении не только передней стенки, но и верхушки с переходом на нижний отдел ЛЖ [11, 12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е одним патогенетическим вариантом развития заболевания рассматривается воспалительный процесс в миокарде [13]. Гистологическая картина миокардита — фокальный миоцитолиз, участки инфильтрации моноцитами и интерстициальный фиброз [14, 15]. Имеются данные о связи КМП такоцубо с S-образным строением межжелудочковой перегородки, обструкцией выходного тракта ЛЖ и меньшим объемом ЛЖ [16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тогенез. </w:t>
      </w:r>
      <w:r>
        <w:rPr>
          <w:color w:val="000000"/>
          <w:sz w:val="28"/>
          <w:szCs w:val="28"/>
        </w:rPr>
        <w:t xml:space="preserve">На данный момент патогенетические основы возникновения КМП такоцубо не изучены. Существует несколько возможных теорий </w:t>
      </w:r>
      <w:r>
        <w:rPr>
          <w:sz w:val="28"/>
          <w:szCs w:val="28"/>
        </w:rPr>
        <w:t xml:space="preserve">патогенеза КМП такоцубо: увеличенная симпатоадреналовая активность, катехоламин-индуцированный множественный коронароспазм, коронарная микроваскулярная дисфункция, прямое кардиотоксическое действие катехоламинов и катехоламиновое оглушение (станнирование) миокарда [17]. Ряд исследователей считают, что КМП такоцубо представляет собой абортивную (прерванную) форму острого инфаркта миокарда [18]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я различные патогенетические теории КМП такоцубо, можно заключить, что в основе ее развития лежит прямое воздействие высоких концентраций адреналина на миокард желудочков при стрессе различного генеза. По сравнению с нормой кон</w:t>
        <w:softHyphen/>
        <w:t>центрация катехоламинов может быть повы</w:t>
        <w:softHyphen/>
        <w:t xml:space="preserve">шена в </w:t>
      </w:r>
      <w:r>
        <w:rPr>
          <w:iCs/>
          <w:color w:val="000000"/>
          <w:sz w:val="28"/>
          <w:szCs w:val="28"/>
        </w:rPr>
        <w:t>3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а, значительно превышая тако</w:t>
        <w:softHyphen/>
        <w:t>вую у больных с острым инфарктом мио</w:t>
        <w:softHyphen/>
        <w:t xml:space="preserve">карда или сердечной недостаточностью </w:t>
      </w:r>
      <w:r>
        <w:rPr>
          <w:sz w:val="28"/>
          <w:szCs w:val="28"/>
        </w:rPr>
        <w:t>[19]</w:t>
      </w:r>
      <w:r>
        <w:rPr>
          <w:color w:val="000000"/>
          <w:sz w:val="28"/>
          <w:szCs w:val="28"/>
        </w:rPr>
        <w:t>. Од</w:t>
        <w:softHyphen/>
        <w:t>нако такие показатели регистрируются не всегда. Период полураспада адреналина со</w:t>
        <w:softHyphen/>
        <w:t>ставляет 3 минуты, а больные могут посту</w:t>
        <w:softHyphen/>
        <w:t xml:space="preserve">пать в клинику через сутки, двое..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изиологических и надфизиологических концентрациях норадреналин, высвобождаемый из симпатических нервных окончаний, действует на кардиомиоциты желудочков в ос</w:t>
        <w:softHyphen/>
        <w:t>новном через 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АР, оказывая положительное инотропное и хронотропное действие. Данный эффект возникает в результате каскада биохимических реакций, за</w:t>
        <w:softHyphen/>
        <w:t xml:space="preserve">пускаемых вследствие изменения конформации белка </w:t>
      </w:r>
      <w:r>
        <w:rPr>
          <w:color w:val="000000"/>
          <w:sz w:val="28"/>
          <w:szCs w:val="28"/>
          <w:lang w:val="en-US"/>
        </w:rPr>
        <w:t>Gs</w:t>
      </w:r>
      <w:r>
        <w:rPr>
          <w:color w:val="000000"/>
          <w:sz w:val="28"/>
          <w:szCs w:val="28"/>
        </w:rPr>
        <w:t xml:space="preserve"> за счет образования комплекса гормон-рецептор, что приводит к активации аденилатциклазы и, как следствие, к увеличению концентрации цАМФ. Последний активирует протеинкиназу А, которая фосфорилирует несколько участвующих в этой цепи внутриклеточных мишеней, изменяя скорость регулируемых ими процессов и приводя к увеличению сократительной способности кардиомиоцитов («оглушение» миокарда). При этом происходит спазм коронарных артерий, нарушение функции микрососудистого русла сердца. При электронной микроскопии обнаруживается повреждение базальной мембраны митохондрий, фиброз, некроз, отек и гибель клетки. При снижении концентрации адреналина функция миокарда восстанавливается [20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иника и диагностика. </w:t>
      </w:r>
      <w:r>
        <w:rPr>
          <w:color w:val="000000"/>
          <w:sz w:val="28"/>
          <w:szCs w:val="28"/>
        </w:rPr>
        <w:t xml:space="preserve">Больные предъявляют жалобы на приступ острой загрудинной боли, боли в левой половине грудной клетки, одышку, сердцебиение, симптомы расстройства мозгового кровообращения (тошнота, рвота, головокружение, эпилептиформный припадок, синкопэ), возникшие, как правило, после стресса [21, 22, 23, 24]. При этом на ЭКГ регистрируется подъем сегмента </w:t>
      </w:r>
      <w:r>
        <w:rPr>
          <w:color w:val="000000"/>
          <w:sz w:val="28"/>
          <w:szCs w:val="28"/>
          <w:lang w:val="en-US"/>
        </w:rPr>
        <w:t>ST</w:t>
      </w:r>
      <w:r>
        <w:rPr>
          <w:color w:val="000000"/>
          <w:sz w:val="28"/>
          <w:szCs w:val="28"/>
        </w:rPr>
        <w:t xml:space="preserve"> в грудных отведениях, максимально в V</w:t>
      </w:r>
      <w:r>
        <w:rPr>
          <w:color w:val="000000"/>
          <w:sz w:val="28"/>
          <w:szCs w:val="28"/>
          <w:vertAlign w:val="subscript"/>
        </w:rPr>
        <w:t>2-3</w:t>
      </w:r>
      <w:r>
        <w:rPr>
          <w:color w:val="000000"/>
          <w:sz w:val="28"/>
          <w:szCs w:val="28"/>
        </w:rPr>
        <w:t xml:space="preserve">, с последующим удлинением интервала </w:t>
      </w:r>
      <w:r>
        <w:rPr>
          <w:color w:val="000000"/>
          <w:sz w:val="28"/>
          <w:szCs w:val="28"/>
          <w:lang w:val="en-US"/>
        </w:rPr>
        <w:t>QT</w:t>
      </w:r>
      <w:r>
        <w:rPr>
          <w:color w:val="000000"/>
          <w:sz w:val="28"/>
          <w:szCs w:val="28"/>
        </w:rPr>
        <w:t>, инверсия и увеличение амплитуды зубца Т [21, 25]. Изменения на ЭКГ могут сопровождаться повышением уровней маркеров некроза миокарда [21, 26]. Уровни катехоламинов повышаются редко. По данным ЭхоКГ определяется дисфункция и дискинезия ЛЖ, затрагивающие верхушку и часто межжелудочковую перегородку, не вовлекая в процесс базальный миокард [21, 25]. При вентрикулографии, магнитно-резонансной томографии выявляются изменения полости ЛЖ, которые по форме напоминают такоцубо. При аортокоронарографии окклюзии, аномалии сосудов не определя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ифференциальный диагноз. </w:t>
      </w:r>
      <w:r>
        <w:rPr>
          <w:color w:val="000000"/>
          <w:sz w:val="28"/>
          <w:szCs w:val="28"/>
        </w:rPr>
        <w:t xml:space="preserve">Так как КМП такоцубо имитирует приступ острого коронарного синдрома, в первую очередь необходимо исключить последний. При стресс-индуцированной КМП отсутствуют поражения коронарных артерий. Также необходимо провести дифференциальный диагноз между кардиальными (перикардит, КМП, патология клапанов, расслаивающаяся аневризма аорты, коарктация аорты, цереброваскулярная недостаточность) и внекардиальными состояниями (инфаркт легких, тромбоэмболия легочной артерии, пневмония, плеврит, пневмоторакс, эзофагоспазм, холецистит, патология позвоночных дисков, воспаление межреберных мышц, остеохондроз, грыжи межпозвоночных дисков, серповидноклеточная анемия), при которых может наблюдаться подобная симптомати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чение, осложнения, прогноз. </w:t>
      </w:r>
      <w:r>
        <w:rPr>
          <w:color w:val="000000"/>
          <w:spacing w:val="-2"/>
          <w:sz w:val="28"/>
          <w:szCs w:val="28"/>
        </w:rPr>
        <w:t>Несмотря на яркую клиническую и электрокардиографичекую симптоматику, прогноз заболевания благоприятный: у 95% пациентов наблюдается полное восстановление функции ЛЖ в течение 4-8 недель, риск рецидивов составляет 1-10% [27]. Однако по данным литературы у 20% пациентов наблюдаются осложнения, такие как сердечная недостаточность, перикардит, нарушение ритма и проводимости, кардиогенный шок, остановка сердца и внезапная смерть [17]. Смертность составляет от 1 до 3,2% [21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ечение </w:t>
      </w:r>
      <w:r>
        <w:rPr>
          <w:color w:val="000000"/>
          <w:sz w:val="28"/>
          <w:szCs w:val="28"/>
        </w:rPr>
        <w:t>не разработано. Терапия с</w:t>
      </w:r>
      <w:r>
        <w:rPr>
          <w:bCs/>
          <w:color w:val="000000"/>
          <w:sz w:val="28"/>
          <w:szCs w:val="28"/>
        </w:rPr>
        <w:t>имптоматическая</w:t>
      </w:r>
      <w:r>
        <w:rPr>
          <w:color w:val="000000"/>
          <w:sz w:val="28"/>
          <w:szCs w:val="28"/>
        </w:rPr>
        <w:t xml:space="preserve">, в первую очередь – устранение причины, вызвавшую стресс (психический, физический, эмоциональный, эндогенный и др.). Поскольку симпатоадреналовая активация является основной в патогенезе КМП такоцубо, для лечения и профилактики рецидивов предпочтительна длительная терапия β-адреноблокаторами с α-адренергической активностью (например, карведилол). До восстановления сократительной функции ЛЖ рекомендуют ингибиторы АПФ. Учитывая риск развития тромбообразования используют также антикоагулянт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бственные наблюдения. </w:t>
      </w:r>
      <w:r>
        <w:rPr>
          <w:color w:val="000000"/>
          <w:sz w:val="28"/>
          <w:szCs w:val="28"/>
        </w:rPr>
        <w:t>Под наблюдением находилось 3 подростка 14, 16, 17 лет, которые поступали в кардиологический центр Областной детской клинической больницы г.Харькова за период 2008-2009 гг. с жалобами на загрудинные боли, сердцебиение, одыш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вание дебютировало после психоэмоционального стресса (конфликт со сверстниками, сдача вступительных экзаменов, сельхозработы). Все дети поступали в клинику на 1- 3 сутки с диагнозом острый коронарный синдром.</w:t>
      </w:r>
    </w:p>
    <w:p>
      <w:pPr>
        <w:pStyle w:val="Normal"/>
        <w:shd w:fill="FFFFFF" w:val="clear"/>
        <w:tabs>
          <w:tab w:val="clear" w:pos="737"/>
          <w:tab w:val="left" w:pos="496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амнезе жизни обращала на себя внимание отягощенная наследственность по сердечно-сосудистым заболеваниям (гипертоническая болезнь, инфаркт миокарда, ишемическая болезнь сердца). При объективном исследовании отмечались тахикардия до 120 за 1 мин., повышение АД до 150/90 мм рт.ст., других изменений со стороны ССС выявлено не было. Уровни маркеров повреждения миокарда – тропонина І и КФК-МВ – не повышались – 0,03 нг/мл и 8,0 ед/л соответственно (норма КФК-МВ до 25, тропонина І 0-0,5); уровень адреналина – в н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ЭхоКГ определялась дисфункция, дискинезия левого желудочка, затрагивающие верхушку и межжелудочковую перегородку. При аортокоронарографии – окклюзии, аномалий сосудов не выявлено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"/>
        <w:gridCol w:w="5593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18745</wp:posOffset>
                  </wp:positionH>
                  <wp:positionV relativeFrom="paragraph">
                    <wp:posOffset>-1270</wp:posOffset>
                  </wp:positionV>
                  <wp:extent cx="2987040" cy="1863725"/>
                  <wp:effectExtent l="0" t="0" r="0" b="0"/>
                  <wp:wrapSquare wrapText="bothSides"/>
                  <wp:docPr id="1" name="Отсканировано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тсканировано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186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>Рис. 1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 рис. 1 представлена ЭКГ подростка А., 16 лет. Диагноз: КМП такоцубо. Первые сутки заболевания. Ритм синусовый. Нарушение реполяризации: в отведениях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αVF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vertAlign w:val="subscript"/>
              </w:rPr>
              <w:t>4-5</w:t>
            </w:r>
            <w:r>
              <w:rPr>
                <w:color w:val="000000"/>
                <w:sz w:val="28"/>
                <w:szCs w:val="28"/>
              </w:rPr>
              <w:t xml:space="preserve"> отмечается элевация сегмента </w:t>
            </w:r>
            <w:r>
              <w:rPr>
                <w:color w:val="000000"/>
                <w:sz w:val="28"/>
                <w:szCs w:val="28"/>
                <w:lang w:val="en-US"/>
              </w:rPr>
              <w:t>ST</w:t>
            </w:r>
            <w:r>
              <w:rPr>
                <w:color w:val="000000"/>
                <w:sz w:val="28"/>
                <w:szCs w:val="28"/>
              </w:rPr>
              <w:t xml:space="preserve"> до 3 мм в области нижней стенки, боковой стенки и верхушки ЛЖ. Низкий вольтаж в стандартных отведениях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20955</wp:posOffset>
                  </wp:positionV>
                  <wp:extent cx="2254250" cy="1510030"/>
                  <wp:effectExtent l="0" t="0" r="0" b="0"/>
                  <wp:wrapTight wrapText="bothSides">
                    <wp:wrapPolygon edited="0">
                      <wp:start x="-88" y="-873"/>
                      <wp:lineTo x="-88" y="23895"/>
                      <wp:lineTo x="21600" y="23895"/>
                      <wp:lineTo x="21600" y="-873"/>
                      <wp:lineTo x="-88" y="-873"/>
                    </wp:wrapPolygon>
                  </wp:wrapTight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3505" r="-7" b="98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0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63500</wp:posOffset>
                  </wp:positionV>
                  <wp:extent cx="690880" cy="1467485"/>
                  <wp:effectExtent l="0" t="0" r="0" b="0"/>
                  <wp:wrapSquare wrapText="bothSides"/>
                  <wp:docPr id="3" name="Отсканировано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тсканировано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9" r="-2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>Рис. 2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динамике на ЭКГ (рис. 2) через 10 дней от начала заболевания: ритм синусовый, вольтаж в стандартных отведениях снижен. Выраженные нарушения реполяризации области верхушки, боковой стенки и нижней стенки ЛЖ (в динамике в отведениях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αVF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vertAlign w:val="subscript"/>
              </w:rPr>
              <w:t>4-5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инверсия зубца Т – отрицательные, глубокие, симметричные).</w:t>
            </w:r>
          </w:p>
        </w:tc>
      </w:tr>
      <w:tr>
        <w:trPr/>
        <w:tc>
          <w:tcPr>
            <w:tcW w:w="4828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927985" cy="138112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98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. 3</w:t>
            </w:r>
          </w:p>
        </w:tc>
        <w:tc>
          <w:tcPr>
            <w:tcW w:w="559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Через 1,5 мес. от начала заболевания ребенок поступил на контрольное обследование. ЭКГ в пределах нормы (рис. 3), новые эпизоды КМП такоцубо не отмечались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клинические проявления и данные ЭКГ у подростков были сходные с острым коронарным синдромом. Последний был исключен после проведения аортокоронарографии.</w:t>
      </w:r>
    </w:p>
    <w:p>
      <w:pPr>
        <w:pStyle w:val="Normal"/>
        <w:shd w:fill="FFFFFF" w:val="clear"/>
        <w:tabs>
          <w:tab w:val="clear" w:pos="737"/>
          <w:tab w:val="left" w:pos="709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37"/>
          <w:tab w:val="left" w:pos="709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709" w:leader="none"/>
        </w:tabs>
        <w:autoSpaceDE w:val="false"/>
        <w:spacing w:lineRule="auto" w:line="360"/>
        <w:ind w:left="360" w:hanging="0"/>
        <w:jc w:val="both"/>
        <w:rPr>
          <w:rStyle w:val="HTML"/>
          <w:i w:val="false"/>
          <w:i w:val="false"/>
          <w:iCs w:val="false"/>
          <w:sz w:val="28"/>
          <w:szCs w:val="28"/>
          <w:lang w:val="en-US"/>
        </w:rPr>
      </w:pPr>
      <w:r>
        <w:rPr>
          <w:rStyle w:val="HTML"/>
          <w:i w:val="false"/>
          <w:color w:val="403838"/>
          <w:sz w:val="28"/>
          <w:szCs w:val="28"/>
          <w:lang w:val="en-US"/>
        </w:rPr>
        <w:t>Dote K., Satoh H., Tateishi H. et al. Myocardial stunning due to simultaneous multivessel coronary</w:t>
      </w:r>
      <w:r>
        <w:rPr>
          <w:rStyle w:val="HTML"/>
          <w:i w:val="false"/>
          <w:color w:val="403838"/>
          <w:sz w:val="28"/>
          <w:szCs w:val="28"/>
          <w:lang w:val="en-GB"/>
        </w:rPr>
        <w:t xml:space="preserve"> </w:t>
      </w:r>
      <w:r>
        <w:rPr>
          <w:rStyle w:val="HTML"/>
          <w:i w:val="false"/>
          <w:color w:val="403838"/>
          <w:sz w:val="28"/>
          <w:szCs w:val="28"/>
          <w:lang w:val="en-US"/>
        </w:rPr>
        <w:t>spasm</w:t>
      </w:r>
      <w:r>
        <w:rPr>
          <w:rStyle w:val="HTML"/>
          <w:i w:val="false"/>
          <w:color w:val="403838"/>
          <w:sz w:val="28"/>
          <w:szCs w:val="28"/>
          <w:lang w:val="en-GB"/>
        </w:rPr>
        <w:t xml:space="preserve">: </w:t>
      </w:r>
      <w:r>
        <w:rPr>
          <w:rStyle w:val="HTML"/>
          <w:i w:val="false"/>
          <w:color w:val="403838"/>
          <w:sz w:val="28"/>
          <w:szCs w:val="28"/>
          <w:lang w:val="en-US"/>
        </w:rPr>
        <w:t>a</w:t>
      </w:r>
      <w:r>
        <w:rPr>
          <w:rStyle w:val="HTML"/>
          <w:i w:val="false"/>
          <w:color w:val="403838"/>
          <w:sz w:val="28"/>
          <w:szCs w:val="28"/>
          <w:lang w:val="en-GB"/>
        </w:rPr>
        <w:t xml:space="preserve"> </w:t>
      </w:r>
      <w:r>
        <w:rPr>
          <w:rStyle w:val="HTML"/>
          <w:i w:val="false"/>
          <w:color w:val="403838"/>
          <w:sz w:val="28"/>
          <w:szCs w:val="28"/>
          <w:lang w:val="en-US"/>
        </w:rPr>
        <w:t>review</w:t>
      </w:r>
      <w:r>
        <w:rPr>
          <w:rStyle w:val="HTML"/>
          <w:i w:val="false"/>
          <w:color w:val="403838"/>
          <w:sz w:val="28"/>
          <w:szCs w:val="28"/>
          <w:lang w:val="en-GB"/>
        </w:rPr>
        <w:t xml:space="preserve"> </w:t>
      </w:r>
      <w:r>
        <w:rPr>
          <w:rStyle w:val="HTML"/>
          <w:i w:val="false"/>
          <w:color w:val="403838"/>
          <w:sz w:val="28"/>
          <w:szCs w:val="28"/>
          <w:lang w:val="en-US"/>
        </w:rPr>
        <w:t>of</w:t>
      </w:r>
      <w:r>
        <w:rPr>
          <w:rStyle w:val="HTML"/>
          <w:i w:val="false"/>
          <w:color w:val="403838"/>
          <w:sz w:val="28"/>
          <w:szCs w:val="28"/>
          <w:lang w:val="en-GB"/>
        </w:rPr>
        <w:t xml:space="preserve"> 5 </w:t>
      </w:r>
      <w:r>
        <w:rPr>
          <w:rStyle w:val="HTML"/>
          <w:i w:val="false"/>
          <w:color w:val="403838"/>
          <w:sz w:val="28"/>
          <w:szCs w:val="28"/>
          <w:lang w:val="en-US"/>
        </w:rPr>
        <w:t>cases //</w:t>
      </w:r>
      <w:r>
        <w:rPr>
          <w:rStyle w:val="HTML"/>
          <w:i w:val="false"/>
          <w:color w:val="403838"/>
          <w:sz w:val="28"/>
          <w:szCs w:val="28"/>
          <w:lang w:val="en-GB"/>
        </w:rPr>
        <w:t xml:space="preserve"> </w:t>
      </w:r>
      <w:r>
        <w:rPr>
          <w:rStyle w:val="Citsource"/>
          <w:iCs/>
          <w:color w:val="403838"/>
          <w:sz w:val="28"/>
          <w:szCs w:val="28"/>
          <w:lang w:val="en-US"/>
        </w:rPr>
        <w:t xml:space="preserve">Cardiol. – </w:t>
      </w:r>
      <w:r>
        <w:rPr>
          <w:rStyle w:val="Citpubdate"/>
          <w:iCs/>
          <w:color w:val="403838"/>
          <w:sz w:val="28"/>
          <w:szCs w:val="28"/>
          <w:lang w:val="en-US"/>
        </w:rPr>
        <w:t>1991. - №</w:t>
      </w:r>
      <w:r>
        <w:rPr>
          <w:rStyle w:val="Citvol4"/>
          <w:iCs/>
          <w:color w:val="403838"/>
          <w:sz w:val="28"/>
          <w:szCs w:val="28"/>
          <w:lang w:val="en-US"/>
        </w:rPr>
        <w:t xml:space="preserve">21. – </w:t>
      </w:r>
      <w:r>
        <w:rPr>
          <w:rStyle w:val="Citvol4"/>
          <w:iCs/>
          <w:color w:val="403838"/>
          <w:sz w:val="28"/>
          <w:szCs w:val="28"/>
        </w:rPr>
        <w:t>с</w:t>
      </w:r>
      <w:r>
        <w:rPr>
          <w:rStyle w:val="Citvol4"/>
          <w:iCs/>
          <w:color w:val="403838"/>
          <w:sz w:val="28"/>
          <w:szCs w:val="28"/>
          <w:lang w:val="en-US"/>
        </w:rPr>
        <w:t xml:space="preserve">. </w:t>
      </w:r>
      <w:r>
        <w:rPr>
          <w:rStyle w:val="Citfpage"/>
          <w:iCs/>
          <w:color w:val="403838"/>
          <w:sz w:val="28"/>
          <w:szCs w:val="28"/>
          <w:lang w:val="en-US"/>
        </w:rPr>
        <w:t>203</w:t>
      </w:r>
      <w:r>
        <w:rPr>
          <w:rStyle w:val="HTML"/>
          <w:i w:val="false"/>
          <w:color w:val="403838"/>
          <w:sz w:val="28"/>
          <w:szCs w:val="28"/>
          <w:lang w:val="en-US"/>
        </w:rPr>
        <w:t>-21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709" w:leader="none"/>
        </w:tabs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  <w:lang w:val="en-GB"/>
        </w:rPr>
        <w:t>Tsushikashi K., Ueshima K., Uchida T. Transient left ventricular apical ballooning syndrome without coronary artery stenosis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en-GB"/>
        </w:rPr>
        <w:t xml:space="preserve"> a novel heart syndrome mimicking acute myocardial infarction // J Amer Coll Cardiology 2001; 38(1): 11-1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709" w:leader="none"/>
        </w:tabs>
        <w:autoSpaceDE w:val="false"/>
        <w:spacing w:lineRule="auto" w:line="360"/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esmet W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J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, Adriaenssens B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F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, Dens J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 xml:space="preserve">A. Apical ballooning of the left ventricle: </w:t>
      </w:r>
      <w:r>
        <w:rPr>
          <w:sz w:val="28"/>
          <w:szCs w:val="28"/>
        </w:rPr>
        <w:t>ﬁ</w:t>
      </w:r>
      <w:r>
        <w:rPr>
          <w:sz w:val="28"/>
          <w:szCs w:val="28"/>
          <w:lang w:val="en-GB"/>
        </w:rPr>
        <w:t>rst series in white patients // Heart 2003; 89: 1027-1031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709" w:leader="none"/>
        </w:tabs>
        <w:autoSpaceDE w:val="false"/>
        <w:spacing w:lineRule="auto" w:line="360"/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iteker M</w:t>
      </w:r>
      <w:r>
        <w:rPr>
          <w:sz w:val="28"/>
          <w:szCs w:val="28"/>
          <w:lang w:val="en-US"/>
        </w:rPr>
        <w:t>.,</w:t>
      </w:r>
      <w:r>
        <w:rPr>
          <w:sz w:val="28"/>
          <w:szCs w:val="28"/>
          <w:lang w:val="en-GB"/>
        </w:rPr>
        <w:t xml:space="preserve"> Duran N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E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, Civan H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 xml:space="preserve"> et al. Broken heart syndrome in a 17-year-old girl // European Journal of Pediatrics. </w:t>
      </w:r>
      <w:r>
        <w:rPr>
          <w:rStyle w:val="Citsource"/>
          <w:iCs/>
          <w:color w:val="403838"/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GB"/>
        </w:rPr>
        <w:t xml:space="preserve">2009. </w:t>
      </w:r>
      <w:r>
        <w:rPr>
          <w:rStyle w:val="Citsource"/>
          <w:iCs/>
          <w:color w:val="403838"/>
          <w:sz w:val="28"/>
          <w:szCs w:val="28"/>
          <w:lang w:val="en-US"/>
        </w:rPr>
        <w:t xml:space="preserve">– Vol. 168. – </w:t>
      </w:r>
      <w:r>
        <w:rPr>
          <w:rStyle w:val="Citsource"/>
          <w:iCs/>
          <w:color w:val="403838"/>
          <w:sz w:val="28"/>
          <w:szCs w:val="28"/>
          <w:lang w:val="en-GB"/>
        </w:rPr>
        <w:t xml:space="preserve">№ 10. </w:t>
      </w:r>
      <w:r>
        <w:rPr>
          <w:rStyle w:val="Citsource"/>
          <w:iCs/>
          <w:color w:val="403838"/>
          <w:sz w:val="28"/>
          <w:szCs w:val="28"/>
          <w:lang w:val="en-US"/>
        </w:rPr>
        <w:t>–</w:t>
      </w:r>
      <w:r>
        <w:rPr>
          <w:rStyle w:val="Citsource"/>
          <w:iCs/>
          <w:color w:val="403838"/>
          <w:sz w:val="28"/>
          <w:szCs w:val="28"/>
          <w:lang w:val="en-GB"/>
        </w:rPr>
        <w:t xml:space="preserve"> </w:t>
      </w:r>
      <w:r>
        <w:rPr>
          <w:rStyle w:val="Citsource"/>
          <w:iCs/>
          <w:color w:val="403838"/>
          <w:sz w:val="28"/>
          <w:szCs w:val="28"/>
          <w:lang w:val="en-US"/>
        </w:rPr>
        <w:t>p.</w:t>
      </w:r>
      <w:r>
        <w:rPr>
          <w:rStyle w:val="Citsource"/>
          <w:iCs/>
          <w:color w:val="403838"/>
          <w:sz w:val="28"/>
          <w:szCs w:val="28"/>
          <w:lang w:val="en-GB"/>
        </w:rPr>
        <w:t>1273-1275</w:t>
      </w:r>
      <w:r>
        <w:rPr>
          <w:rStyle w:val="Citsource"/>
          <w:iCs/>
          <w:color w:val="403838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709" w:leader="none"/>
        </w:tabs>
        <w:autoSpaceDE w:val="false"/>
        <w:spacing w:lineRule="auto" w:line="360"/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aruyama S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, Nomura Y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, Fukushige T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 xml:space="preserve"> et al. Suspected takotsubo cardiomyopathy caused by withdrawal of bupirenorphine in a child // Circ J. 2006; 70(4): 509-511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709" w:leader="none"/>
        </w:tabs>
        <w:autoSpaceDE w:val="false"/>
        <w:spacing w:lineRule="auto" w:line="360"/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to K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, Sugihara H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, Katoh S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 xml:space="preserve"> et al. Assessment of Takotsubo (ampulla) cardiomyopathy using 99mTc-tetrofosmin myocardial SPECT-comparison with acute coronary syndrome // Ann Nucl Med 2003; 17: 115-122.</w:t>
      </w:r>
      <w:r>
        <w:rPr>
          <w:color w:val="333333"/>
          <w:sz w:val="28"/>
          <w:szCs w:val="28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709" w:leader="none"/>
        </w:tabs>
        <w:autoSpaceDE w:val="false"/>
        <w:spacing w:lineRule="auto" w:line="360"/>
        <w:ind w:left="360" w:hanging="0"/>
        <w:jc w:val="both"/>
        <w:rPr>
          <w:sz w:val="28"/>
          <w:szCs w:val="28"/>
          <w:lang w:val="en-GB"/>
        </w:rPr>
      </w:pPr>
      <w:r>
        <w:rPr>
          <w:color w:val="333333"/>
          <w:sz w:val="28"/>
          <w:szCs w:val="28"/>
          <w:lang w:val="en-GB"/>
        </w:rPr>
        <w:t>Maron B.J., Towbin J.A., Thiene G. et al. American Heart Association; Councilon Clinical Cardiology, Heart Failure and Transplantation Committee; Quality of Care and Outcomes Research and Functional Genomics and Translational Biology Interdisciplinary Working Groups; Council on Epidemiology and Prevention. Contemporary definitions and classification of the cardiomyopathies: an American Heart Association Scientific Statement from the Council on Clinical Cardiology, Heart Failure and Transplantation Committee; Quality of Care and Outcomes Research and Functional Genomics and Translational Biology Interdisciplinary Working Groups; and Council on Epidemiology and Prevention // Circulation. – 2006. – Vol. 113. – P.1807-181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709" w:leader="none"/>
        </w:tabs>
        <w:autoSpaceDE w:val="false"/>
        <w:spacing w:lineRule="auto" w:line="360"/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Osuorji I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, Williams C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, Hessney J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 xml:space="preserve"> et al. Acute stress cardiomyopathy following treatment of status asthmaticus // South Med J 2009; 102(3): 301-3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709" w:leader="none"/>
        </w:tabs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  <w:lang w:val="en-GB"/>
        </w:rPr>
        <w:t>Arora S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, Alfayoumi F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, Srinivasan V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 xml:space="preserve"> Transient left ventricular apical ballooning after cocaine use: is catecholamine cardiotoxicity the pathologic link? // Mayo Clin Proc. 2006; 81(6): 829-83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709" w:leader="none"/>
          <w:tab w:val="left" w:pos="900" w:leader="none"/>
        </w:tabs>
        <w:autoSpaceDE w:val="false"/>
        <w:spacing w:lineRule="auto" w:line="360"/>
        <w:ind w:left="360" w:firstLine="18"/>
        <w:jc w:val="both"/>
        <w:rPr/>
      </w:pPr>
      <w:r>
        <w:rPr>
          <w:sz w:val="28"/>
          <w:szCs w:val="28"/>
          <w:lang w:val="en-US"/>
        </w:rPr>
        <w:t>Kumar G., Holmes DR Jr., Prasad A. “Familial” apical ballooning syndrome (Takotsubo cardiomyopathy) // Int J Cardiol. 2009 Apr 16.</w:t>
      </w:r>
    </w:p>
    <w:p>
      <w:pPr>
        <w:pStyle w:val="Style17"/>
        <w:numPr>
          <w:ilvl w:val="0"/>
          <w:numId w:val="1"/>
        </w:numPr>
        <w:tabs>
          <w:tab w:val="clear" w:pos="737"/>
          <w:tab w:val="left" w:pos="180" w:leader="none"/>
          <w:tab w:val="left" w:pos="709" w:leader="none"/>
          <w:tab w:val="left" w:pos="993" w:leader="none"/>
        </w:tabs>
        <w:spacing w:lineRule="auto" w:line="360" w:before="0" w:after="0"/>
        <w:ind w:left="426" w:hanging="0"/>
        <w:jc w:val="both"/>
        <w:rPr/>
      </w:pPr>
      <w:r>
        <w:rPr>
          <w:rStyle w:val="Emphasis1"/>
          <w:i w:val="false"/>
          <w:sz w:val="28"/>
          <w:szCs w:val="28"/>
          <w:lang w:val="en-US"/>
        </w:rPr>
        <w:t>Akashi Y.J. et al.</w:t>
      </w:r>
      <w:r>
        <w:rPr>
          <w:rStyle w:val="Emphasis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eft Ventricular Rupture Associated With Takotsubo Cardiomyopathy. Mayo Clin Proc 2004; 79: 821—82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900" w:leader="none"/>
        </w:tabs>
        <w:autoSpaceDE w:val="false"/>
        <w:spacing w:lineRule="auto" w:line="360"/>
        <w:ind w:left="360" w:firstLine="7"/>
        <w:jc w:val="both"/>
        <w:rPr/>
      </w:pPr>
      <w:r>
        <w:rPr>
          <w:rStyle w:val="Emphasis1"/>
          <w:i w:val="false"/>
          <w:sz w:val="28"/>
          <w:szCs w:val="28"/>
          <w:lang w:val="en-US"/>
        </w:rPr>
        <w:t>Ibanez B. et al.</w:t>
      </w:r>
      <w:r>
        <w:rPr>
          <w:rStyle w:val="Emphasis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Tako-tsubo transient left ventricular apical ballooning: is intravascular ultrasound the key to resolve the enigma? // Heart 2005; 91: 102—104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900" w:leader="none"/>
        </w:tabs>
        <w:autoSpaceDE w:val="false"/>
        <w:spacing w:lineRule="auto" w:line="360"/>
        <w:ind w:left="360" w:hanging="0"/>
        <w:jc w:val="both"/>
        <w:rPr/>
      </w:pPr>
      <w:r>
        <w:rPr>
          <w:rStyle w:val="Emphasis1"/>
          <w:i w:val="false"/>
          <w:sz w:val="28"/>
          <w:szCs w:val="28"/>
          <w:lang w:val="en-US"/>
        </w:rPr>
        <w:t>Mori H. et al.</w:t>
      </w:r>
      <w:r>
        <w:rPr>
          <w:rStyle w:val="Emphasis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reased responsiveness of left ventricular apical myocardium to adrenergic stimuli // Cardiovasc Res 1993; 27: 192—198.</w:t>
      </w:r>
    </w:p>
    <w:p>
      <w:pPr>
        <w:pStyle w:val="Style17"/>
        <w:numPr>
          <w:ilvl w:val="0"/>
          <w:numId w:val="1"/>
        </w:numPr>
        <w:tabs>
          <w:tab w:val="clear" w:pos="737"/>
          <w:tab w:val="left" w:pos="360" w:leader="none"/>
          <w:tab w:val="left" w:pos="900" w:leader="none"/>
        </w:tabs>
        <w:spacing w:lineRule="auto" w:line="360" w:before="0" w:after="0"/>
        <w:ind w:left="360" w:hanging="0"/>
        <w:jc w:val="both"/>
        <w:rPr/>
      </w:pPr>
      <w:r>
        <w:rPr>
          <w:rStyle w:val="Emphasis1"/>
          <w:i w:val="false"/>
          <w:sz w:val="28"/>
          <w:szCs w:val="28"/>
          <w:lang w:val="en-US"/>
        </w:rPr>
        <w:t>Kawano H. et al.</w:t>
      </w:r>
      <w:r>
        <w:rPr>
          <w:rStyle w:val="Emphasis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istological study on the distribution of autonomic nerves in the human heart // Heart Vessels 2003; 18: 32—3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900" w:leader="none"/>
        </w:tabs>
        <w:autoSpaceDE w:val="false"/>
        <w:spacing w:lineRule="auto" w:line="360"/>
        <w:ind w:left="360" w:hanging="0"/>
        <w:jc w:val="both"/>
        <w:rPr/>
      </w:pPr>
      <w:r>
        <w:rPr>
          <w:rStyle w:val="Emphasis1"/>
          <w:i w:val="false"/>
          <w:sz w:val="28"/>
          <w:szCs w:val="28"/>
          <w:lang w:val="en-US"/>
        </w:rPr>
        <w:t>Kneale B.J. et al.</w:t>
      </w:r>
      <w:r>
        <w:rPr>
          <w:rStyle w:val="Emphasis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ender differences in sensitivity to adrenergic agonists of forearm resistance vasculature // J Am Coll Cardiol 2000; 36: 1233—123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900" w:leader="none"/>
        </w:tabs>
        <w:autoSpaceDE w:val="false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rStyle w:val="Emphasis1"/>
          <w:i w:val="false"/>
          <w:sz w:val="28"/>
          <w:szCs w:val="28"/>
          <w:lang w:val="en-US"/>
        </w:rPr>
        <w:t>Vizzardi E. et al.</w:t>
      </w:r>
      <w:r>
        <w:rPr>
          <w:rStyle w:val="Emphasis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 case report of «Tako-tsubo-like» syndrome // The Internet Journal of Cardiology 2007; 4: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900" w:leader="none"/>
        </w:tabs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И.Н.Лиманкина. Кардиомиопатия такотсубо // Вестник аритмологии. – 2009. - № 56. – с. 48-58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900" w:leader="none"/>
        </w:tabs>
        <w:autoSpaceDE w:val="false"/>
        <w:spacing w:lineRule="auto" w:line="360"/>
        <w:ind w:left="36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Borja Ibanez, Brian G. Choi,  Felipe Navarro, Jeronimo Farre. Tako-tsubo syndrome: a form of spontaneous aborted myocardial infarction? // European Heart Journal 2006 27(12):1509-15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900" w:leader="none"/>
        </w:tabs>
        <w:autoSpaceDE w:val="false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rStyle w:val="Emphasis1"/>
          <w:i w:val="false"/>
          <w:sz w:val="28"/>
          <w:szCs w:val="28"/>
          <w:lang w:val="en-US"/>
        </w:rPr>
        <w:t>Gong H. et al.</w:t>
      </w:r>
      <w:r>
        <w:rPr>
          <w:rStyle w:val="Emphasis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The specific </w:t>
      </w:r>
      <w:r>
        <w:rPr>
          <w:sz w:val="28"/>
          <w:szCs w:val="28"/>
        </w:rPr>
        <w:t>β</w:t>
      </w:r>
      <w:r>
        <w:rPr>
          <w:sz w:val="28"/>
          <w:szCs w:val="28"/>
          <w:lang w:val="en-US"/>
        </w:rPr>
        <w:t xml:space="preserve">2AR blocker, ICI 118,551, actively decreases contraction through a Gicoupled form of the </w:t>
      </w:r>
      <w:r>
        <w:rPr>
          <w:sz w:val="28"/>
          <w:szCs w:val="28"/>
        </w:rPr>
        <w:t>β</w:t>
      </w:r>
      <w:r>
        <w:rPr>
          <w:sz w:val="28"/>
          <w:szCs w:val="28"/>
          <w:lang w:val="en-US"/>
        </w:rPr>
        <w:t>2AR in myocytes from failing human heart // Circulation 2002; 105: 2497—25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900" w:leader="none"/>
        </w:tabs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. Ю. Гиляров  М. С. Сафарова  А. Л. Сыркин. </w:t>
      </w:r>
      <w:r>
        <w:rPr>
          <w:sz w:val="28"/>
          <w:szCs w:val="28"/>
        </w:rPr>
        <w:t>Стресс-индуцированная кардиомиопатия (синдром тако-цубо) // Кардиология и сердечно-сосудистая хирургия. – 2008. - №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900" w:leader="none"/>
        </w:tabs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Gianni M., Dentali F., Grandi A.M. et al. Apical ballooning syndrome or takotsubo cardiomyopathy: a systematic review // Eur. Heart J 2006; 27: 1523-152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900" w:leader="none"/>
        </w:tabs>
        <w:autoSpaceDE w:val="false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Pezzo S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, Hartlage G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, Edwards C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 xml:space="preserve"> Takotsubo cardiomyopathy presenting with dyspnea // J Hosp Med. 2009; 4(3): 200-202.</w:t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284" w:leader="none"/>
          <w:tab w:val="left" w:pos="900" w:leader="none"/>
        </w:tabs>
        <w:spacing w:lineRule="auto" w:line="360"/>
        <w:ind w:left="426" w:hanging="0"/>
        <w:rPr/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Sasaki , Nishioka T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, Akima T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 xml:space="preserve"> et al. Association of takotsubo cardiomyopathy and long QT syndrome // Circ J. 2006; 70(9): 1220-122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900" w:leader="none"/>
        </w:tabs>
        <w:autoSpaceDE w:val="false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Legriel S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, Bruneel F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, Dalle L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 xml:space="preserve"> et al. Recurrent takotsubo cardiomyopathy triggered by convulsive status epilepticus // Neurocrit Care. 2008; 9(1): 118-12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900" w:leader="none"/>
        </w:tabs>
        <w:autoSpaceDE w:val="false"/>
        <w:spacing w:lineRule="auto" w:line="360"/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alim S. Virani, A. Nasser Khan, Cesar E. Mendoza, Alexandre C. Ferreira and Eduardo de Marchena // Takotsubo Cardiomyopathy, or Broken-Heart Syndrome. - Texas Heart Institute Jornal. – 2007. - №34(1). – p.</w:t>
      </w:r>
      <w:r>
        <w:rPr>
          <w:sz w:val="28"/>
          <w:szCs w:val="28"/>
          <w:lang w:val="en-US"/>
        </w:rPr>
        <w:t>76-7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900" w:leader="none"/>
        </w:tabs>
        <w:autoSpaceDE w:val="false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maraj R., Sorrell V.L., Movahed M.R. Levels of troponin release can aid in the early exclusion of stressinduced (takotsubo) cardiomyopathy // Exp Clin Cardiol. 2009; 14(1):6-8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37"/>
          <w:tab w:val="left" w:pos="360" w:leader="none"/>
          <w:tab w:val="left" w:pos="900" w:leader="none"/>
        </w:tabs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  <w:lang w:val="en-GB"/>
        </w:rPr>
        <w:t>Bybee K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>, Prasad A. Stress-related cardiomyopathy syndromes // Circulation. 2008; 118: 397-409.</w:t>
      </w:r>
    </w:p>
    <w:sectPr>
      <w:type w:val="nextPage"/>
      <w:pgSz w:w="11906" w:h="16838"/>
      <w:pgMar w:left="1134" w:right="567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8"/>
        </w:tabs>
        <w:ind w:left="1134" w:hanging="113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/>
      <w:iCs/>
    </w:rPr>
  </w:style>
  <w:style w:type="character" w:styleId="Citpubdate">
    <w:name w:val="cit-pub-date"/>
    <w:basedOn w:val="Style14"/>
    <w:qFormat/>
    <w:rPr/>
  </w:style>
  <w:style w:type="character" w:styleId="Citsource">
    <w:name w:val="cit-source"/>
    <w:basedOn w:val="Style14"/>
    <w:qFormat/>
    <w:rPr/>
  </w:style>
  <w:style w:type="character" w:styleId="Citvol4">
    <w:name w:val="cit-vol4"/>
    <w:basedOn w:val="Style14"/>
    <w:qFormat/>
    <w:rPr/>
  </w:style>
  <w:style w:type="character" w:styleId="Citfpage">
    <w:name w:val="cit-fpage"/>
    <w:basedOn w:val="Style14"/>
    <w:qFormat/>
    <w:rPr/>
  </w:style>
  <w:style w:type="character" w:styleId="Emphasis">
    <w:name w:val="emphasis"/>
    <w:basedOn w:val="Style14"/>
    <w:qFormat/>
    <w:rPr/>
  </w:style>
  <w:style w:type="character" w:styleId="Emphasis1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8:37:00Z</dcterms:created>
  <dc:creator>Admin</dc:creator>
  <dc:description/>
  <cp:keywords/>
  <dc:language>en-US</dc:language>
  <cp:lastModifiedBy>Ирочка</cp:lastModifiedBy>
  <cp:lastPrinted>2010-02-23T00:48:00Z</cp:lastPrinted>
  <dcterms:modified xsi:type="dcterms:W3CDTF">2012-11-10T11:21:00Z</dcterms:modified>
  <cp:revision>51</cp:revision>
  <dc:subject/>
  <dc:title/>
</cp:coreProperties>
</file>