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ністерство охорони здоров’я України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країнський центр наукової медичної інформації 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патентно-ліцензійної роботи</w:t>
      </w:r>
    </w:p>
    <w:p>
      <w:pPr>
        <w:pStyle w:val="Normal"/>
        <w:ind w:left="2124"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124" w:firstLine="5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5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5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5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5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5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sz w:val="22"/>
          <w:szCs w:val="22"/>
          <w:lang w:val="uk-UA"/>
        </w:rPr>
        <w:t>ВИВЧЕННЯ ОКРЕМИХ ЛАНОК ЕНДОКРИННОЇ ТА ІМУННОЇ СИСТЕМ У ХВОРИХ НА РОЗПОВСЮДЖЕНИЙ  ПСОРІАЗ У ПРОГРЕСУЮЧ</w:t>
      </w:r>
      <w:r>
        <w:rPr>
          <w:sz w:val="22"/>
          <w:szCs w:val="22"/>
        </w:rPr>
        <w:t>І</w:t>
      </w:r>
      <w:r>
        <w:rPr>
          <w:sz w:val="22"/>
          <w:szCs w:val="22"/>
          <w:lang w:val="uk-UA"/>
        </w:rPr>
        <w:t>Й СТАД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методичні рекомендації)</w:t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Київ-201</w:t>
      </w:r>
      <w:r>
        <w:rPr>
          <w:sz w:val="22"/>
          <w:szCs w:val="22"/>
        </w:rPr>
        <w:t>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ністерство охорони здоров’я України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країнський центр наукової медичної інформації 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патентно-ліцензійної роботи</w:t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510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</w:t>
      </w:r>
      <w:r>
        <w:rPr>
          <w:sz w:val="22"/>
          <w:szCs w:val="22"/>
          <w:lang w:val="uk-UA"/>
        </w:rPr>
        <w:t>«УЗГОДЖЕНО»</w:t>
      </w:r>
    </w:p>
    <w:p>
      <w:pPr>
        <w:pStyle w:val="Normal"/>
        <w:ind w:firstLine="510"/>
        <w:jc w:val="right"/>
        <w:rPr/>
      </w:pPr>
      <w:r>
        <w:rPr>
          <w:sz w:val="22"/>
          <w:szCs w:val="22"/>
          <w:lang w:val="uk-UA"/>
        </w:rPr>
        <w:t>В.о. директ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Медичного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</w:t>
      </w:r>
      <w:r>
        <w:rPr>
          <w:sz w:val="22"/>
          <w:szCs w:val="22"/>
          <w:lang w:val="uk-UA"/>
        </w:rPr>
        <w:t>департаменту МОЗ України</w:t>
      </w:r>
    </w:p>
    <w:p>
      <w:pPr>
        <w:pStyle w:val="Normal"/>
        <w:ind w:firstLine="51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В.В.Кравченко</w:t>
      </w:r>
    </w:p>
    <w:p>
      <w:pPr>
        <w:pStyle w:val="Normal"/>
        <w:ind w:firstLine="51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right"/>
        <w:rPr/>
      </w:pPr>
      <w:r>
        <w:rPr>
          <w:sz w:val="22"/>
          <w:szCs w:val="22"/>
          <w:lang w:val="uk-UA"/>
        </w:rPr>
        <w:t>«_____» ___________201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124"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ВЧЕННЯ ОКРЕМИХ ЛАНОК ЕНДОКРИННОЇ ТА ІМУННОЇ СИСТЕМ У ХВОРИХ НА РОЗПОВСЮДЖЕНИЙ  ПСОРІАЗ У ПРОГРЕСУЮЧИЙ СТАДІЇ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методичні рекомендації)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6.15/67.16)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Київ-201</w:t>
      </w:r>
      <w:r>
        <w:rPr>
          <w:sz w:val="22"/>
          <w:szCs w:val="22"/>
        </w:rPr>
        <w:t>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станова розробник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кладачі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>д.мед.н, професор Дащук А.М.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(057) 700413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>к.мед.н., доцент Пустова Н.О.</w:t>
      </w:r>
      <w:r>
        <w:rPr>
          <w:sz w:val="22"/>
          <w:szCs w:val="22"/>
        </w:rPr>
        <w:tab/>
        <w:tab/>
        <w:tab/>
        <w:tab/>
        <w:t>(057) 700413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>к.мед.н., асистент Добржанська Є.І.</w:t>
      </w:r>
      <w:r>
        <w:rPr>
          <w:sz w:val="22"/>
          <w:szCs w:val="22"/>
        </w:rPr>
        <w:tab/>
        <w:tab/>
        <w:tab/>
        <w:t>(057) 7004133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цензент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Головний позаштатний спеціаліст зі спеціальності «Дерматовенерологія» МОЗ України,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uk-UA"/>
        </w:rPr>
        <w:t xml:space="preserve">д.мед.н., </w:t>
        <w:tab/>
        <w:t xml:space="preserve">професор Степаненко В.І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047"/>
        <w:gridCol w:w="964"/>
      </w:tblGrid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умовних скорочень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уп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власних досліджень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гальна характеристика хворих на розповсюдж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соріаз у прогресуючий стадії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чення кортизолу і соматотропного гормону у хворих на розповсюджений псоріаз у прогресуючий стадії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ення показників імунітету у хворих на розповсюдж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соріаз у прогресуючий стадії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Лікування хворих на розповсюджений псоріаз у прогресуючий стадії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новок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рекомендованої літератури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ЕРЕЛІК УМОВНИХ СКОРОЧЕНЬ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Ig – імуноглобулін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NK – натуральні кіл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uk-UA"/>
        </w:rPr>
        <w:t>PASI – psoriasis area and severity index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Л – інтерлейкін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ФН – інтерферон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 – кортизол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З – Міністерство охорони здоров’я України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ТГ – соматотропний гормон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ІК – циркулюючі імунні комплекси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ступ</w:t>
      </w:r>
    </w:p>
    <w:p>
      <w:pPr>
        <w:pStyle w:val="Style12"/>
        <w:spacing w:before="0" w:after="0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соріаз (код МКХ-10: L40 – L40.8 псоріаз) - еритематозно-сквамозний дерматоз мультифакторiальної природи з домінуючим значенням у розвитку генетичних факторів, що характеризується гiперпролiферацiєю епiдермальних клітин, порушенням кератинiзацiї, запальною реакцією в дермі, змінами в різних органах та системах, є одним із найпоширеніших рецидивуючих захворювань шкіри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а даними літератури, питома вага псоріазу в загальній структурі захворювань шкіри коливається від 3% до 15%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алежність клінічного перебігу псоріазу і морфофункцiонального стану шкіри від дії різних чинників навколишнього середовища, а саме стресових, дисфункція гіпоталамуса, порушення метаболізму гормонів периферичних залоз внутрішньої секреції у хворих свідчать про порушення механізмів адаптації. </w:t>
      </w:r>
    </w:p>
    <w:p>
      <w:pPr>
        <w:pStyle w:val="Style12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менш актуальним лишається і взаємозв’язок ендокринних та імунних змін в розвитку псоріазу. Багаторічний, хронічний перебіг хвороби несприятливо впливає на функцію як нервового, так і ендокринного апарату та імунної системи.</w:t>
      </w:r>
    </w:p>
    <w:p>
      <w:pPr>
        <w:pStyle w:val="Style12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 перебігом псоріаз розподіляється на тяжкий, середній та легкий.</w:t>
      </w:r>
    </w:p>
    <w:p>
      <w:pPr>
        <w:pStyle w:val="Style12"/>
        <w:spacing w:before="0" w:after="0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яжкий перебіг псоріазу включає розповсюджений псоріаз у прогресуючій стадії, еритродермію, ексудативну форму, пустульозний псоріаз Цумбуша, долонно-пiдошовний псоріаз (Наказ МОЗ України №312 від 08.05.2009 </w:t>
      </w:r>
      <w:r>
        <w:rPr>
          <w:rStyle w:val="StrongEmphasis"/>
          <w:sz w:val="18"/>
          <w:szCs w:val="18"/>
          <w:lang w:val="uk-UA"/>
        </w:rPr>
        <w:t>Про затвердження клінічних протоколів надання медичної допомоги хворим на дерматовенерологiчнi захворювання)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 проведенні дослідження у 96 хворих на розповсюджений псоріаз у прогресуючий стадії виявлено високу частоту захворювання в осіб працездатного віку (49%), короткий термін (6-12 міс) останньої ремісії у 58,4% пацієнтів, наявність у більшості пацієнтів (85%) відчуття, що хвороба негативно впливає на їх спосіб життя. Дані результати свідчать про необхідність пошуку нових методів вивчення патогенетичних особливостей тяжкого псоріазу на  сучасному етапі, в зв’язку з чим є доцільним  дослідження стану окремих ланок ендокринної системи та системи імунного захисту і розробка методів корекції виявлених порушень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етодичні рекомендації містять методи діагностики і лікування розповсюдженого псоріазу у прогресуючий стадії. Наведені дані є фрагментом проведеної науково-дослідної роботи «Комплексна терапія хворих на псоріаз з урахуванням про- та антиоксидантного статусу та функціонального стану печінки» 2013-2015 рр., (№ держреєстрації 013U002277). Даний метод діагностики включає додаткове обстеження окремих ланок ендокринної та імунної систем і лікування хворих на розповсюджений  псоріазу прогресуючий стадії з використанням препаратів, які надають адаптогенну та імуномоделюючу дію, яке забезпечує підвищення ефективності відносно аналогічних показників у хворих при застосуванні стандартних засобів лікування(досягнення клінічної ремісії), сприяють більш швидкому розрішенню псоріатичного висипу, зменшенню кількості рецидивів, подовженню ремісії (відповідно в середньому на 3 дні, в 1,7 рази, на 4,6 міс.)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етодичні рекомендації видаються вперше, пропонуються для використання в клінічній медицині і призначені для лікарів дерматовенерологів.</w:t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Результати власних досліджень</w:t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агальна характеристика хворих на розповсюджений псоріаз у прогресуючій стадії 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 дослідження було залучено 96 хворих на розповсюджений псоріаз у прогресуючий стадії віком від 18 до 67 років. З них чоловіків – 79, жінок – 17. Спостереження здійснювалося в умовах стаціонару Міського шкірно-венерологічного диспансеру №5 м. Харкова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Метою дослідження було  підвищення ефективності лікування хворих на розповсюджений псоріаз у прогресуючий стадії псоріаз шляхом розробки комплексної терапії на підставі вивчення окремих ланок ендокринної та імунної систем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зподіл 96 пацієнтів за віком встановив, що від 18 до 30 років було 17 (18%) хворих, від 31 до 50 років – 52 (54%) хворих, старше за 50 років – 27 (28%) пацієнтів.</w:t>
      </w:r>
    </w:p>
    <w:p>
      <w:pPr>
        <w:pStyle w:val="Normal"/>
        <w:widowControl w:val="false"/>
        <w:autoSpaceDE w:val="false"/>
        <w:ind w:firstLine="851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 18 (19%) хворих тривалість захворювання коливалася від 1 до 5 років. 51 пацієнт (53%) – страждав від цієї хвороби протягом періоду 6 - 15 років. 27 пацієнтів (28%) – хворіла на псоріаз 16 і більше років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58(60%) пацієнтів рецидиви захворювання відзначалися щорічно. Рецидиви псоріазу 1 раз на 2 роки зареєстровані у 17 (18 %) та 1 раз на 3 роки – у 21 (22%)хворих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Клінічна картина характеризувалася розповсюдженим дрібно- та крупнобляшковим висипом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en-US"/>
        </w:rPr>
        <w:t>PASI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shd w:fill="FFFFFF" w:val="clear"/>
          <w:lang w:val="uk-UA"/>
        </w:rPr>
        <w:t>(</w:t>
      </w:r>
      <w:r>
        <w:rPr>
          <w:sz w:val="18"/>
          <w:szCs w:val="18"/>
          <w:lang w:val="en-US"/>
        </w:rPr>
        <w:t>Psoriasi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rea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Severity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dex</w:t>
      </w:r>
      <w:r>
        <w:rPr>
          <w:sz w:val="18"/>
          <w:szCs w:val="18"/>
          <w:lang w:val="uk-UA"/>
        </w:rPr>
        <w:t>) у хворих на псоріаз в середньому складав 27,5±8,4.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ивчення кортизолу та соматотропного гормону у хворих на розповсюджений псоріаз у прогресуючий стадії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 патогенезі псоріазу про порушення механізмів адаптації свідчить залежність клінічного перебігу захворювання і стану шкіри від дії різних стресових чинників навколишнього середовища, дисфункція гіпоталамуса, порушення метаболізму гормонів периферичних залоз внутрішньої секреції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хисно-адаптаційні реакції в організмі реалізуються через нейроендокринну систему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ажливу роль в реалізації неспецифічних адаптаційних реакцій нейроендокринної системи організму грає гіпоталамо-гіпофізарно-наднирникова система, зокрема глюкокортикостероїди і гормони гіпофіза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вчено концентрацію кортизолу і соматотропного гормону в периферичній крові 96 пацієнтів, які хворіють на розповсюджений псоріаз у прогресуючий стадії в залежності від віку хворих, терміну захворювання та частоти рецидивів з метою оцінки їх значення в патогенезі,цього дерматозу та адаптаційних можливостей організму хворих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загальнюючи отримані результати встановлено, що у хворих на розповсюджений псоріаз у прогресуючий стадії існують ендокринні порушення універсальних механізмів переносимості стресу організмом, які проявляються у різних типах реакції організму, а саме реакції організму на хворобу з боку кори наднирникових залоз та з боку гіпофіза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 результатами обстежень було виявлено наступні види реакцій організму:збільшення концентрації кортизолу в периферичній крові спостерігали у 19 (20 %) хворих віком від 18 до 30 років та 22 (22,5%) хворих з частотою рецидивів 1 раз на 3 роки;без суттєвих змін в концентрації кортизолу у 18 (19,1%) пацієнтів із тривалістю хвороби до 5 років та 22 (22,5%) пацієнтів з частотою рецидивів 1 раз на 2 роки; зниження рівня кортизолу в периферичній крові у 56 (58,3%) пацієнтів віком старше 30 років, давністю хвороби більше 6 років, щорічними рецидивами псоріазу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 дослідженні соматотропного гормону (СТГ) було встановлено зниження вмісту в периферичній крові у 77 (80%) хворих віком старше 30 років, 77 (80,8%) пацієнтів із тривалістю хвороби більше 6 років та 57 (60%) пацієнтів із щорічними рецидивами захворювання. Без суттєвих змін СТГ периферичної крові спостерігався у 19 (20%) пацієнтів віком до 30 років, 18 (19%)пацієнтів, що хворіють від 1 до 5 років та 38 (40%) пацієнтів з рецидивами псоріазу 1 раз на 3 роки та 1 раз на 2 роки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більшення рівня кортизолу крові вказує на напруженість адаптаційних можливостей організму. Чим вищий рівень кортизолу, тим менший резерв компенсаторних можливостей організму і тим більш загрозливим з точки зору прогнозу компенсації функцій стає стан напруженості адаптації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ниження рівня кортизолу і соматотропного гормону свідчило про виснаження адаптаційних можливостей організму з імовірним зривом регуляторних механізмів. У зв’язку з наявністю дезадаптаційних розладів у хворих на псоріаз необхідно використовувати засоби, спрямовані на підвищення опору стресу й адаптаційних можливостей організму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uk-UA"/>
        </w:rPr>
        <w:t xml:space="preserve">Кореляційний аналіз виявив існування значимих від’ємних зв’язків із тривалістю псоріазу на рівні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 = -0,54 (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lang w:val="uk-UA"/>
        </w:rPr>
        <w:t xml:space="preserve">=0,0024) для кортизолу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 = -0,49 (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lang w:val="uk-UA"/>
        </w:rPr>
        <w:t xml:space="preserve">=0,0031) для СТГ, а також кореляційний зв’язок тау-Кендалла 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 xml:space="preserve">=-0,38; р&lt;0,05 для кортизолу і 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>=-0,41; р&lt;0,05 для СТГ та частотою рецидивів псоріазу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явлені розлади ендокринної ланки гомеостазу у хворих на псоріаз свідчать про необхідність розробки методів лікування, спрямованих на підвищення адаптивних можливостей організму.</w:t>
      </w:r>
    </w:p>
    <w:p>
      <w:pPr>
        <w:pStyle w:val="TextBodyIndent"/>
        <w:spacing w:before="0" w:after="0"/>
        <w:ind w:left="0"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spacing w:before="0" w:after="0"/>
        <w:ind w:left="0"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ивчення показників імунітету у хворих на розповсюджений  псоріазу прогресуючий стадії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uk-UA"/>
        </w:rPr>
        <w:t>Провідн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значення у виникненні та розвитку псоріазу має генетично детерміновані або набуті імунні розлади. Роль імунних механізмів у розвитку псоріазу неможливо вважати до кінця вивченою, тому що стан клітинної та гуморальної ланок імунного захисту характеризується різноспрямованими змінами. 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uk-UA"/>
        </w:rPr>
        <w:t>Однією з найважливіших складових частин функціонування імунної системи людини є природні цитотоксичні реакції, які формують першу лінію протипухлинного та противірусного захисту організму. Ці реакції опосередковуються окремою групою лімфоцитів – природними (натуральними) кілерами (NK). Значним стимулюючим впливом на активність NK-клітин наділені усі три типи інтерферонів (ІФН) (</w:t>
      </w:r>
      <w:r>
        <w:rPr>
          <w:rFonts w:eastAsia="Symbol" w:cs="Symbol" w:ascii="Symbol" w:hAnsi="Symbol"/>
          <w:sz w:val="18"/>
          <w:szCs w:val="18"/>
          <w:lang w:val="uk-UA"/>
        </w:rPr>
        <w:t></w:t>
      </w:r>
      <w:r>
        <w:rPr>
          <w:sz w:val="18"/>
          <w:szCs w:val="18"/>
          <w:lang w:val="uk-UA"/>
        </w:rPr>
        <w:t xml:space="preserve">, </w:t>
      </w:r>
      <w:r>
        <w:rPr>
          <w:rFonts w:eastAsia="Symbol" w:cs="Symbol" w:ascii="Symbol" w:hAnsi="Symbol"/>
          <w:sz w:val="18"/>
          <w:szCs w:val="18"/>
          <w:lang w:val="uk-UA"/>
        </w:rPr>
        <w:t></w:t>
      </w:r>
      <w:r>
        <w:rPr>
          <w:sz w:val="18"/>
          <w:szCs w:val="18"/>
          <w:lang w:val="uk-UA"/>
        </w:rPr>
        <w:t xml:space="preserve">, </w:t>
      </w:r>
      <w:r>
        <w:rPr>
          <w:rFonts w:eastAsia="Symbol" w:cs="Symbol" w:ascii="Symbol" w:hAnsi="Symbol"/>
          <w:sz w:val="18"/>
          <w:szCs w:val="18"/>
          <w:lang w:val="uk-UA"/>
        </w:rPr>
        <w:t></w:t>
      </w:r>
      <w:r>
        <w:rPr>
          <w:sz w:val="18"/>
          <w:szCs w:val="18"/>
          <w:lang w:val="uk-UA"/>
        </w:rPr>
        <w:t>).</w:t>
      </w:r>
    </w:p>
    <w:p>
      <w:pPr>
        <w:pStyle w:val="TextBodyIndent"/>
        <w:spacing w:before="0" w:after="0"/>
        <w:ind w:left="0" w:firstLine="709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 дослідженні показників клітинної ланки імунітету у 96 хворих на розповсюджений псоріаз у прогресуючий стадії встановлено вірогідне зниження CD3+ та CD4+-лімфоцитів у 82 (85,2%) хворих віком старше 30 років, тривалістю псоріазу більше 5 років та частотою рецидивів 1 раз на 2 роки і щорічно. У 14 (14,8%) хворих на псоріаз віком від 18 до 30 років, тривалістю хвороби до 5 років рівень CD3+ та CD4+-лімфоцитів не відрізнявся від показників в групі здорових осіб. 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 xml:space="preserve">8+-лімфоцити були вірогідно збільшені у 82 (85,2%) хворих на псоріаз віком старше 30 років, тривалістю псоріазу більше 5 років та частотою рецидивів 1 раз на 2 роки і щорічно.  У 14 (14,8%) хворих на псоріаз віком від 18 до 30 років, тривалістю хвороби до 5 років рівень CD8+ відрізнявся від показників в групі здорових осіб. </w:t>
      </w:r>
    </w:p>
    <w:p>
      <w:pPr>
        <w:pStyle w:val="TextBodyIndent"/>
        <w:spacing w:before="0" w:after="0"/>
        <w:ind w:left="0" w:firstLine="709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івень CD22+ лімфоцитів був знижений у 37 (39%) хворих на псоріаз віком від 51 року і старше та тривалістю хвороби 15 років і більше. А у решти хворих цей показник не відрізнявся від аналогічного показнику в групі здорових осіб.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uk-UA"/>
        </w:rPr>
        <w:t xml:space="preserve">Рівень натуральних кілерів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 xml:space="preserve">16+ т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>56+ був вірогідно зменшений у 82 (85,2%)хворих на псоріаз віком старше 30 років та давністю хвороби більше 5 років, на відміну від 14 (14,8%) пацієнтів, в який ці показники не відрізнялися від показників в групи здорових осіб.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uk-UA"/>
        </w:rPr>
        <w:t>Таким чином, дефіцит Т-клітинного імунітету, зниження С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>22+ свідчить про частковий імунодефіцит у вигляді недостатності клітинної ланки імунітету у хворих на розповсюджений псоріаз у прогресуючий стадії.</w:t>
      </w:r>
    </w:p>
    <w:p>
      <w:pPr>
        <w:pStyle w:val="TextBodyIndent"/>
        <w:spacing w:before="0" w:after="0"/>
        <w:ind w:left="0" w:firstLine="709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 вивчені цитокінів встановлено, що рівень ІФН-α, ІФН-γ, та інтерлейкіну-2 (ІЛ) був вірогідно зменшений у всіх 96 (100%) хворих на псоріаз, що опосередковано свідчить про пригнічення функціональної активності Т-хелперів 1 типу, які синтезують ІЛ-2 та ІФН- γ, та виснаження функціональних резервів всіх імунокомпетентних клітин, оскільки ІФН-α синтезується багатьма клітинами периферичної крові. В той же час, при первинному обстеженні виявлено підвищення сироваткового вмісту ІЛ-4 у всіх хворих на псоріаз, який є основним цитокіном, що синтезується Т-хелперами 2 типу.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uk-UA"/>
        </w:rPr>
        <w:t>В дослідженні були встановлені кореляційні зв’язки: від віку хворих на псоріаз – значуща (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lang w:val="uk-UA"/>
        </w:rPr>
        <w:t xml:space="preserve">&lt;0,05) від’ємна кореляція між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>16 (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0,43) і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>56 (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>=0,48); ІФН-α та ІФН-γ з віком виявило значущі (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lang w:val="uk-UA"/>
        </w:rPr>
        <w:t xml:space="preserve">&lt;0,05) від’ємні кореляції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-0,51 і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-0,57 відповідно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0,58 для ІЛ-4 і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>=-0,44 для ІЛ-2.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В залежності від тривалості псоріазу у хворих виявлено наступні кореляційні зв’язки при спостереженні С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>16+ та С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>56+ при  значущій (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lang w:val="uk-UA"/>
        </w:rPr>
        <w:t xml:space="preserve">&lt;0,05) кореляційній залежності між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>16 (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-0,42) і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>56 (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-0,44), у хворих, що хворіють більше 5 років. </w:t>
      </w:r>
    </w:p>
    <w:p>
      <w:pPr>
        <w:pStyle w:val="TextBodyIndent"/>
        <w:spacing w:before="0" w:after="0"/>
        <w:ind w:left="0" w:firstLine="709"/>
        <w:rPr/>
      </w:pPr>
      <w:r>
        <w:rPr>
          <w:sz w:val="18"/>
          <w:szCs w:val="18"/>
          <w:lang w:val="uk-UA"/>
        </w:rPr>
        <w:t>Дослідження кореляційних зв’язків ІФН-α та ІФН-γ із тривалістю виявило значущі (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lang w:val="uk-UA"/>
        </w:rPr>
        <w:t xml:space="preserve">&lt;0,05) від’ємні кореляції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-0,45 і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-0,54 відповідно. Для інтерлейкінів характерні кореляційні зв’язки на рівні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 xml:space="preserve">=0,61 для ІЛ-4 і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uk-UA"/>
        </w:rPr>
        <w:t>=-0,39 для ІЛ-2.  При вивченні С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>16+ і С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 xml:space="preserve">56+ в залежності від частоти рецидивів був встановлений кореляційний зв’язок 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 xml:space="preserve">=-0,38 для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 xml:space="preserve">16+ та 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 xml:space="preserve">=-0,41 для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 xml:space="preserve">56; для інтерферонів 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 xml:space="preserve">=-0,36  (ІФН-α) та 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 xml:space="preserve">=-0,35 (ІФН-γ ). Для інтерлейкіну  ІЛ-2 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>=-0,41, для ІЛ-4 (</w:t>
      </w:r>
      <w:r>
        <w:rPr>
          <w:rFonts w:eastAsia="Symbol" w:cs="Symbol" w:ascii="Symbol" w:hAnsi="Symbol"/>
          <w:sz w:val="18"/>
          <w:szCs w:val="18"/>
          <w:lang w:val="uk-UA"/>
        </w:rPr>
        <w:t></w:t>
      </w:r>
      <w:r>
        <w:rPr>
          <w:sz w:val="18"/>
          <w:szCs w:val="18"/>
          <w:lang w:val="uk-UA"/>
        </w:rPr>
        <w:t>=0,35).</w:t>
      </w:r>
    </w:p>
    <w:p>
      <w:pPr>
        <w:pStyle w:val="TextBodyIndent"/>
        <w:spacing w:before="0" w:after="0"/>
        <w:ind w:left="0" w:firstLine="709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 досліджені у хворих на розповсюджений псоріаз у прогресуючий  стадії встановлено частковий імунодефіцит у вигляді недостатності клітинної ланки імунітету у хворих на розповсюджений псоріаз у прогресуючий стадії.</w:t>
      </w:r>
    </w:p>
    <w:p>
      <w:pPr>
        <w:pStyle w:val="Normal"/>
        <w:rPr>
          <w:b/>
          <w:b/>
          <w:spacing w:val="-3"/>
          <w:sz w:val="18"/>
          <w:szCs w:val="18"/>
          <w:lang w:val="uk-UA"/>
        </w:rPr>
      </w:pPr>
      <w:r>
        <w:rPr>
          <w:b/>
          <w:spacing w:val="-3"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pacing w:val="-3"/>
          <w:sz w:val="18"/>
          <w:szCs w:val="18"/>
          <w:lang w:val="uk-UA"/>
        </w:rPr>
      </w:pPr>
      <w:r>
        <w:rPr>
          <w:b/>
          <w:spacing w:val="-3"/>
          <w:sz w:val="18"/>
          <w:szCs w:val="18"/>
          <w:lang w:val="uk-UA"/>
        </w:rPr>
        <w:t xml:space="preserve">Лікування хворих на розповсюджений псоріаз у прогресуючий стадії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uk-UA"/>
        </w:rPr>
        <w:t>Для лікування 96 хворих на розповсюджений псоріаз у прогресуючий стадії були розподілені на дві групи. 1 група (35 хворих) – отримали загальновизнану терапію з приводу псоріазу згідно з Протоколом надання медичної допомоги хворим на псоріаз (Наказ МОЗ України Про затвердження кл</w:t>
      </w:r>
      <w:r>
        <w:rPr>
          <w:sz w:val="18"/>
          <w:szCs w:val="18"/>
        </w:rPr>
        <w:t>i</w:t>
      </w:r>
      <w:r>
        <w:rPr>
          <w:sz w:val="18"/>
          <w:szCs w:val="18"/>
          <w:lang w:val="uk-UA"/>
        </w:rPr>
        <w:t>н</w:t>
      </w:r>
      <w:r>
        <w:rPr>
          <w:sz w:val="18"/>
          <w:szCs w:val="18"/>
        </w:rPr>
        <w:t>i</w:t>
      </w:r>
      <w:r>
        <w:rPr>
          <w:sz w:val="18"/>
          <w:szCs w:val="18"/>
          <w:lang w:val="uk-UA"/>
        </w:rPr>
        <w:t>чних протоколів надання медичної допомоги хворим на дерматовенеролог</w:t>
      </w:r>
      <w:r>
        <w:rPr>
          <w:sz w:val="18"/>
          <w:szCs w:val="18"/>
        </w:rPr>
        <w:t>i</w:t>
      </w:r>
      <w:r>
        <w:rPr>
          <w:sz w:val="18"/>
          <w:szCs w:val="18"/>
          <w:lang w:val="uk-UA"/>
        </w:rPr>
        <w:t>чн</w:t>
      </w:r>
      <w:r>
        <w:rPr>
          <w:sz w:val="18"/>
          <w:szCs w:val="18"/>
        </w:rPr>
        <w:t>i</w:t>
      </w:r>
      <w:r>
        <w:rPr>
          <w:sz w:val="18"/>
          <w:szCs w:val="18"/>
          <w:lang w:val="uk-UA"/>
        </w:rPr>
        <w:t xml:space="preserve"> захворювання№312 від 08.05.2009 р.) у вигляді призначення седативного засобу – ново-паситу; магнію сульфату; фенкаролу; натрію тіосульфату; реосорбілакту, адаптолу, через 7 днів від початку терапії  призначали вітаміни – піридоксину гідрохлориду</w:t>
      </w:r>
      <w:r>
        <w:rPr>
          <w:i/>
          <w:sz w:val="18"/>
          <w:szCs w:val="18"/>
          <w:lang w:val="uk-UA"/>
        </w:rPr>
        <w:t>;</w:t>
      </w:r>
      <w:r>
        <w:rPr>
          <w:sz w:val="18"/>
          <w:szCs w:val="18"/>
          <w:lang w:val="uk-UA"/>
        </w:rPr>
        <w:t xml:space="preserve"> ціанокобаламіну; ксантинолу нікотинату</w:t>
      </w:r>
      <w:r>
        <w:rPr>
          <w:i/>
          <w:sz w:val="18"/>
          <w:szCs w:val="18"/>
          <w:lang w:val="uk-UA"/>
        </w:rPr>
        <w:t>;</w:t>
      </w:r>
      <w:r>
        <w:rPr>
          <w:sz w:val="18"/>
          <w:szCs w:val="18"/>
          <w:lang w:val="uk-UA"/>
        </w:rPr>
        <w:t xml:space="preserve"> зовнішньо призначали мазь кератолітічної дії 7 днів.</w:t>
      </w:r>
    </w:p>
    <w:p>
      <w:pPr>
        <w:pStyle w:val="Normal"/>
        <w:ind w:firstLine="709"/>
        <w:jc w:val="both"/>
        <w:rPr>
          <w:spacing w:val="-3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 група (61 пацієнт) – отримали базову терапію і додатково терапію препаратом даларгін, що надає адаптогенну дію та обмежує ендокринні порушення за допомогою зменшення надлишкового викиду та пригнічення периферичного ефекту ряду гормонів, які приймають участь в реалізації стресу, в тому числі катехоламінів та глюкокортикостероїдів з діючою речовиною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 xml:space="preserve">-аланін-аргінін  </w:t>
      </w:r>
      <w:r>
        <w:rPr>
          <w:spacing w:val="-5"/>
          <w:sz w:val="18"/>
          <w:szCs w:val="18"/>
          <w:lang w:val="uk-UA"/>
        </w:rPr>
        <w:t>(0,001 г 1 раз на добу внутрішньом’язово – 20 днів)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8"/>
          <w:szCs w:val="18"/>
          <w:shd w:fill="FFFFFF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Критерієм клінічної ефективності проведеного лікування було пониження показнику індексу </w:t>
      </w:r>
      <w:r>
        <w:rPr>
          <w:rFonts w:cs="Times New Roman" w:ascii="Times New Roman" w:hAnsi="Times New Roman"/>
          <w:sz w:val="18"/>
          <w:szCs w:val="18"/>
          <w:lang w:val="en-US"/>
        </w:rPr>
        <w:t>PASI</w:t>
      </w:r>
      <w:r>
        <w:rPr>
          <w:rFonts w:cs="Times New Roman" w:ascii="Times New Roman" w:hAnsi="Times New Roman"/>
          <w:sz w:val="18"/>
          <w:szCs w:val="18"/>
          <w:lang w:val="uk-UA"/>
        </w:rPr>
        <w:t>: 1) на 75% і більше від початкового показника – клінічне одужання (висип регресував, залишаючи після себе лише вторинну де- або гіперпігментацію); 2) на 74 — 50% — відзначали значне поліпшення у хворих в тих випадках, коли після проведеного лікування більшість псоріатичних бляшок регресували, але в ділянках великих інфільтрованих бляшок зберігалася залишкова, слабо виражена папульозна інфільтрація (відповідає стаціонарній стадії); 3) на 49–25% — незначне поліпшенням у випадках, коли спостерігалося зменшення інфільтрації та збліднення інтенсивності забарвлення псоріатичних папул, зменшення лущення; 4) менш 25% — констатували відсутність ефекту у випадках, коли розмір ураження не змінювався, зберігалася інфільтраці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uk-UA"/>
        </w:rPr>
        <w:t xml:space="preserve">Значне поліпшення у пацієнтів 1 групи спостерігалося у 20 (57%) хворих (редукція </w:t>
      </w:r>
      <w:r>
        <w:rPr>
          <w:sz w:val="18"/>
          <w:szCs w:val="18"/>
          <w:shd w:fill="FFFFFF" w:val="clear"/>
          <w:lang w:val="uk-UA"/>
        </w:rPr>
        <w:t>PASI становила в середньому 52%)</w:t>
      </w:r>
      <w:r>
        <w:rPr>
          <w:sz w:val="18"/>
          <w:szCs w:val="18"/>
          <w:lang w:val="uk-UA"/>
        </w:rPr>
        <w:t xml:space="preserve">, незначне поліпшення – у 14 (40%) пацієнтів (редукція </w:t>
      </w:r>
      <w:r>
        <w:rPr>
          <w:sz w:val="18"/>
          <w:szCs w:val="18"/>
          <w:shd w:fill="FFFFFF" w:val="clear"/>
          <w:lang w:val="uk-UA"/>
        </w:rPr>
        <w:t>PASI становила в середньому 35%)</w:t>
      </w:r>
      <w:r>
        <w:rPr>
          <w:sz w:val="18"/>
          <w:szCs w:val="18"/>
          <w:lang w:val="uk-UA"/>
        </w:rPr>
        <w:t>, відсутність ефекту констатовано у 1 пацієнта (3%)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uk-UA"/>
        </w:rPr>
        <w:t xml:space="preserve">Клінічне одужання у пацієнтів 2 групи спостерігали у 8 (13%) хворих та значне поліпшення у 41 (67%) пацієнтів (редукція </w:t>
      </w:r>
      <w:r>
        <w:rPr>
          <w:sz w:val="18"/>
          <w:szCs w:val="18"/>
          <w:shd w:fill="FFFFFF" w:val="clear"/>
          <w:lang w:val="uk-UA"/>
        </w:rPr>
        <w:t>PASI становила від 65 до 80%)</w:t>
      </w:r>
      <w:r>
        <w:rPr>
          <w:sz w:val="18"/>
          <w:szCs w:val="18"/>
          <w:lang w:val="uk-UA"/>
        </w:rPr>
        <w:t xml:space="preserve">. У хворих цієї групи на 4-5-й день від початку лікування припинялося висипання свіжих елементів. У ділянках уражень зменшувалася гіперемія. Приблизно на 10-й день спостерігалось сплощення та збліднення псоріатичних елементів. Відбувалося центральне або периферичне завершення псоріатичного висипу, яке було особливо виражене на 14-15-у добу. Повну клінічну ремісію спостерігали у хворих на 27-28-й день лікування. Це проявлялося як сплощення та зникнення псоріатичних елементів, на місці яких залишалася лише вторинна де- або гіперпігментація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uk-UA"/>
        </w:rPr>
        <w:t xml:space="preserve">Середні строки </w:t>
      </w:r>
      <w:r>
        <w:rPr>
          <w:sz w:val="18"/>
          <w:szCs w:val="18"/>
        </w:rPr>
        <w:t xml:space="preserve">розрішення </w:t>
      </w:r>
      <w:r>
        <w:rPr>
          <w:sz w:val="18"/>
          <w:szCs w:val="18"/>
          <w:lang w:val="uk-UA"/>
        </w:rPr>
        <w:t>псоріатичного висипу на шкірі у хворих 2 групи становили 28,1</w:t>
      </w:r>
      <w:r>
        <w:rPr>
          <w:rFonts w:eastAsia="Symbol" w:cs="Symbol" w:ascii="Symbol" w:hAnsi="Symbol"/>
          <w:sz w:val="18"/>
          <w:szCs w:val="18"/>
          <w:lang w:val="uk-UA"/>
        </w:rPr>
        <w:t></w:t>
      </w:r>
      <w:r>
        <w:rPr>
          <w:sz w:val="18"/>
          <w:szCs w:val="18"/>
          <w:lang w:val="uk-UA"/>
        </w:rPr>
        <w:t>0,5 дня. В той же час середні строки псоріатичного висипу на шкірі у хворих 1 групи становили 32,6</w:t>
      </w:r>
      <w:r>
        <w:rPr>
          <w:rFonts w:eastAsia="Symbol" w:cs="Symbol" w:ascii="Symbol" w:hAnsi="Symbol"/>
          <w:sz w:val="18"/>
          <w:szCs w:val="18"/>
          <w:lang w:val="uk-UA"/>
        </w:rPr>
        <w:t></w:t>
      </w:r>
      <w:r>
        <w:rPr>
          <w:sz w:val="18"/>
          <w:szCs w:val="18"/>
          <w:lang w:val="uk-UA"/>
        </w:rPr>
        <w:t xml:space="preserve">0,2 дня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но клінічному поліпшенню у хворих на псоріаз спостерігалися позитивні зміни гормональних та імунологічних показників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Рівень кортизолу після проведеного лікування у хворих 1 групи  залишався достовірно знижений у пацієнтів, на відміну від хворих 2 групи, у яких спостерігалася нормалізація рівню кортизолу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 хворих 2 групи рівень кортизолу збільшився в 1,4 рази. При дослідженні також було встановлено, що рівень СТГ в 1 групі залишився вірогідно зменшеним і лише мав тенденцію до нормалізації. У хворих 2 групи СТГ збільшився в 1,7 рази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 2 групі в результаті лікування вміст СD3+-лімфоцитів зріс в 1,3 рази, СD4+-лімфоцити в 1,2 рази, СD22+ в 1,3 рази, рівень СD16+ та СD56+-натуральних кілерів збільшився в 1,2 та 1,3 рази відповідно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мічалося зниження СD8+-лімфоцитів в 1,4 рази. Констатовано збільшення ІФН-α в 1,75 рази, ІФН-γ в 2,6 рази, ІЛ-2 в 1,8 рази, а також зниження ІЛ-4 в 2,6 рази. Відбулася нормалізація вмісту імуноглобулінів А, М та G. Вміст IgА зріс в 1,8 рази, IgМ знизився в 1,2 рази та вміст IgG знизився в 1,35 рази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івень ЦІК знизився в 1,4 рази та не відрізнявся від групи контролю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исновок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uk-UA"/>
        </w:rPr>
        <w:t xml:space="preserve">1. У момент загострення псоріазу в крові хворих на псоріаз спостерігається зниження вмісту кортизола і соматотропного гормону, зниження рівня CD3+, CD4+, CD22+,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 xml:space="preserve">16+ т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 xml:space="preserve">56+-лімфоцитів, збільшення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  <w:lang w:val="uk-UA"/>
        </w:rPr>
        <w:t>8+лімфоцитів, зниження ІФН-α, ІФН-γ, ІЛ-2, збільшення ІЛ-4, зниження IgA, збільшення IgМ і Ig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  <w:lang w:val="uk-UA"/>
        </w:rPr>
        <w:t xml:space="preserve"> та ЦІК і виникає необхідність проведення проти рецидивного курсу терапії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. З метою оптимізації виявлених змін до лікування хворих на розповсюджений псоріаз у прогресуючий стадії додано нейропептидний регулятор, який забезпечує підвищення ефективності лікування (досягнення клінічної ремісії та значного покращення) відповідно у 13% і 67% хворих порівняно з значним покращенням у 57% хворих при базовому лікуванні, сприяють більш швидкому очищенню шкіри від висипу в середньому на 4 дні у порівнянні із лікуванням базовими засобами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3. Клінічному поліпшенню у хворих на розповсюджений псоріаз відповідали позитивні зрушення гормональних та імунологічних показників. У хворих визначено нормалізацію рівня гормонів (збільшення рівня кортизолу в 1,4 рази, СТГ - в 1,7 рази),  показників імунного статусу (підвищення вмісту СD3+-лімфоцитів в 1,3 рази, СD4+-лімфоців - в 1,2 рази, СD22+ - в 1,3 рази, СD16+ та СD56+-натуральних кілерів - в 1,2 та 1,3 рази відповідно, пониження СD8+-лімфоцитів в 1,4 рази). Під впливом розробленого методу терапії також констатовано збільшення рівня ІФН-α в 1,75 рази, ІФН-γ в 2,6 рази, ІЛ-2 в 1,8 рази, а також зниження ІЛ-4 в 2,6 рази.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Перелік рекомендованої літератури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амер Ю.А. Роль психосоциальной нагрузки при вульгарном псориазе / Ю.А. Бамер, Ф. Петерман, Ю.Куль // Дерматология. – 2010. - №1. – С. 39-47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shd w:fill="FFFFFF" w:val="clear"/>
          </w:rPr>
          <w:t>Безродная А. И.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Анализ популяционных особенностей заболеваемости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сориаз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ом в Украине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/ А.И. Безродная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// Клінічна імунологія. Алергологія. Інфектологія. - 2011. -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N 8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 - С. 70-73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Белова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 О.В.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Иммунобиологически активные вещества,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выделенные из кожи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>/О.В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Белова,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В.Я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Арион,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Ю.М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Лопухин и др. // Вестник Российской Академии медицинских наук. - 2010. -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N 6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 - С. 8-12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очаров В.А. Воспалительно-репаративный процесс при дерматозах: монографія/ В.А. Бочаров. – Запорожье: Просвіта, 2011. – 280 с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Васильев А.Г.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Изменения гормонального статуса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у пациентов с очаговым вульгарным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сориаз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ом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>/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А.Г.Васильев, Д.В.Заславский, А.П.Трашков  и др. // Вестник дерматологии и венерологии. - 2011. -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N 5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 - С. 88-90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Гаврисюк І. В.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 xml:space="preserve">Псоріаз і супутні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>розлади: актуальність у діяльності лікаря загальної практики - сімейної медицини: (огляд літератури, власні клінічні спостереження та досвід викладання державною та англійською мовами)/ І. В. Гаврисюк // Семейная медицина. - 2012. -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N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 xml:space="preserve"> 4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>. - С. 96-101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shd w:fill="FFFFFF" w:val="clear"/>
            <w:lang w:val="uk-UA"/>
          </w:rPr>
          <w:t>Галникіна С. О.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 Огляд сучасних методів лікування псоріатичної оніходистрофії /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uk-UA"/>
          </w:rPr>
          <w:t>С.О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shd w:fill="FFFFFF" w:val="clear"/>
            <w:lang w:val="uk-UA"/>
          </w:rPr>
          <w:t>Галникіна</w:t>
        </w:r>
      </w:hyperlink>
      <w:r>
        <w:rPr>
          <w:rFonts w:cs="Times New Roman" w:ascii="Times New Roman" w:hAnsi="Times New Roman"/>
          <w:sz w:val="16"/>
          <w:szCs w:val="16"/>
          <w:lang w:val="uk-UA"/>
        </w:rPr>
        <w:t>,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 О. А. Каденко, М. В. Болотюк // Мистецтво лікування. - 2012. -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N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 xml:space="preserve"> 9/10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. - С. 44-45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  <w:lang w:val="uk-UA"/>
        </w:rPr>
        <w:t xml:space="preserve">Дащук А.М., Пустова Н.О., Добржанська Є.І. Регуляторні механізми нейроендокринної системи та імунного статусу у хворих на псоріаз. </w:t>
      </w:r>
      <w:r>
        <w:rPr>
          <w:w w:val="109"/>
          <w:sz w:val="16"/>
          <w:szCs w:val="16"/>
          <w:lang w:val="uk-UA"/>
        </w:rPr>
        <w:t>Українські медичні вісті. Науково-практичний часопис Всеукраїнського лікарського товариства. 2009, том 8, 1-4 (68-71)</w:t>
      </w:r>
      <w:r>
        <w:rPr>
          <w:sz w:val="16"/>
          <w:szCs w:val="16"/>
          <w:lang w:val="uk-UA"/>
        </w:rPr>
        <w:t xml:space="preserve"> Матеріали ювилейного Х з’їзду Всеукраїнського лікарського товариства (ВУЛТ), м. Євпаторія, 24-27 вересня. </w:t>
      </w:r>
      <w:r>
        <w:rPr>
          <w:sz w:val="16"/>
          <w:szCs w:val="16"/>
        </w:rPr>
        <w:t>Київ 2009, 400 стр. – 134-135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щук А.М., Пустова Н.О., Добржанська Є.І. </w:t>
      </w:r>
      <w:r>
        <w:rPr>
          <w:spacing w:val="-3"/>
          <w:sz w:val="16"/>
          <w:szCs w:val="16"/>
        </w:rPr>
        <w:t xml:space="preserve">Стан нейдоендокринної системи у хворих на псоріаз. </w:t>
      </w:r>
      <w:r>
        <w:rPr>
          <w:spacing w:val="6"/>
          <w:sz w:val="16"/>
          <w:szCs w:val="16"/>
          <w:lang w:eastAsia="uk-UA"/>
        </w:rPr>
        <w:t>Матеріали Всеукраїнської науково-практичної конференції «Організація дерматовенерологічної допомоги населенню та організаційно-методичні заходи з підвищенням ефективності навчання студентів з курсу «Дерматовенерологія» в медичних ВУЗах України»// Дерматологія, венерологія, - 2010. - №10 (49). С.7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3"/>
          <w:sz w:val="16"/>
          <w:szCs w:val="16"/>
        </w:rPr>
        <w:t>Дащук А.М., Пустова Н.О., Добржанська Є.І.Нейдоендокринна система та імунний статус у хворих на псоріаз</w:t>
      </w:r>
      <w:r>
        <w:rPr>
          <w:caps/>
          <w:spacing w:val="-3"/>
          <w:sz w:val="16"/>
          <w:szCs w:val="16"/>
        </w:rPr>
        <w:t xml:space="preserve">. </w:t>
      </w:r>
      <w:r>
        <w:rPr>
          <w:sz w:val="16"/>
          <w:szCs w:val="16"/>
        </w:rPr>
        <w:t>Матеріали науково-практичної конференції дерматологів і косметологів з міжнародною участю «Нові інноваційні технології в дерматовенерології»// Дерматологія та венерологія. – 2011.- №2 (52). – С.93-94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Дащук А.М., Пустовая Н.А., Добржанская Е.И. Нейроендокринна система та імунний статус у хворих на псоріаз та комплексна терапія виявлених порушень.</w:t>
      </w:r>
      <w:r>
        <w:rPr>
          <w:spacing w:val="-3"/>
          <w:sz w:val="16"/>
          <w:szCs w:val="16"/>
        </w:rPr>
        <w:t>Збірник матеріалів ХV Міжнародної науково-практичної конференції «Військові і політичні науки в контексті соціального прогресу». (Київ, Лондон, 7 грудня-15 грудня 2011 р.) Одесса. - 2012 – С. 96-9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</w:rPr>
        <w:t>Дащук А.М., Пустовая Н.А., Добржанская Е.И</w:t>
      </w:r>
      <w:r>
        <w:rPr>
          <w:b/>
          <w:sz w:val="16"/>
          <w:szCs w:val="16"/>
        </w:rPr>
        <w:t xml:space="preserve">. </w:t>
      </w:r>
      <w:r>
        <w:rPr>
          <w:rStyle w:val="FontStyle18"/>
          <w:b w:val="false"/>
          <w:bCs/>
          <w:sz w:val="16"/>
          <w:szCs w:val="16"/>
          <w:lang w:eastAsia="uk-UA"/>
        </w:rPr>
        <w:t>Содержание адаптивних гормонов и система иммунной защиты больных псоріазом.</w:t>
      </w:r>
      <w:r>
        <w:rPr>
          <w:rStyle w:val="FontStyle18"/>
          <w:bCs/>
          <w:sz w:val="16"/>
          <w:szCs w:val="16"/>
          <w:lang w:eastAsia="uk-UA"/>
        </w:rPr>
        <w:t xml:space="preserve"> </w:t>
      </w:r>
      <w:r>
        <w:rPr>
          <w:sz w:val="16"/>
          <w:szCs w:val="16"/>
        </w:rPr>
        <w:t>Матеріали науково-практичної конференції дерматологів і косметологів з міжнародною участю «Сучасність та перспективи розвитку дерматовенерологічної служби в системі охорони здоров’я» Збірник наукових праць. Вип. №9. Харків.-2012.-С.51-5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</w:rPr>
        <w:t xml:space="preserve">Дащук А.М., Пустовая Н.А., Добржанская Е.И. Регуляторные механизмы нейроэндокринной системы и иммунного статуса у больных псориазом. Тезисы </w:t>
      </w:r>
      <w:r>
        <w:rPr>
          <w:sz w:val="16"/>
          <w:szCs w:val="16"/>
          <w:lang w:val="en-US"/>
        </w:rPr>
        <w:t>VΙ</w:t>
      </w:r>
      <w:r>
        <w:rPr>
          <w:sz w:val="16"/>
          <w:szCs w:val="16"/>
        </w:rPr>
        <w:t xml:space="preserve"> российской научно-практической конференции «Санкт-Петербургские дерматологические чтения» 1-2 ноября 2012 г.- СПб.: Изд-во «Человек и его здоровье», 2012.- С.49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3"/>
          <w:sz w:val="16"/>
          <w:szCs w:val="16"/>
        </w:rPr>
        <w:t>Дащук А.М., Пустовая Н.А., Добржанская Е.И., Плотникова В.В. Регуляторные механизмы ней</w:t>
      </w:r>
      <w:r>
        <w:rPr>
          <w:spacing w:val="-3"/>
          <w:sz w:val="16"/>
          <w:szCs w:val="16"/>
          <w:lang w:val="uk-UA"/>
        </w:rPr>
        <w:t>р</w:t>
      </w:r>
      <w:r>
        <w:rPr>
          <w:spacing w:val="-3"/>
          <w:sz w:val="16"/>
          <w:szCs w:val="16"/>
        </w:rPr>
        <w:t xml:space="preserve">оэндокринной системы и иммунного статуса у больных псориазом </w:t>
      </w:r>
      <w:r>
        <w:rPr>
          <w:sz w:val="16"/>
          <w:szCs w:val="16"/>
        </w:rPr>
        <w:t>/ Сборник научных трудов «Актуальные вопросы дерматологии, венерологии и ВИЧ/СПИД инфекции» Под.ред. проф. Дащук А.М.. Х., «С.А.М.», 2013. – С. 95-9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  <w:lang w:eastAsia="uk-UA"/>
        </w:rPr>
        <w:t xml:space="preserve">Дащук А.М. </w:t>
      </w:r>
      <w:r>
        <w:rPr>
          <w:spacing w:val="-3"/>
          <w:sz w:val="16"/>
          <w:szCs w:val="16"/>
        </w:rPr>
        <w:t>Нейдоендокринна система та імунний статус у хворих на псоріаз та комплексна терапія виявлених порушень. / А.М.Дащук, Н.О.</w:t>
      </w:r>
      <w:r>
        <w:rPr>
          <w:sz w:val="16"/>
          <w:szCs w:val="16"/>
          <w:lang w:eastAsia="uk-UA"/>
        </w:rPr>
        <w:t>Пустова, Є.І.Добржанська</w:t>
      </w:r>
      <w:r>
        <w:rPr>
          <w:sz w:val="16"/>
          <w:szCs w:val="16"/>
        </w:rPr>
        <w:t xml:space="preserve"> //Тези доповідей ХІІ всеукраїнського лікарського з’їзду ВУЛТ, 5-7 вересня 2013 р., м. Київ / «Українські медичні вісті» (січень-грудень, 2013), Том 10, Число 1-4 (76-79),  Київ, 2013. - 206с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 xml:space="preserve">Добржанська Є.І. Вивчення окремих ланок нейроендокринної системи у хворих на псоріаз/ Є.І. Добржанська // Актуальні питання дерматології, венерології, і ВІЛ/СНІД інфекції: Збірник наукових праць, за ред. А.М. Дащука. – Х.: Издательство «САМ». -  2014. – 292с. - </w:t>
      </w:r>
      <w:r>
        <w:rPr>
          <w:spacing w:val="-4"/>
          <w:sz w:val="16"/>
          <w:szCs w:val="16"/>
        </w:rPr>
        <w:t>С.90-95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 xml:space="preserve">Добржанська Є.І. Проблема патогенетичного лікування хворих на псоріаз/ Є.І. Добржанська // Актуальні питання дерматології, венерології, і ВІЛ/СНІД інфекції: Збірник наукових праць, за ред. А.М. Дащука. – Х.: Издательство «САМ». -  2014. – 292с. - </w:t>
      </w:r>
      <w:r>
        <w:rPr>
          <w:spacing w:val="-4"/>
          <w:sz w:val="16"/>
          <w:szCs w:val="16"/>
        </w:rPr>
        <w:t>С.96-9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</w:rPr>
        <w:t xml:space="preserve">Добржанська Є.І. Вивчення імунної ланки хворих на псоріаз / Є.І. Добржанська // Актуальні питання дерматології, венерології, і ВІЛ/СНІД інфекції: Збірник наукових праць, за ред. А.М. Дащука. – Х.: Издательство «САМ». -  2014. – 292с. - </w:t>
      </w:r>
      <w:r>
        <w:rPr>
          <w:spacing w:val="-4"/>
          <w:sz w:val="16"/>
          <w:szCs w:val="16"/>
        </w:rPr>
        <w:t>С.98-102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 xml:space="preserve">Добржанская Е.И. Анализ изменений показателей иммунитета у больных псориазом / Е.И. Добржанская // Сучасні проблеми дерматовенерології, косметології та управління охороною здоров’я – Збірник наукових праць, за ред. П.П. Рижка, вип.11. Харків.: «Оберіг». – 2014. – 128с. – </w:t>
      </w:r>
      <w:r>
        <w:rPr>
          <w:spacing w:val="-4"/>
          <w:sz w:val="16"/>
          <w:szCs w:val="16"/>
        </w:rPr>
        <w:t>С.75-82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 xml:space="preserve">Добржанська Є.І. Вивчення впливу обраної терапії на показники імунного захисту у хворих на псоріаз / Є.І. Добржанська // Медицина сегодня и завтра. - №1. – 2014. – </w:t>
      </w:r>
      <w:r>
        <w:rPr>
          <w:spacing w:val="-4"/>
          <w:sz w:val="16"/>
          <w:szCs w:val="16"/>
        </w:rPr>
        <w:t>С. 154-155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pacing w:val="-4"/>
          <w:sz w:val="16"/>
          <w:szCs w:val="16"/>
        </w:rPr>
      </w:pPr>
      <w:r>
        <w:rPr>
          <w:sz w:val="16"/>
          <w:szCs w:val="16"/>
        </w:rPr>
        <w:t>Добржанская Е.И. Определение показателей иммунитета у больных псориазом / Е.И. Добржанская // Медицина. - №7/145. – 2014. – С.52-56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Добржанская Е.И. Комплексное лечение больных псориазом с учетом нейроэндокринных нарушений / А.М.Дащук, Н.А.Пустовая, Е.И. Добржанская // Аллергология и иммунология. М. – 2014. – Т.15 №2. – С.121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pacing w:val="-4"/>
          <w:sz w:val="16"/>
          <w:szCs w:val="16"/>
        </w:rPr>
      </w:pPr>
      <w:r>
        <w:rPr>
          <w:sz w:val="16"/>
          <w:szCs w:val="16"/>
        </w:rPr>
        <w:t>Спосіб лікування хворих на дисемінований псоріаз із урахуванням порушень окремих ланок ендокринної та імунної систем: Інформаційний лист про нововведення в сфері охорони здоров’я №200-2014 / А.М. Дащук, Є.І. Добржанська ; ХНМУ, Укрмедпатентінформ. – К.: Укрмедпатентінформ, 2014. – 4с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pacing w:val="-4"/>
          <w:sz w:val="16"/>
          <w:szCs w:val="16"/>
          <w:lang w:val="uk-UA"/>
        </w:rPr>
      </w:pPr>
      <w:r>
        <w:rPr>
          <w:sz w:val="16"/>
          <w:szCs w:val="16"/>
        </w:rPr>
        <w:t>Дащук А.М. Определение некоторых показателей иммунной системы у больных псориазом/ А.М.Дащук, Н.А.Пустовая, Е.И.Добржанская // Современные концепции научных исследований: материалы ХIII международной научно-практической конференции, Москва, 29-30 апреля 2015 г. часть 7/ ежемесячный научный журнал «Евразийский союз учених». - №4(13).-2015.- С. 79-8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  <w:lang w:val="uk-UA"/>
        </w:rPr>
        <w:t xml:space="preserve">Дащук А.М. Исследование некоторых показателей иммунной системы у больных псориазом /А.М.Дащук, Н.О.Пустова, Є.І.Добржанська //Актуальні проблеми дерматології, венерології та ВІЛ/СНІД-інфекції: матеріали наук.-прак. конф (з між нар. участю), присвяч. </w:t>
      </w:r>
      <w:r>
        <w:rPr>
          <w:bCs/>
          <w:spacing w:val="-1"/>
          <w:sz w:val="16"/>
          <w:szCs w:val="16"/>
          <w:lang w:val="uk-UA"/>
        </w:rPr>
        <w:t xml:space="preserve">155-річчю проф. Зеленева І.Ф., Харків </w:t>
      </w:r>
      <w:r>
        <w:rPr>
          <w:spacing w:val="-2"/>
          <w:sz w:val="16"/>
          <w:szCs w:val="16"/>
          <w:lang w:val="uk-UA"/>
        </w:rPr>
        <w:t>18-19 червня</w:t>
      </w:r>
      <w:r>
        <w:rPr>
          <w:sz w:val="16"/>
          <w:szCs w:val="16"/>
          <w:lang w:val="uk-UA"/>
        </w:rPr>
        <w:t xml:space="preserve"> 2015 р./ «С.А.М». – Х., 2015. – С. 47-53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 xml:space="preserve">Добржанская Е.И. Оптимизация комплексного лечения больных псориазом с учетом нарушений некоторых функций эндокринной системы / Е.И. Добржанская // Медицина. - №5/157. – 2015. – С </w:t>
      </w:r>
      <w:r>
        <w:rPr>
          <w:spacing w:val="-4"/>
          <w:sz w:val="16"/>
          <w:szCs w:val="16"/>
        </w:rPr>
        <w:t>С.52-56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ранник Г.Н. Клиническая иммунология и аллергология: пособие для студентов, врачей-интернов, иммунологов, аллергологов, врачей любого профиля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всех спеціальностей / Г.Н. Дранник. – К.: ООО Полиграф плюс, 2010. – 552 с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Зупинець І.Я. Фармацевтична опіка хворих на псоріаз: шляхи підвищення якості життя/ І.Я.Зупинець, І.А.Отрішко, О.Ю. Побережник // Фарм. часопис. – 2010. - №1. – С.70-75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sz w:val="16"/>
          <w:szCs w:val="16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shd w:fill="FFFFFF" w:val="clear"/>
          </w:rPr>
          <w:t>Катунина О.Р.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Патогенраспознающие рецепторы и их роль во взаимодействии врожденного и адаптивного иммунитета в коже больных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сориаз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ом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/ </w:t>
      </w:r>
      <w:r>
        <w:rPr>
          <w:rFonts w:cs="Times New Roman" w:ascii="Times New Roman" w:hAnsi="Times New Roman"/>
          <w:bCs/>
          <w:sz w:val="16"/>
          <w:szCs w:val="16"/>
        </w:rPr>
        <w:t>О. Р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>.</w:t>
      </w:r>
      <w:r>
        <w:rPr>
          <w:rFonts w:cs="Times New Roman" w:ascii="Times New Roman" w:hAnsi="Times New Roman"/>
          <w:bCs/>
          <w:sz w:val="16"/>
          <w:szCs w:val="16"/>
        </w:rPr>
        <w:t>Катунина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// Иммунология. - 2011. -</w:t>
      </w:r>
      <w:r>
        <w:rPr>
          <w:rStyle w:val="Appleconvertedspace"/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Т. 32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N 5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 - С. 261-264.</w:t>
      </w:r>
    </w:p>
    <w:p>
      <w:pPr>
        <w:pStyle w:val="Style11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Катунина О.Р., Резайкина А.В. Провоспалительные цитокины ИЛ-1 и Ф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>Н</w:t>
      </w:r>
      <w:r>
        <w:rPr>
          <w:rFonts w:cs="Times New Roman" w:ascii="Times New Roman" w:hAnsi="Times New Roman"/>
          <w:bCs/>
          <w:sz w:val="16"/>
          <w:szCs w:val="16"/>
        </w:rPr>
        <w:t>О-альфа в очагах пораженной кожи больных псориазом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>/</w:t>
      </w:r>
      <w:r>
        <w:rPr>
          <w:rFonts w:cs="Times New Roman" w:ascii="Times New Roman" w:hAnsi="Times New Roman"/>
          <w:bCs/>
          <w:sz w:val="16"/>
          <w:szCs w:val="16"/>
        </w:rPr>
        <w:t xml:space="preserve"> О. Р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>.</w:t>
      </w:r>
      <w:r>
        <w:rPr>
          <w:rFonts w:cs="Times New Roman" w:ascii="Times New Roman" w:hAnsi="Times New Roman"/>
          <w:bCs/>
          <w:sz w:val="16"/>
          <w:szCs w:val="16"/>
        </w:rPr>
        <w:t>Катунина, А.В.Резайкина //Вестник дерматологии и</w:t>
      </w:r>
      <w:r>
        <w:rPr>
          <w:rFonts w:cs="Times New Roman" w:ascii="Times New Roman" w:hAnsi="Times New Roman"/>
          <w:sz w:val="16"/>
          <w:szCs w:val="16"/>
        </w:rPr>
        <w:t xml:space="preserve"> венерологии. – 2011. -№4 - С.25-30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Клименко Н. А. Оценка гормонального статуса при распространённом псориазе и обоснование информативных показателей тяжести течения и эффективности лечения лимфопролиферативных процессов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 xml:space="preserve"> / Н.А. Клименко //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 xml:space="preserve">Експериментальна і клінічна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медицина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. -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010.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 xml:space="preserve"> -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 xml:space="preserve"> N 2</w:t>
      </w:r>
      <w:r>
        <w:rPr>
          <w:rStyle w:val="Appleconvertedspace"/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 - С.23-27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Куц Л. В. Сучасні аспекти "нейрогенного" компоненту запалення при псоріазі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>/ Л.В. Куц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 xml:space="preserve"> // Вісник проблем біології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і медицини: науково-практичний журнал</w:t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Українська медична стоматологічна академія. - Полтава . -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012. - N 4 т.2</w:t>
      </w:r>
      <w:r>
        <w:rPr>
          <w:rStyle w:val="Appleconvertedspace"/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- С.96-98.</w:t>
      </w:r>
    </w:p>
    <w:p>
      <w:pPr>
        <w:pStyle w:val="Style12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  <w:sz w:val="16"/>
          <w:szCs w:val="16"/>
          <w:lang w:val="uk-UA"/>
        </w:rPr>
        <w:t xml:space="preserve">Наказ МОЗ України </w:t>
      </w:r>
      <w:r>
        <w:rPr>
          <w:rStyle w:val="StrongEmphasis"/>
          <w:b w:val="false"/>
          <w:bCs/>
          <w:sz w:val="16"/>
          <w:szCs w:val="16"/>
          <w:lang w:val="uk-UA"/>
        </w:rPr>
        <w:t>Про затвердження кл</w:t>
      </w:r>
      <w:r>
        <w:rPr>
          <w:rStyle w:val="StrongEmphasis"/>
          <w:b w:val="false"/>
          <w:bCs/>
          <w:sz w:val="16"/>
          <w:szCs w:val="16"/>
        </w:rPr>
        <w:t>i</w:t>
      </w:r>
      <w:r>
        <w:rPr>
          <w:rStyle w:val="StrongEmphasis"/>
          <w:b w:val="false"/>
          <w:bCs/>
          <w:sz w:val="16"/>
          <w:szCs w:val="16"/>
          <w:lang w:val="uk-UA"/>
        </w:rPr>
        <w:t>н</w:t>
      </w:r>
      <w:r>
        <w:rPr>
          <w:rStyle w:val="StrongEmphasis"/>
          <w:b w:val="false"/>
          <w:bCs/>
          <w:sz w:val="16"/>
          <w:szCs w:val="16"/>
        </w:rPr>
        <w:t>i</w:t>
      </w:r>
      <w:r>
        <w:rPr>
          <w:rStyle w:val="StrongEmphasis"/>
          <w:b w:val="false"/>
          <w:bCs/>
          <w:sz w:val="16"/>
          <w:szCs w:val="16"/>
          <w:lang w:val="uk-UA"/>
        </w:rPr>
        <w:t>чних протокол</w:t>
      </w:r>
      <w:r>
        <w:rPr>
          <w:rStyle w:val="StrongEmphasis"/>
          <w:b w:val="false"/>
          <w:bCs/>
          <w:sz w:val="16"/>
          <w:szCs w:val="16"/>
        </w:rPr>
        <w:t>i</w:t>
      </w:r>
      <w:r>
        <w:rPr>
          <w:rStyle w:val="StrongEmphasis"/>
          <w:b w:val="false"/>
          <w:bCs/>
          <w:sz w:val="16"/>
          <w:szCs w:val="16"/>
          <w:lang w:val="uk-UA"/>
        </w:rPr>
        <w:t>внадання медичної допомоги хворимна дерматовенеролог</w:t>
      </w:r>
      <w:r>
        <w:rPr>
          <w:rStyle w:val="StrongEmphasis"/>
          <w:b w:val="false"/>
          <w:bCs/>
          <w:sz w:val="16"/>
          <w:szCs w:val="16"/>
        </w:rPr>
        <w:t>i</w:t>
      </w:r>
      <w:r>
        <w:rPr>
          <w:rStyle w:val="StrongEmphasis"/>
          <w:b w:val="false"/>
          <w:bCs/>
          <w:sz w:val="16"/>
          <w:szCs w:val="16"/>
          <w:lang w:val="uk-UA"/>
        </w:rPr>
        <w:t>чн</w:t>
      </w:r>
      <w:r>
        <w:rPr>
          <w:rStyle w:val="StrongEmphasis"/>
          <w:b w:val="false"/>
          <w:bCs/>
          <w:sz w:val="16"/>
          <w:szCs w:val="16"/>
        </w:rPr>
        <w:t>i</w:t>
      </w:r>
      <w:r>
        <w:rPr>
          <w:rStyle w:val="StrongEmphasis"/>
          <w:b w:val="false"/>
          <w:bCs/>
          <w:sz w:val="16"/>
          <w:szCs w:val="16"/>
          <w:lang w:val="uk-UA"/>
        </w:rPr>
        <w:t xml:space="preserve"> захворювання </w:t>
      </w:r>
      <w:r>
        <w:rPr>
          <w:b/>
          <w:sz w:val="16"/>
          <w:szCs w:val="16"/>
          <w:lang w:val="uk-UA"/>
        </w:rPr>
        <w:t>№312 від 08.05.2009 р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Сизон О.О. Роль стрес-системи у розвитку артропатичного псоріазу/ О.О Сизон // </w:t>
      </w:r>
      <w:r>
        <w:rPr>
          <w:rFonts w:cs="Times New Roman" w:ascii="Times New Roman" w:hAnsi="Times New Roman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  <w:lang w:val="uk-UA"/>
        </w:rPr>
        <w:t>ЖДВК. – 2013. - №1 (48). – С.33-43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Солошенко Э.Н. Фактор некроза опухоли, интерлейкины и липидный обмен в разных стадиях течения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сориаза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 xml:space="preserve">/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Э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  <w:lang w:val="uk-UA"/>
        </w:rPr>
        <w:t>.Н. Солошенко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 xml:space="preserve"> // Клінічна імунологія. Алергологія.</w:t>
      </w:r>
      <w:r>
        <w:rPr>
          <w:rStyle w:val="Appleconvertedspace"/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Інфектологія . -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012. - N 1/2</w:t>
      </w:r>
      <w:r>
        <w:rPr>
          <w:rStyle w:val="Appleconvertedspace"/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 - С.62-64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тепаненко В.И. Псориаз</w:t>
      </w:r>
      <w:r>
        <w:rPr>
          <w:rFonts w:cs="Times New Roman" w:ascii="Times New Roman" w:hAnsi="Times New Roman"/>
          <w:sz w:val="16"/>
          <w:szCs w:val="16"/>
          <w:lang w:val="uk-UA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Дерматология, венерология: учебник / В.И. Степаненко</w:t>
      </w:r>
      <w:r>
        <w:rPr>
          <w:rFonts w:cs="Times New Roman" w:ascii="Times New Roman" w:hAnsi="Times New Roman"/>
          <w:sz w:val="16"/>
          <w:szCs w:val="16"/>
          <w:lang w:val="uk-UA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С</w:t>
      </w:r>
      <w:r>
        <w:rPr>
          <w:rFonts w:cs="Times New Roman" w:ascii="Times New Roman" w:hAnsi="Times New Roman"/>
          <w:sz w:val="16"/>
          <w:szCs w:val="16"/>
          <w:lang w:val="uk-UA"/>
        </w:rPr>
        <w:t>и</w:t>
      </w:r>
      <w:r>
        <w:rPr>
          <w:rFonts w:cs="Times New Roman" w:ascii="Times New Roman" w:hAnsi="Times New Roman"/>
          <w:sz w:val="16"/>
          <w:szCs w:val="16"/>
        </w:rPr>
        <w:t>зон О.О., Шупенько Н.М. и др.</w:t>
      </w:r>
      <w:r>
        <w:rPr>
          <w:rFonts w:cs="Times New Roman" w:ascii="Times New Roman" w:hAnsi="Times New Roman"/>
          <w:sz w:val="16"/>
          <w:szCs w:val="16"/>
          <w:lang w:val="uk-UA"/>
        </w:rPr>
        <w:t>//</w:t>
      </w:r>
      <w:r>
        <w:rPr>
          <w:rFonts w:cs="Times New Roman" w:ascii="Times New Roman" w:hAnsi="Times New Roman"/>
          <w:sz w:val="16"/>
          <w:szCs w:val="16"/>
        </w:rPr>
        <w:t xml:space="preserve"> К.:КИМ, 2012. – С.167-197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едоренко О.Є. Клінічній досвід терапії псоріазу/О.Є. Федоренко // Укр. журн. дерматол., венерол., косметол. – 2012. - №1 (44). С.59-62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Федотов В.П. Дерматовенеролог</w:t>
      </w:r>
      <w:r>
        <w:rPr>
          <w:rFonts w:cs="Times New Roman" w:ascii="Times New Roman" w:hAnsi="Times New Roman"/>
          <w:sz w:val="16"/>
          <w:szCs w:val="16"/>
        </w:rPr>
        <w:t>ия: учебное пособие / В.П. Федотов, А.Д. Дюдюн, В.И. Степаненко – Днепропетровск: Свидлер А.Л., 2011. – 652 с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Caruntu C. Proteomics focusing on immune markers in psoriatic arthritis / Constantin Caruntu, Daniel Boda, Georgiana Dumitrascu, Carolina Constantin, Monica Neagu // </w:t>
      </w:r>
      <w:r>
        <w:rPr>
          <w:rStyle w:val="Nlmsource"/>
          <w:rFonts w:cs="Times New Roman" w:ascii="Times New Roman" w:hAnsi="Times New Roman"/>
          <w:iCs/>
          <w:sz w:val="16"/>
          <w:szCs w:val="16"/>
          <w:lang w:val="en-US"/>
        </w:rPr>
        <w:t>Biomarkers in Medicine. 2014</w:t>
      </w:r>
      <w:r>
        <w:rPr>
          <w:rFonts w:cs="Times New Roman" w:ascii="Times New Roman" w:hAnsi="Times New Roman"/>
          <w:sz w:val="16"/>
          <w:szCs w:val="16"/>
          <w:lang w:val="en-US"/>
        </w:rPr>
        <w:t>, P.1-16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Chandran V. </w:t>
      </w:r>
      <w:r>
        <w:rPr>
          <w:rFonts w:cs="Times New Roman" w:ascii="Times New Roman" w:hAnsi="Times New Roman"/>
          <w:sz w:val="16"/>
          <w:szCs w:val="16"/>
          <w:lang w:val="en-US"/>
        </w:rPr>
        <w:t>Geoepidemiology and environmental factors of psoriasis and psoriatic arthritis /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 Chandran V., Raychaudhuri S.P.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// 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>J. of Autoimm. – Vol. 34. – (Issue 3). – 2010. – P. J314-J321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Daudén E.S.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Integrated Approach to Comorbidity in Patients With Psoriasis /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Daudén E. S., Suárez C.,García-Campayo A.J.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// 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>Actas Dermo-Sifiliográficas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. - 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>Vol. 103. - (Suppl. 1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). - 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 xml:space="preserve"> 2012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. - 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>P. 1-64.</w:t>
      </w:r>
    </w:p>
    <w:p>
      <w:pPr>
        <w:pStyle w:val="Style11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Eyerich Stefanie. Mutual Antagonism of T Cells Causing Psoriasis and Atopic Eczema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/</w:t>
      </w:r>
      <w:r>
        <w:rPr>
          <w:rFonts w:cs="Times New Roman" w:ascii="Times New Roman" w:hAnsi="Times New Roman"/>
          <w:sz w:val="16"/>
          <w:szCs w:val="16"/>
          <w:lang w:val="en-US"/>
        </w:rPr>
        <w:t>Eyerich Stefanie,  Anna T. Onken, Stephan Weidinger, Andre Frankeet al.//</w:t>
      </w:r>
      <w:r>
        <w:rPr>
          <w:rStyle w:val="Citation"/>
          <w:rFonts w:cs="Times New Roman" w:ascii="Times New Roman" w:hAnsi="Times New Roman"/>
          <w:sz w:val="16"/>
          <w:szCs w:val="16"/>
          <w:lang w:val="en-US"/>
        </w:rPr>
        <w:t xml:space="preserve"> N Engl J Med 2011; 365:231-238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Ge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S.N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shd w:fill="FFFFFF" w:val="clear"/>
            <w:lang w:val="en-US"/>
          </w:rPr>
          <w:t>A survey assessment of the recognition and treatment of psychocutaneous disorders in the outpatient dermatology setting: How prepared are we?</w:t>
        </w:r>
      </w:hyperlink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 Ge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S.N.,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Zakhary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L.,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 Keuthen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N.// 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>Journal of the American Academy of Dermatology. – 2013. – Vol. 68 Issue 1. – P.47-52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Gottlieb A. Validation and response to treatment of a pruritus self-assessment tool in patients with moderate to severe psoriasis/ Gottlieb A., Feng J.Y., Harrison D. // 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>Journal of the American Academy of Dermatology. – 2010. -  Vol. 63, Issue 4. – P. 580-586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Dobrzhanska Ye.I. </w:t>
      </w:r>
      <w:hyperlink r:id="rId7">
        <w:r>
          <w:rPr>
            <w:rStyle w:val="InternetLink"/>
            <w:color w:val="000000"/>
            <w:sz w:val="16"/>
            <w:szCs w:val="16"/>
            <w:u w:val="none"/>
            <w:shd w:fill="FFFFFF" w:val="clear"/>
            <w:lang w:val="en-US"/>
          </w:rPr>
          <w:t>Analysis of changes in the immunological characteristics in patients with psoriasis</w:t>
        </w:r>
      </w:hyperlink>
      <w:r>
        <w:rPr>
          <w:sz w:val="16"/>
          <w:szCs w:val="16"/>
          <w:lang w:val="en-US"/>
        </w:rPr>
        <w:t xml:space="preserve"> / Ye.I. Dobrzhanska // Inter Collegas. Vol.1,N1(2014). – P. </w:t>
      </w:r>
      <w:r>
        <w:rPr>
          <w:spacing w:val="-4"/>
          <w:sz w:val="16"/>
          <w:szCs w:val="16"/>
          <w:lang w:val="en-US"/>
        </w:rPr>
        <w:t>60-64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pacing w:val="-4"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Dobrzhanska Ye.I. </w:t>
      </w:r>
      <w:hyperlink r:id="rId8">
        <w:r>
          <w:rPr>
            <w:rStyle w:val="InternetLink"/>
            <w:color w:val="000000"/>
            <w:sz w:val="16"/>
            <w:szCs w:val="16"/>
            <w:u w:val="none"/>
            <w:shd w:fill="FFFFFF" w:val="clear"/>
            <w:lang w:val="en-US"/>
          </w:rPr>
          <w:t>Immunopathological features of psoriasis</w:t>
        </w:r>
      </w:hyperlink>
      <w:r>
        <w:rPr>
          <w:sz w:val="16"/>
          <w:szCs w:val="16"/>
          <w:lang w:val="en-US"/>
        </w:rPr>
        <w:t xml:space="preserve"> / Ye.I. Dobrzhanska // Inter Collegas. Vol.2,N1(2015) – P.</w:t>
      </w:r>
      <w:r>
        <w:rPr>
          <w:spacing w:val="-4"/>
          <w:sz w:val="16"/>
          <w:szCs w:val="16"/>
        </w:rPr>
        <w:t xml:space="preserve"> 23-27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Kagami Shinji Circulating Th17, Th22, and Th1 Cells Are  Increased in Psoriasis/ Shinji Kagami, Rizzo H.L., Lee J.J. // J. Invest.Dermatol. – 2010. – Vol.130. – P.1373 – 1383.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Mabuchi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T. Chemokine receptors in the pathogenesis and therapy of psoriasis /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Mabuchi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T.,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Chang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T.W.,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 xml:space="preserve"> Quinte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S.// J.</w:t>
      </w:r>
      <w:r>
        <w:rPr>
          <w:rFonts w:cs="Times New Roman" w:ascii="Times New Roman" w:hAnsi="Times New Roman"/>
          <w:iCs/>
          <w:sz w:val="16"/>
          <w:szCs w:val="16"/>
          <w:shd w:fill="FFFFFF" w:val="clear"/>
          <w:lang w:val="en-US"/>
        </w:rPr>
        <w:t xml:space="preserve"> of Dermatol. Science. – Vol. 65. – (Issue 1). – 2012. – P. 4-11.</w:t>
      </w:r>
    </w:p>
    <w:p>
      <w:pPr>
        <w:pStyle w:val="Style11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Monteleone G. Psoriasis: from pathogenesis to novel therapeutic approaches. / Monteleone G., Pallone F., McDonald D. et al. // Clinical Science. -  2011. – N 120. - P. 1-11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shd w:fill="FFFFFF" w:val="clear"/>
          <w:lang w:val="en-US"/>
        </w:rPr>
      </w:pPr>
      <w:r>
        <w:rPr>
          <w:rFonts w:cs="Times New Roman"/>
          <w:sz w:val="16"/>
          <w:szCs w:val="16"/>
          <w:shd w:fill="FFFFFF" w:val="clear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2"/>
          <w:szCs w:val="22"/>
          <w:lang w:val="uk-UA"/>
        </w:rPr>
        <w:t>ВИВЧЕННЯ ОКРЕМИХ ЛАНОК ЕНДОКРИННОЇ ТА ІМУННОЇ СИСТЕМ У ХВОРИХ НА РОЗПОВСЮДЖЕНИЙ  ПСОРІАЗ У ПРОГРЕСУЮЧ</w:t>
      </w:r>
      <w:r>
        <w:rPr>
          <w:sz w:val="22"/>
          <w:szCs w:val="22"/>
        </w:rPr>
        <w:t>І</w:t>
      </w:r>
      <w:r>
        <w:rPr>
          <w:sz w:val="22"/>
          <w:szCs w:val="22"/>
          <w:lang w:val="uk-UA"/>
        </w:rPr>
        <w:t>Й СТАД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методичні рекомендації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Составители А.М.Дащук, Н.А.Пустовая, Е.И. Добржанская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тветственный за выпуск</w:t>
      </w:r>
      <w:r>
        <w:rPr>
          <w:sz w:val="22"/>
          <w:szCs w:val="22"/>
        </w:rPr>
        <w:t xml:space="preserve">     Дащук А.М.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Редактор  Плотникова С.А.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Компъютерная верстка Плотникова С.А.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План 2016, поз. 29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Подп. в печать  12.05.2016. Формат А5. Бумага типогр. Ризограф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 xml:space="preserve">Усл.печ.лист. 1,3. Уч.-вид.арк. 1,2. Тираж 300 экз. Зак. №172. 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</w:t>
      </w:r>
    </w:p>
    <w:p>
      <w:pPr>
        <w:pStyle w:val="Normal"/>
        <w:ind w:firstLine="28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ОО «Стас» 61002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  <w:lang w:val="uk-UA"/>
        </w:rPr>
        <w:t>г. Харьков, ул. Дарвина,8</w:t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8420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00" w:after="100"/>
      <w:ind w:left="77" w:hanging="0"/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color w:val="000000"/>
      <w:sz w:val="24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с отступом Знак"/>
    <w:qFormat/>
    <w:rPr>
      <w:color w:val="000000"/>
      <w:sz w:val="24"/>
      <w:shd w:fill="FFFFFF" w:val="clear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0">
    <w:name w:val="Название Знак"/>
    <w:qFormat/>
    <w:rPr>
      <w:rFonts w:eastAsia="Calibri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sz w:val="44"/>
    </w:rPr>
  </w:style>
  <w:style w:type="character" w:styleId="Nlmsource">
    <w:name w:val="nlm_source"/>
    <w:qFormat/>
    <w:rPr/>
  </w:style>
  <w:style w:type="character" w:styleId="Citation">
    <w:name w:val="citation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spacing w:before="100" w:after="100"/>
      <w:ind w:right="10" w:firstLine="312"/>
      <w:jc w:val="both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pacing w:before="100" w:after="100"/>
      <w:ind w:left="14" w:firstLine="23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spacing w:before="100" w:after="100"/>
      <w:ind w:left="14" w:firstLine="317"/>
      <w:jc w:val="both"/>
    </w:pPr>
    <w:rPr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t.knmu.edu.ua/cgi-bin/irbis64r_12/cgiirbis_64.exe?LNG=&amp;Z21ID=&amp;I21DBN=IBIS&amp;P21DBN=IBIS&amp;S21STN=1&amp;S21REF=1&amp;S21FMT=fullwebr&amp;C21COM=S&amp;S21CNR=20&amp;S21P01=0&amp;S21P02=1&amp;S21P03=A=&amp;S21STR=&#1041;&#1077;&#1079;&#1088;&#1086;&#1076;&#1085;&#1072;&#1103;, &#1040;. &#1048;." TargetMode="External"/><Relationship Id="rId3" Type="http://schemas.openxmlformats.org/officeDocument/2006/relationships/hyperlink" Target="http://ecat.knmu.edu.ua/cgi-bin/irbis64r_12/cgiirbis_64.exe?LNG=&amp;Z21ID=&amp;I21DBN=IBIS&amp;P21DBN=IBIS&amp;S21STN=1&amp;S21REF=1&amp;S21FMT=fullwebr&amp;C21COM=S&amp;S21CNR=20&amp;S21P01=0&amp;S21P02=1&amp;S21P03=A=&amp;S21STR=&#1043;&#1072;&#1083;&#1085;&#1080;&#1082;&#1110;&#1085;&#1072;, &#1057;. &#1054;." TargetMode="External"/><Relationship Id="rId4" Type="http://schemas.openxmlformats.org/officeDocument/2006/relationships/hyperlink" Target="http://ecat.knmu.edu.ua/cgi-bin/irbis64r_12/cgiirbis_64.exe?LNG=&amp;Z21ID=&amp;I21DBN=IBIS&amp;P21DBN=IBIS&amp;S21STN=1&amp;S21REF=1&amp;S21FMT=fullwebr&amp;C21COM=S&amp;S21CNR=20&amp;S21P01=0&amp;S21P02=1&amp;S21P03=A=&amp;S21STR=&#1043;&#1072;&#1083;&#1085;&#1080;&#1082;&#1110;&#1085;&#1072;, &#1057;. &#1054;." TargetMode="External"/><Relationship Id="rId5" Type="http://schemas.openxmlformats.org/officeDocument/2006/relationships/hyperlink" Target="http://ecat.knmu.edu.ua/cgi-bin/irbis64r_12/cgiirbis_64.exe?LNG=&amp;Z21ID=&amp;I21DBN=IBIS&amp;P21DBN=IBIS&amp;S21STN=1&amp;S21REF=1&amp;S21FMT=fullwebr&amp;C21COM=S&amp;S21CNR=20&amp;S21P01=0&amp;S21P02=1&amp;S21P03=A=&amp;S21STR=&#1050;&#1072;&#1090;&#1091;&#1085;&#1080;&#1085;&#1072;, &#1054;. &#1056;." TargetMode="External"/><Relationship Id="rId6" Type="http://schemas.openxmlformats.org/officeDocument/2006/relationships/hyperlink" Target="http://www.sciencedirect.com/science/article/pii/S0190962212004306" TargetMode="External"/><Relationship Id="rId7" Type="http://schemas.openxmlformats.org/officeDocument/2006/relationships/hyperlink" Target="http://inter.knmu.edu.ua/pub/article/view/9" TargetMode="External"/><Relationship Id="rId8" Type="http://schemas.openxmlformats.org/officeDocument/2006/relationships/hyperlink" Target="http://inter.knmu.edu.ua/pub/article/view/42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9:00Z</dcterms:created>
  <dc:creator>Плотникова Света</dc:creator>
  <dc:description/>
  <dc:language>en-US</dc:language>
  <cp:lastModifiedBy>User</cp:lastModifiedBy>
  <dcterms:modified xsi:type="dcterms:W3CDTF">2016-05-11T06:39:00Z</dcterms:modified>
  <cp:revision>2</cp:revision>
  <dc:subject/>
  <dc:title>МІНІСТЕРСТВО ОХОРОНИ ЗДОРОВ’Я УКРАЇНИ Харківський національний медичний університет</dc:title>
</cp:coreProperties>
</file>