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доров’я населення та аналіз демографічної ситуації в Україн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МЕДИКО-ДЕМОГРАФИЧЕСКИЕ ПОКАЗАТЕЛИ ЗДОРОВЬЯ ЛИЦ ТРУДОСПОСОБНОГО ВОЗРАСТ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никова Ю. Н</w:t>
      </w:r>
      <w:r>
        <w:rPr>
          <w:i/>
          <w:sz w:val="28"/>
          <w:szCs w:val="28"/>
          <w:lang w:val="en-US"/>
        </w:rPr>
        <w:t>.</w:t>
      </w:r>
      <w:r>
        <w:rPr>
          <w:i/>
          <w:sz w:val="28"/>
          <w:szCs w:val="28"/>
        </w:rPr>
        <w:t>,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старший лаборант кафедры медицинской и биоорганической химии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арьковского национального медицинского университет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экономического развития страны формирование трудового потенциала в значительной степени определяется демографическими факторами, прежде всего, численностью населения в возрасте 20-65 лет. Именно эти возрастные группы реально определяют экономически активный возрас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Украины за годы независимости страны уменьшилась на 6 млн. чел. (10,45 %), увеличилась доля людей старше трудоспособного возрас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реднем в Украине каждый пятый экономически активный работник – старше 50 лет, каждый четырнадцатый – пенсионного возраста. Это создает определенные трудности в нормализации процессов воспроизводства рабочей силы, внедрении новых технологий и соответствующей переквалификации работников [1, С. 6]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 остро стоит проблема старения работающих в сельской местности, и в первую очередь – в Черниговской, Кировоградской, Полтавской областях. Этот факт может стать непреодолимым барьером для развития новых отношений в аграрном секторе этих регион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зным причинам (отрицательный прирост населения, работа за рубежом (7 млн. мигрантов), безработица и т. п.) численность занятого населения в экономике Украины постоянно уменьшается: по сравнению с              1995 годом она стала меньше почти на 2 млн. 300 тыс. че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заболеваемость в Украине остается сложной социально-экономической, медицинской и гигиенической проблемой. Она рассматривается как составная часть общей заболеваемости населения и представляет категорию болезней, возникающих в результате действия неблагоприятных факторов производственной среды и трудового процес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здоровья трудоспособного населения формируются не только под влиянием условий и характера труда, но и за счет генетических, экологических факторов, условий жизни, а также доступности и качества медицинской помощи, уровня сотрудничества работников и работодателей с учреждениями здравоохранения, образования и т. п. [2, С. 298]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ы. Здоровье работающих является проблемой, которая требует для своего решения комплексного подхода. Следует помнить, что здоровье это товар: при выполнении любой работы расходуется физическая и психическая энергия, и работник должен восстановить эти расходы. С этой целью создаются соответствующие условия труда, проживания, питания, отдыха и т.д. Если за этот дорогой товар плата недостаточна, то у рабочих накапливается хроническая усталость, снижается мотивация к труду, наступает хронизация болезней, постепенная инвалидизация [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32]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Используемая литератур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доровье роботающих: Проект глобального плана действий / ВОЗ. – Женева, ЕВ 120/28. – 2006. – С. 1–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ойтенко В. П. Здоровье здоровых / В. П. Войтенко. – К.: Здоров’я, 1991. – 248 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Яковлев Ю. Т. Медико-социальные аспекты исследования уровня физической работоспособности рабочих промышленных предприятий /              Ю. Т. Яковлев, А. А. Уманов, И. А. Негеров // Гигиена труда и проф. забол. – 1990. – № 1. – С. 31–33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5:10:00Z</dcterms:created>
  <dc:creator>Сыровая</dc:creator>
  <dc:description/>
  <cp:keywords/>
  <dc:language>en-US</dc:language>
  <cp:lastModifiedBy>mesto1</cp:lastModifiedBy>
  <cp:lastPrinted>2016-03-01T16:06:00Z</cp:lastPrinted>
  <dcterms:modified xsi:type="dcterms:W3CDTF">2016-03-02T09:40:00Z</dcterms:modified>
  <cp:revision>12</cp:revision>
  <dc:subject/>
  <dc:title>Независимо от экономического развития страны формирование трудового потенциала в значительной мере определяется демографическими факторам, прежде всего, численностью населения в возрасти 20-65 лет</dc:title>
</cp:coreProperties>
</file>