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К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61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1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616. 311. 2 - 08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а Е.Г., Соколова И.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ТИПЫ ПАРОДОНТА И РЕЦЕССИЯ ДЕСНЫ: ГИГИЕНИЧЕСКИЕ АСПЕК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гигиене полости рта уделяют внимание все возрастные категории населения. Культура стоматологического здоровья закладывается с прорезывания первых временных зубов и поддерживается на протяжении жизни индивидуума. От качества гигиенического ухода зависит как возникновение, течение и прогноз многих стоматологических заболеваний. Уровень гигиены полости рта, тщательность её проведения определяет и соматическое здоровье индивидуума, и социальную адаптацию в коллективе. На современном рынке средств и предметов гигиены представлено много производителей, продукция которых имеет как единые критерии требований (например, жесткость щетинок зубной щетки) так и «особенные», характерные для данного производителя (например, количество изгибов ручки зубной щетки). Это затрудняет дифференцированный выбор, как у пациентов, так, и зачастую, у врачей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ствует еще один аспект гигиены полости рта, который не учитывается врачом при рекомендациях по выбору гигиенических средств и предметов. Это анатомо-гистологическое строение слизистой оболочки полости рта, и в частности, биотип пародонта. Той структуры, которая непосредственно подвергается воздействию зубных щеток, нитей, ершиков и зубных порошков и паст.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пециальной литературе есть работы, которые описывают негативное воздействие гигиенических средств на состояние твердых тканей зубов и пародонта при неправильном их использовании. Так ещ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Gillette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W.B. and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Van House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R.L. (1980) [1] указывали, что </w:t>
      </w:r>
      <w:r>
        <w:rPr>
          <w:rFonts w:cs="Times New Roman" w:ascii="Times New Roman" w:hAnsi="Times New Roman"/>
          <w:sz w:val="28"/>
          <w:szCs w:val="28"/>
        </w:rPr>
        <w:t xml:space="preserve">зубная нить может вызвать воспаление; зубные щетки могут привести к абсцессам; ирригационные устройства могут ввести инородный материал в мягкие ткани. Авторы считают, есть шесть проблемных областей которые могут быть связаны с гигиеническими мероприятиям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резмерно энергичная чистка зубов или неправильный тип щетки для выбранной техники часто приводит к абразии шейки зуба, раздражению и рецессии десны, или ко всем этим проблемам одномоментн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контролируемый или чрезмерный зубной флоссинг может привести к раздражению, изъязвлению или дефектам десны. Проксимальные поверхности корня редко истирают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ля чистки зубов, жидкости для полоскания рта, и жевательная резинка могут вызвать аллергические или токсичные реакции у восприимчивых лиц. Особенно если они используются под высоким давлением. Возможно, необходимо подробное индивидуальное обучение перед стоматологическим использов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бсцесс  тканей десны может произойти от имплантации фрагментов таких оральных средств гигиены, как зубная щетка (щетинки) и зубочис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ерии могут попадать в кровоток во время определенных гигиенических мероприятий, особенно у больных с хроническими заболеваниями десен. Частота возникновения неизвестна из-за противоречивых результатов в различных исследованиях. Такая бактериемия вызывает озабоченность у пациентов, которые имеют ревматические болезни сердца, протезы клапанов сердца, суставов, шунты, фистулы, используемые в гемодиализе. </w:t>
      </w:r>
    </w:p>
    <w:p>
      <w:pPr>
        <w:pStyle w:val="Heading1"/>
        <w:spacing w:lineRule="auto" w:line="360" w:before="0" w:after="0"/>
        <w:ind w:firstLine="709"/>
        <w:jc w:val="both"/>
        <w:rPr/>
      </w:pPr>
      <w:hyperlink r:id="rId4">
        <w:r>
          <w:rPr>
            <w:rStyle w:val="InternetLink"/>
            <w:b w:val="false"/>
            <w:sz w:val="28"/>
            <w:szCs w:val="28"/>
          </w:rPr>
          <w:t>Salas M.L</w:t>
        </w:r>
      </w:hyperlink>
      <w:r>
        <w:rPr>
          <w:b w:val="false"/>
          <w:sz w:val="28"/>
          <w:szCs w:val="28"/>
        </w:rPr>
        <w:t>. et al [2]  приводят описание клинического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случая</w:t>
      </w:r>
      <w:r>
        <w:rPr>
          <w:b w:val="false"/>
          <w:sz w:val="28"/>
          <w:szCs w:val="28"/>
        </w:rPr>
        <w:t xml:space="preserve"> поражения </w:t>
      </w:r>
      <w:r>
        <w:rPr>
          <w:rStyle w:val="Hps"/>
          <w:b/>
          <w:sz w:val="28"/>
          <w:szCs w:val="28"/>
        </w:rPr>
        <w:t>межпроксимальных участков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шеек</w:t>
      </w:r>
      <w:r>
        <w:rPr>
          <w:b w:val="false"/>
          <w:sz w:val="28"/>
          <w:szCs w:val="28"/>
        </w:rPr>
        <w:t xml:space="preserve"> зубов </w:t>
      </w:r>
      <w:r>
        <w:rPr>
          <w:rStyle w:val="Hps"/>
          <w:b/>
          <w:sz w:val="28"/>
          <w:szCs w:val="28"/>
        </w:rPr>
        <w:t>при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неправильном использованием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 xml:space="preserve">зубной нити: у </w:t>
      </w:r>
      <w:r>
        <w:rPr>
          <w:b w:val="false"/>
          <w:sz w:val="28"/>
          <w:szCs w:val="28"/>
        </w:rPr>
        <w:t>58</w:t>
      </w:r>
      <w:r>
        <w:rPr>
          <w:rStyle w:val="Atn"/>
          <w:b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летнего мужчины, </w:t>
      </w:r>
      <w:r>
        <w:rPr>
          <w:rStyle w:val="Hps"/>
          <w:b/>
          <w:sz w:val="28"/>
          <w:szCs w:val="28"/>
        </w:rPr>
        <w:t>были обнаружены бессимптомные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необычные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вырезы</w:t>
      </w:r>
      <w:r>
        <w:rPr>
          <w:b w:val="false"/>
          <w:sz w:val="28"/>
          <w:szCs w:val="28"/>
        </w:rPr>
        <w:t xml:space="preserve"> в области </w:t>
      </w:r>
      <w:r>
        <w:rPr>
          <w:rStyle w:val="Hps"/>
          <w:b/>
          <w:sz w:val="28"/>
          <w:szCs w:val="28"/>
        </w:rPr>
        <w:t>шеек зубов</w:t>
      </w:r>
      <w:r>
        <w:rPr>
          <w:b w:val="false"/>
          <w:sz w:val="28"/>
          <w:szCs w:val="28"/>
        </w:rPr>
        <w:t xml:space="preserve">. </w:t>
      </w:r>
      <w:r>
        <w:rPr>
          <w:rStyle w:val="Hps"/>
          <w:b/>
          <w:sz w:val="28"/>
          <w:szCs w:val="28"/>
        </w:rPr>
        <w:t>После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клинического и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радиологического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обследования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был сделан вывод,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что э</w:t>
      </w:r>
      <w:r>
        <w:rPr>
          <w:b w:val="false"/>
          <w:sz w:val="28"/>
          <w:szCs w:val="28"/>
        </w:rPr>
        <w:t xml:space="preserve">тиология </w:t>
      </w:r>
      <w:r>
        <w:rPr>
          <w:rStyle w:val="Hps"/>
          <w:b/>
          <w:sz w:val="28"/>
          <w:szCs w:val="28"/>
        </w:rPr>
        <w:t>этих поражений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была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неправильная техника</w:t>
      </w:r>
      <w:r>
        <w:rPr>
          <w:b w:val="false"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флоссинга</w:t>
      </w:r>
      <w:r>
        <w:rPr>
          <w:b w:val="false"/>
          <w:sz w:val="28"/>
          <w:szCs w:val="28"/>
        </w:rPr>
        <w:t xml:space="preserve">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 числу осложнений при несоблюдении правил чистки зубов относится и формирование гирлянды Маккола (на участке рецессии: фиброзное утолщение десны при бытовом травмировании зубной щёткой) и щели Штильмана (дефект в вид запятой, проявляются на участке маргинальной десны, это механическое поражения, обусловленное прежде всего горизонтальными движениями зубной щётки) [3] на участках рецессии десн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Litonjua L.A</w:t>
        </w:r>
      </w:hyperlink>
      <w:r>
        <w:rPr>
          <w:b w:val="false"/>
          <w:sz w:val="28"/>
          <w:szCs w:val="28"/>
        </w:rPr>
        <w:t>. et al считают, что рецессия десны развивается из-за анатомических и патологических факторов. Распространенность рецессии зависит от возраста и особенностей населения, потому что это, как правило, представлено у лиц с заболеваниями пародонта или тех, кто практикует усердные или неправильные методы гигиены. Травма десны  и гингивальная абразия от чистки зубов, как полагают, приводит непосредственно к рецессии десны. Тематические исследования, документирующие рецессию от травмы зубной щетки, по мнению авторов сомнительны. Краткосрочные исследования предполагают, что травма и абразия десны могут быть от чистки зубов, но непосредственная связь между травмирующим уходом дома и десневой рецессией не окончательна установлена. Долгосрочных исследований нет. Тем не менее, абразия может быть неотъемлемой частью в этиологии рецессии десны. Трение зубной щетки также может вызвать дефект в области эмалево-цементного соединения, приводящий к разрушению периодонта и к рецессии [4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им из анатомических факторов, влияющих на развитие патологических процессов пародонта и результаты эстетических реставраций, имплантаций, ортодонтическое лечение является биотип пародонта [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66"/>
          <w:sz w:val="28"/>
          <w:szCs w:val="28"/>
          <w:lang w:eastAsia="ru-RU"/>
        </w:rPr>
        <w:t>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Определение распространенности рецессии десны у пациентов с различным биотипом пародонта и особенностями гигиены полости рта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ы исследования</w:t>
      </w:r>
      <w:r>
        <w:rPr>
          <w:b w:val="false"/>
          <w:sz w:val="28"/>
          <w:szCs w:val="28"/>
        </w:rPr>
        <w:t>. Было обследовано 73 пациента в возрасте от 18 до 35 лет. Для определения биотипа пародонта использовали параметры «золотого стандарта» [6]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- использование циркуля для определения соотношения ширины / длины коронки зуба </w:t>
      </w:r>
      <w:r>
        <w:rPr>
          <w:b w:val="false"/>
          <w:color w:val="000000"/>
          <w:sz w:val="28"/>
          <w:szCs w:val="28"/>
        </w:rPr>
        <w:t>в соответствии с процедурой, описанной Olsson и Lindhe [</w:t>
      </w:r>
      <w:r>
        <w:rPr>
          <w:color w:val="000000"/>
          <w:sz w:val="28"/>
          <w:szCs w:val="28"/>
        </w:rPr>
        <w:t>7</w:t>
      </w:r>
      <w:r>
        <w:rPr>
          <w:b w:val="false"/>
          <w:color w:val="000000"/>
          <w:sz w:val="28"/>
          <w:szCs w:val="28"/>
        </w:rPr>
        <w:t xml:space="preserve">]. </w:t>
      </w:r>
      <w:r>
        <w:rPr>
          <w:b w:val="false"/>
          <w:sz w:val="28"/>
          <w:szCs w:val="28"/>
        </w:rPr>
        <w:t>Длина коронки была измерена между режущим краем коронки и свободным десневым краем или, если была различима эмалево - цементная граница. Длина коронки была разделена на три части, равной высоты. Ширина короны, то есть расстояние между проксимальными поверхностями зуба, была измерена на границе между средним и пришеечным отделом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- высоту десны измеряли с помощью пародонтального зонда, этот параметр был определен как расстояние от свободного края десны к мукогингивальному (mucogingival) соединению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- высота десневого сосочка (papilla) была оценена, используя тот же пародонтальный зонд на медиальной и дистальной стороне четырех центральных резцов, этот параметр был определен Olsson и соавт. [</w:t>
      </w:r>
      <w:r>
        <w:rPr>
          <w:sz w:val="28"/>
          <w:szCs w:val="28"/>
        </w:rPr>
        <w:t>7</w:t>
      </w:r>
      <w:r>
        <w:rPr>
          <w:b w:val="false"/>
          <w:sz w:val="28"/>
          <w:szCs w:val="28"/>
        </w:rPr>
        <w:t>] как расстояние от вершины сосочка до линии, соединяющей срединнолицевые (</w:t>
      </w:r>
      <w:r>
        <w:rPr>
          <w:b w:val="false"/>
          <w:sz w:val="28"/>
          <w:szCs w:val="28"/>
          <w:lang w:val="en-GB"/>
        </w:rPr>
        <w:t>midfacial</w:t>
      </w:r>
      <w:r>
        <w:rPr>
          <w:b w:val="false"/>
          <w:sz w:val="28"/>
          <w:szCs w:val="28"/>
        </w:rPr>
        <w:t xml:space="preserve">) </w:t>
      </w:r>
      <w:r>
        <w:rPr>
          <w:rStyle w:val="Hps"/>
          <w:b/>
          <w:sz w:val="28"/>
          <w:szCs w:val="28"/>
        </w:rPr>
        <w:t>мягкие ткани</w:t>
      </w:r>
      <w:r>
        <w:rPr>
          <w:b w:val="false"/>
          <w:sz w:val="28"/>
          <w:szCs w:val="28"/>
        </w:rPr>
        <w:t xml:space="preserve">, прилегающих </w:t>
      </w:r>
      <w:r>
        <w:rPr>
          <w:rStyle w:val="Hps"/>
          <w:b/>
          <w:sz w:val="28"/>
          <w:szCs w:val="28"/>
        </w:rPr>
        <w:t>зубов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Были проведены измерения параметров десны:  ширина коронки,  длина коронки, высота papilla, высота десны [6]. На основании которых были определены три десенных биотипа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- Кластер А1: тонкий фестончатый десенный биотип (thin-scalloped gingival biotype, ThinS) с тонкой формой зуба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- Кластер A2: толстый фестончатый десенный биотип (thick-scalloped gingival biotype, TS) с тонкой формой зуба;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Кластер B: толстый плоский десенный биотип (thick-flat gingival biotype, TF) с квадратной формой зуб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рецессии десневого края определяли согласно 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.D.Miller </w:t>
      </w:r>
      <w:r>
        <w:rPr>
          <w:rFonts w:cs="Times New Roman" w:ascii="Times New Roman" w:hAnsi="Times New Roman"/>
          <w:sz w:val="28"/>
          <w:szCs w:val="28"/>
        </w:rPr>
        <w:t>[8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стические исследования проводили по традиционным методикам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GB"/>
        </w:rPr>
      </w:pPr>
      <w:r>
        <w:rPr>
          <w:sz w:val="28"/>
          <w:szCs w:val="28"/>
        </w:rPr>
        <w:t>Результаты исследования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вым этапом исследований было определение десенного биотипа у обследованного контингента. Выбор региона  пародонта определили на основании данных полученных</w:t>
      </w:r>
      <w:hyperlink r:id="rId6">
        <w:r>
          <w:rPr>
            <w:rStyle w:val="InternetLink"/>
            <w:b w:val="false"/>
            <w:sz w:val="28"/>
            <w:szCs w:val="28"/>
          </w:rPr>
          <w:t xml:space="preserve"> Cuny-Houchmand</w:t>
        </w:r>
      </w:hyperlink>
      <w:r>
        <w:rPr>
          <w:b w:val="false"/>
          <w:sz w:val="28"/>
          <w:szCs w:val="28"/>
        </w:rPr>
        <w:t xml:space="preserve"> М. et al [9], которые пришли к выводу, что простой визуальный осмотр не является эффективным для выявления биотипа десен и кроме того, биотип может отличаться между верхней и нижней челюсти у одного и того же пациента. Данные представлены в таблице 1, измерения проводили в области центральных верхних резц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мерений десны и зуба пациенты составили 3 кластера.  Анализ табл. 1 показал, что ширина коронки центрального резца верхней челюсти в трех кластерах статистически не значима (t&lt;2), Статистическое различие (t= 2,96, р &lt; 0,01) наблюдалось лишь между класте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и 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араметре длины коронки. Но не смотря на это, наблюдалась статистическая разница между группами во всех трех кластерах в параметре соотношения ширины/длины коронки (кластер А2 и кластер А1 значение t составило 2,42; кластер В и кластер А2 – 17,04; кластер В и кластер А1 – 15,8). Аналогичную ситуацию наблюдали и с показателем высоты papilla: разница в кластерах была статистически значима (кластер А1 и кластер А2 – t = 3,3; кластер А1  и кластер В – 7,7; кластер А2 и кластер В – 5,11). Различие в высоте десны была статистически значима между кластером В и А1 (t = 3,4) и В и А2 (t = 4,4). Между кластерами А1 и А2 разница была статистически не значима (t&lt;2)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ы коронки центрального резца верхней челюсти и параметры десны при различных биотипах пародонта (M±m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59"/>
        <w:gridCol w:w="1355"/>
        <w:gridCol w:w="1384"/>
        <w:gridCol w:w="1532"/>
        <w:gridCol w:w="1630"/>
        <w:gridCol w:w="1241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6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тип парод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обслед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ых, в абс. числах (%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Ширина корон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лина корон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W/ C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сота papill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сота десн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GW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 А1- Th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(23,3 %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35±1,4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47±1,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7±0,03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±0,71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2±0,5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 А2- 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 (54,8 %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,81±0,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7±0,89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79±0,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±0,8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4±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 В - T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(21,92 %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±0,7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±0,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9±0,01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6±0,25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25±0,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  <w:lang w:val="uk-UA"/>
        </w:rPr>
        <w:t>*  - достоверность статистично не значима (t &lt; 2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** - достоверность статистично значима (р &lt; 0,0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ельно, для определения биотипа пародонта в большей степени имеет значение соотношение ширины/длины коронки зуба и высота papilla. Из 73 пациентов биотип ThinS составил 23,3 %, TS – 54,8 % и TF – 21,9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 этапом обследования было определение степени рецессии десны и потери прикре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73 обследованных пациентов рецессия наблюдалась у 69,86 %. Причем превалировало поражение в кластере А1 и А2. Рецессия по частоте встречаемости наблюдалось  в области премоляров верхней челюсти, клыков и в последнюю очередь резцов. В большинстве случаев наблюдал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–II класс по </w:t>
      </w:r>
      <w:r>
        <w:rPr>
          <w:rFonts w:cs="Times New Roman" w:ascii="Times New Roman" w:hAnsi="Times New Roman"/>
          <w:sz w:val="28"/>
          <w:szCs w:val="28"/>
        </w:rPr>
        <w:t>Miller P. D. Данные представлены в таблице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из 17 пациентов, которые составили кластер А1  у 15 была диагностирована рецессия десны, что составило 88,24 % в группе и 20,55 % к общему количеству больных. В кластере А2, где было наибольшее количество пациентов, рецессия наблюдалась у 27 обследованных, это составило 67,5 % в группе и 36,97 % в целом. Кластер В (16 пациентов) показал следующие данные: 9 пациентов с рецессией соответственно 56,25 % и 12,34 %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Распространенность рецессии десны при различных биотипах пародонта (M±m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25"/>
        <w:gridCol w:w="1595"/>
        <w:gridCol w:w="1391"/>
        <w:gridCol w:w="1605"/>
        <w:gridCol w:w="1999"/>
      </w:tblGrid>
      <w:tr>
        <w:trPr>
          <w:trHeight w:val="66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тип пародонта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I класс, в абс. чис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I класс, в абс. числах (%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обследованных, имеющих рецессию, в абс. числах (%)</w:t>
            </w:r>
          </w:p>
        </w:tc>
      </w:tr>
      <w:tr>
        <w:trPr>
          <w:trHeight w:val="4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ласс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ласс 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ласс 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ласс Б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 А1- Thi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10,95 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(6,85 %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,74 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(20,55 %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 А2- T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10,95 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(12,33 %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9,56 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,11 %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(36,97 %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тер В - TF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,74 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,74 %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4,11 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,74 %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(12,34 %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отметить, что наблюдалась рецессия десны в области премоляров в виде </w:t>
      </w:r>
      <w:r>
        <w:rPr>
          <w:rFonts w:cs="Times New Roman" w:ascii="Times New Roman" w:hAnsi="Times New Roman"/>
          <w:sz w:val="28"/>
          <w:szCs w:val="28"/>
        </w:rPr>
        <w:t>гирлянды Маккола и щели Штильм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рно у половины пациентов с данной патологией, в независимости от биотипа пародо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ый этап исследования, анализ гигиенического ухода за полостью рта на основе данных анамн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ациент регулярно ухаживали за полостью рта, некоторые кратность чистки зубов доводили до 3-4 раз в день (таких было 5 обследованных). 34,25 % (25) пациентов пользовались жесткой зубной щеткой, 13,69 % (10) - электрической, остальные (38 - 50,1 %) зубной щеткой средней жесткости. При этом все пациенты, которые пользовались мануальной щеткой, отметили, что при чистке превалируют  горизонтальные движения. В случае использования электрической щетки, отмечали пациенты, количество времени, которое тратиться для очищения вестибулярной поверхности зубов значительно дольше, чем на другие поверхност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из 17 пациентов с 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Thin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15 была диагностирована рецессия десны, у 40 имеющих 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T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цессия наблюдалась у 27, и у 16 с 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T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 имели данную патологию. Таким образом, мы рассматриваем такой гигиенический подход  как хроническую механическую травму десны, которая требует как лечения, так и коррекции метода чистки зубов с учетом биотипа пародонт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маловажный аспект данной проблемы и абразивность зубной пасты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DA (Relative Dentin Abrasivity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ую использовали пациенты. Опрос показал, что  пациенты не знали о таком показателе. В большинстве случаев (84,93 %) использовали пасту с индекс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DA больше 100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olgate Herbal (110), Amway Glister (110), Colgate Whitening (124), Colgate Tartar Control (165).  Так в кластере А1 – 15, в кластере А2 - 34 и в кластере В - 13 пациентов пользовались такими пастами. Пациенты выбирали зубные пасты, руководствуясь собственными представлениями о гигиене и желанием видеть «белоснежную улыбку» и предотвращение сезонной кровоточивости дес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симбиоз гигиенических факторов и биотипа пародонта создают условия для развития рецессии десны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азвитие рецессии десны оказывает влияние длительно действующая травма при наличии предрасполагающих физиологических особен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оения пародонта, в частности его биотипа. Агрессивная гигиена полости рта является тем самым травмирующим фактором риска развития рецессии десны у пациентов с тонким биотипом пародонта. Это  требует дифференцированного подхода к выбору, как средств, так и методу чистки зубов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" w:eastAsia="ru-RU"/>
          </w:rPr>
          <w:t>Gillette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" w:eastAsia="ru-RU"/>
        </w:rPr>
        <w:t>W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" w:eastAsia="ru-RU"/>
        </w:rPr>
        <w:t>B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" w:eastAsia="ru-RU"/>
        </w:rPr>
        <w:t>Ill effects of improper oral hygeine procedure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GB" w:eastAsia="ru-RU"/>
        </w:rPr>
        <w:t xml:space="preserve"> /</w:t>
      </w:r>
      <w:bookmarkStart w:id="0" w:name="EntrezSystem2.PEntrez.PubMed.Pubmed_Resu"/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hyperlink r:id="rId12">
        <w:bookmarkEnd w:id="0"/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" w:eastAsia="ru-RU"/>
          </w:rPr>
          <w:t>Gillette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" w:eastAsia="ru-RU"/>
        </w:rPr>
        <w:t>W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" w:eastAsia="ru-RU"/>
        </w:rPr>
        <w:t>B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 xml:space="preserve">.,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" w:eastAsia="ru-RU"/>
          </w:rPr>
          <w:t>Van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GB"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" w:eastAsia="ru-RU"/>
          </w:rPr>
          <w:t>House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GB" w:eastAsia="ru-RU"/>
        </w:rPr>
        <w:t xml:space="preserve"> R.L.//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J Am Dent Assoc.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1980. - №101(3).-Р.476-80.- Режим доступа к журналу: </w:t>
      </w:r>
      <w:hyperlink r:id="rId1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http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www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ncbi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nlm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nih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gov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en-GB" w:eastAsia="ru-RU"/>
          </w:rPr>
          <w:t>pubmed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eastAsia="ru-RU"/>
          </w:rPr>
          <w:t>/6932433</w:t>
        </w:r>
      </w:hyperlink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alas M.L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>. Interproximal cervical lesions caused by incorrect flossing technique / Salas M.L., McClellan A.C., MacNeill S.R. et al//</w:t>
      </w:r>
      <w:r>
        <w:rPr>
          <w:rStyle w:val="Jrnl"/>
          <w:rFonts w:cs="Times New Roman" w:ascii="Times New Roman" w:hAnsi="Times New Roman"/>
          <w:sz w:val="28"/>
          <w:szCs w:val="28"/>
          <w:lang w:val="en-GB"/>
        </w:rPr>
        <w:t>Int J Dent Hyg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-2012.- </w:t>
      </w:r>
      <w:r>
        <w:rPr>
          <w:rFonts w:cs="Times New Roman" w:ascii="Times New Roman" w:hAnsi="Times New Roman"/>
          <w:sz w:val="28"/>
          <w:szCs w:val="28"/>
        </w:rPr>
        <w:t xml:space="preserve">№ 10(2).- Р.83-85. .- Режим доступа к журналу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ncbi.nlm.nih.gov/pubmed/2184320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юллер Х.П. Пародонтология /Науч. ред. изд. на русск. яз. проф. А. М. Политун Львов: ГалДент,2004. - с.107.</w:t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Litonjua L.A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.Toothbrushing and gingival recession./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Litonjua L.A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.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Andreana S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Bush PJ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Cohen RE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.//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Int Dent J.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 – 2003.- </w:t>
      </w:r>
      <w:r>
        <w:rPr>
          <w:rFonts w:cs="Times New Roman" w:ascii="Times New Roman" w:hAnsi="Times New Roman"/>
          <w:sz w:val="28"/>
          <w:szCs w:val="28"/>
        </w:rPr>
        <w:t xml:space="preserve">№ 53(2).-Р.67-72. - Режим доступа к журналу: 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cb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l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i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pubme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12731692</w:t>
        </w:r>
      </w:hyperlink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 w:eastAsia="ru-RU"/>
        </w:rPr>
        <w:t xml:space="preserve">Seba A.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Gingival biotype and its clinical significance –A review </w:t>
      </w:r>
      <w:r>
        <w:rPr>
          <w:rFonts w:cs="Times New Roman" w:ascii="Times New Roman" w:hAnsi="Times New Roman"/>
          <w:color w:val="000066"/>
          <w:sz w:val="28"/>
          <w:szCs w:val="28"/>
          <w:lang w:val="en-GB" w:eastAsia="ru-RU"/>
        </w:rPr>
        <w:t>The Saudi /</w:t>
      </w:r>
      <w:r>
        <w:rPr>
          <w:rFonts w:cs="Times New Roman" w:ascii="Times New Roman" w:hAnsi="Times New Roman"/>
          <w:color w:val="000000"/>
          <w:sz w:val="28"/>
          <w:szCs w:val="28"/>
          <w:lang w:val="en-GB" w:eastAsia="ru-RU"/>
        </w:rPr>
        <w:t xml:space="preserve"> Seba Abraham , K.T. Deepak, R. Ambili, C. Preeja, V. Archana //</w:t>
      </w:r>
      <w:r>
        <w:rPr>
          <w:rFonts w:cs="Times New Roman" w:ascii="Times New Roman" w:hAnsi="Times New Roman"/>
          <w:color w:val="000066"/>
          <w:sz w:val="28"/>
          <w:szCs w:val="28"/>
          <w:lang w:val="en-GB" w:eastAsia="ru-RU"/>
        </w:rPr>
        <w:t xml:space="preserve">Journal for Dental Research .- 2014.-№ 5.- </w:t>
      </w:r>
      <w:r>
        <w:rPr>
          <w:rFonts w:cs="Times New Roman" w:ascii="Times New Roman" w:hAnsi="Times New Roman"/>
          <w:color w:val="000066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66"/>
          <w:sz w:val="28"/>
          <w:szCs w:val="28"/>
          <w:lang w:val="en-GB" w:eastAsia="ru-RU"/>
        </w:rPr>
        <w:t>. 3–7</w:t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De Rouck T. The gingival biotype revisited: Transparency of the periodontal probe through the gingival margin as a method to discriminate thin from thick gingiva/ De Rouck T., Eghbali R., Collys K., De Bruyn H., Cosyn J.// J Clin Periodontol. – 2009.- </w:t>
      </w:r>
      <w:r>
        <w:rPr>
          <w:rFonts w:cs="Times New Roman" w:ascii="Times New Roman" w:hAnsi="Times New Roman"/>
          <w:sz w:val="28"/>
          <w:szCs w:val="28"/>
        </w:rPr>
        <w:t xml:space="preserve">№ 36.- Р.428–33.- Режим доступа к журналу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cb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l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i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pubme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19419444</w:t>
        </w:r>
      </w:hyperlink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Olsson M. On the relationship between crown form and clinical features of the gingival in adolescents./ </w:t>
      </w:r>
      <w:r>
        <w:rPr>
          <w:rFonts w:cs="Times New Roman" w:ascii="Times New Roman" w:hAnsi="Times New Roman"/>
          <w:sz w:val="28"/>
          <w:szCs w:val="28"/>
          <w:lang w:val="it-IT"/>
        </w:rPr>
        <w:t>Olsson M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it-IT"/>
        </w:rPr>
        <w:t>, Lindhe J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it-IT"/>
        </w:rPr>
        <w:t>, Marinello C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P. // J Clin Periodontol. 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it-IT"/>
        </w:rPr>
        <w:t>1993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.-Р.</w:t>
      </w:r>
      <w:r>
        <w:rPr>
          <w:rFonts w:cs="Times New Roman" w:ascii="Times New Roman" w:hAnsi="Times New Roman"/>
          <w:sz w:val="28"/>
          <w:szCs w:val="28"/>
          <w:lang w:val="it-IT"/>
        </w:rPr>
        <w:t>570–</w:t>
      </w:r>
      <w:r>
        <w:rPr>
          <w:rFonts w:cs="Times New Roman" w:ascii="Times New Roman" w:hAnsi="Times New Roman"/>
          <w:sz w:val="28"/>
          <w:szCs w:val="28"/>
        </w:rPr>
        <w:t>577</w:t>
      </w:r>
      <w:r>
        <w:rPr>
          <w:rFonts w:cs="Times New Roman" w:ascii="Times New Roman" w:hAnsi="Times New Roman"/>
          <w:sz w:val="28"/>
          <w:szCs w:val="28"/>
          <w:lang w:val="it-IT"/>
        </w:rPr>
        <w:t>.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 к журналу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it-IT"/>
          </w:rPr>
          <w:t>http://www.ncbi.nlm.nih.gov/pubmed/7691897</w:t>
        </w:r>
      </w:hyperlink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 xml:space="preserve">Miller PD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A classification of marginal tissue recession 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Jr. Int J Periodontics Restorative Dent.- 1985.-№5(2).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GB"/>
          </w:rPr>
          <w:t>.8-13.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у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http://www.ncbi.nlm.nih.gov/pubmed/3858267</w:t>
        </w:r>
      </w:hyperlink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GB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Cuny-Houchmand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Gingival Biotype Assessement: Visual Inspection Relevance And Maxillary Versus Mandibular Comparison/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Madline Cuny-Houchmand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téphane Renaudin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Mustapha Leroul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Lucie Planche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Laurent Le Guehennec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, and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Assem Soueidan</w:t>
        </w:r>
      </w:hyperlink>
      <w:r>
        <w:rPr>
          <w:rFonts w:cs="Times New Roman" w:ascii="Times New Roman" w:hAnsi="Times New Roman"/>
          <w:sz w:val="28"/>
          <w:szCs w:val="28"/>
          <w:lang w:val="en-GB"/>
        </w:rPr>
        <w:t xml:space="preserve"> //</w:t>
      </w:r>
      <w:r>
        <w:rPr>
          <w:rStyle w:val="Cit"/>
          <w:rFonts w:cs="Times New Roman" w:ascii="Times New Roman" w:hAnsi="Times New Roman"/>
          <w:sz w:val="28"/>
          <w:szCs w:val="28"/>
          <w:lang w:val="en-GB"/>
        </w:rPr>
        <w:t xml:space="preserve">Open Dent J. -2013.-№ </w:t>
      </w:r>
      <w:r>
        <w:rPr>
          <w:rStyle w:val="Cit"/>
          <w:rFonts w:cs="Times New Roman" w:ascii="Times New Roman" w:hAnsi="Times New Roman"/>
          <w:sz w:val="28"/>
          <w:szCs w:val="28"/>
        </w:rPr>
        <w:t xml:space="preserve">7.-Р. 1–6. -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 к журналу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cb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l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ni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pubme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ter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Cun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Houchman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%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[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GB"/>
          </w:rPr>
          <w:t>auth</w:t>
        </w:r>
      </w:hyperlink>
      <w:r>
        <w:rPr>
          <w:rStyle w:val="Cit"/>
          <w:rFonts w:cs="Times New Roman" w:ascii="Times New Roman" w:hAnsi="Times New Roman"/>
          <w:sz w:val="28"/>
          <w:szCs w:val="28"/>
        </w:rPr>
        <w:t xml:space="preserve">]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9"/>
      <w:footerReference w:type="default" r:id="rId40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incbitogglermastertext">
    <w:name w:val="ui-ncbitoggler-master-text"/>
    <w:qFormat/>
    <w:rPr/>
  </w:style>
  <w:style w:type="character" w:styleId="Hps">
    <w:name w:val="hps"/>
    <w:qFormat/>
    <w:rPr/>
  </w:style>
  <w:style w:type="character" w:styleId="Jrnl">
    <w:name w:val="jrnl"/>
    <w:qFormat/>
    <w:rPr/>
  </w:style>
  <w:style w:type="character" w:styleId="Atn">
    <w:name w:val="at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it">
    <w:name w:val="cit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da.ada.org/search?author1=WB+Gillette&amp;sortspec=date&amp;submit=Submit" TargetMode="External"/><Relationship Id="rId3" Type="http://schemas.openxmlformats.org/officeDocument/2006/relationships/hyperlink" Target="http://jada.ada.org/search?author1=RL+Van+House&amp;sortspec=date&amp;submit=Submit" TargetMode="External"/><Relationship Id="rId4" Type="http://schemas.openxmlformats.org/officeDocument/2006/relationships/hyperlink" Target="http://www.ncbi.nlm.nih.gov/pubmed/?term=Salas ML%5BAuthor%5D&amp;cauthor=true&amp;cauthor_uid=21843209" TargetMode="External"/><Relationship Id="rId5" Type="http://schemas.openxmlformats.org/officeDocument/2006/relationships/hyperlink" Target="http://www.ncbi.nlm.nih.gov/pubmed/?term=Litonjua LA%5BAuthor%5D&amp;cauthor=true&amp;cauthor_uid=12731692" TargetMode="External"/><Relationship Id="rId6" Type="http://schemas.openxmlformats.org/officeDocument/2006/relationships/hyperlink" Target="http://www.ncbi.nlm.nih.gov/pubmed/?term=Cuny-Houchmand M%5Bauth%5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://jada.ada.org/search?author1=WB+Gillette&amp;sortspec=date&amp;submit=Submit" TargetMode="External"/><Relationship Id="rId12" Type="http://schemas.openxmlformats.org/officeDocument/2006/relationships/hyperlink" Target="http://jada.ada.org/search?author1=WB+Gillette&amp;sortspec=date&amp;submit=Submit" TargetMode="External"/><Relationship Id="rId13" Type="http://schemas.openxmlformats.org/officeDocument/2006/relationships/hyperlink" Target="http://jada.ada.org/search?author1=RL+Van+House&amp;sortspec=date&amp;submit=Submit" TargetMode="External"/><Relationship Id="rId14" Type="http://schemas.openxmlformats.org/officeDocument/2006/relationships/hyperlink" Target="http://www.ncbi.nlm.nih.gov/pubmed/6932433" TargetMode="External"/><Relationship Id="rId15" Type="http://schemas.openxmlformats.org/officeDocument/2006/relationships/hyperlink" Target="http://www.ncbi.nlm.nih.gov/pubmed/6932433" TargetMode="External"/><Relationship Id="rId16" Type="http://schemas.openxmlformats.org/officeDocument/2006/relationships/hyperlink" Target="http://www.ncbi.nlm.nih.gov/pubmed/?term=Salas ML%5BAuthor%5D&amp;cauthor=true&amp;cauthor_uid=21843209" TargetMode="External"/><Relationship Id="rId17" Type="http://schemas.openxmlformats.org/officeDocument/2006/relationships/hyperlink" Target="http://www.ncbi.nlm.nih.gov/pubmed/21843209" TargetMode="External"/><Relationship Id="rId18" Type="http://schemas.openxmlformats.org/officeDocument/2006/relationships/hyperlink" Target="http://www.ncbi.nlm.nih.gov/pubmed/?term=Litonjua LA%5BAuthor%5D&amp;cauthor=true&amp;cauthor_uid=12731692" TargetMode="External"/><Relationship Id="rId19" Type="http://schemas.openxmlformats.org/officeDocument/2006/relationships/hyperlink" Target="http://www.ncbi.nlm.nih.gov/pubmed/?term=Litonjua LA%5BAuthor%5D&amp;cauthor=true&amp;cauthor_uid=12731692" TargetMode="External"/><Relationship Id="rId20" Type="http://schemas.openxmlformats.org/officeDocument/2006/relationships/hyperlink" Target="http://www.ncbi.nlm.nih.gov/pubmed/?term=Andreana S%5BAuthor%5D&amp;cauthor=true&amp;cauthor_uid=12731692" TargetMode="External"/><Relationship Id="rId21" Type="http://schemas.openxmlformats.org/officeDocument/2006/relationships/hyperlink" Target="http://www.ncbi.nlm.nih.gov/pubmed/?term=Bush PJ%5BAuthor%5D&amp;cauthor=true&amp;cauthor_uid=12731692" TargetMode="External"/><Relationship Id="rId22" Type="http://schemas.openxmlformats.org/officeDocument/2006/relationships/hyperlink" Target="http://www.ncbi.nlm.nih.gov/pubmed/?term=Cohen RE%5BAuthor%5D&amp;cauthor=true&amp;cauthor_uid=12731692" TargetMode="External"/><Relationship Id="rId23" Type="http://schemas.openxmlformats.org/officeDocument/2006/relationships/hyperlink" Target="http://www.ncbi.nlm.nih.gov/pubmed/12731692" TargetMode="External"/><Relationship Id="rId24" Type="http://schemas.openxmlformats.org/officeDocument/2006/relationships/hyperlink" Target="http://www.ncbi.nlm.nih.gov/pubmed/12731692" TargetMode="External"/><Relationship Id="rId25" Type="http://schemas.openxmlformats.org/officeDocument/2006/relationships/hyperlink" Target="http://www.ncbi.nlm.nih.gov/pubmed/19419444" TargetMode="External"/><Relationship Id="rId26" Type="http://schemas.openxmlformats.org/officeDocument/2006/relationships/hyperlink" Target="http://www.ncbi.nlm.nih.gov/pubmed/7691897" TargetMode="External"/><Relationship Id="rId27" Type="http://schemas.openxmlformats.org/officeDocument/2006/relationships/hyperlink" Target="http://www.ncbi.nlm.nih.gov/entrez/query.fcgi?cmd=Retrieve&amp;db=pubmed&amp;dopt=Citation&amp;list_uids=3858267" TargetMode="External"/><Relationship Id="rId28" Type="http://schemas.openxmlformats.org/officeDocument/2006/relationships/hyperlink" Target="http://www.ncbi.nlm.nih.gov/pubmed/3858267" TargetMode="External"/><Relationship Id="rId29" Type="http://schemas.openxmlformats.org/officeDocument/2006/relationships/hyperlink" Target="http://www.ncbi.nlm.nih.gov/pubmed/?term=Cuny-Houchmand M%5Bauth%5D" TargetMode="External"/><Relationship Id="rId30" Type="http://schemas.openxmlformats.org/officeDocument/2006/relationships/hyperlink" Target="http://www.ncbi.nlm.nih.gov/pubmed/?term=Cuny-Houchmand M%5Bauth%5D" TargetMode="External"/><Relationship Id="rId31" Type="http://schemas.openxmlformats.org/officeDocument/2006/relationships/hyperlink" Target="http://www.ncbi.nlm.nih.gov/pubmed/?term=Renaudin S%5Bauth%5D" TargetMode="External"/><Relationship Id="rId32" Type="http://schemas.openxmlformats.org/officeDocument/2006/relationships/hyperlink" Target="http://www.ncbi.nlm.nih.gov/pubmed/?term=Leroul M%5Bauth%5D" TargetMode="External"/><Relationship Id="rId33" Type="http://schemas.openxmlformats.org/officeDocument/2006/relationships/hyperlink" Target="http://www.ncbi.nlm.nih.gov/pubmed/?term=Planche L%5Bauth%5D" TargetMode="External"/><Relationship Id="rId34" Type="http://schemas.openxmlformats.org/officeDocument/2006/relationships/hyperlink" Target="http://www.ncbi.nlm.nih.gov/pubmed/?term=Guehennec LL%5Bauth%5D" TargetMode="External"/><Relationship Id="rId35" Type="http://schemas.openxmlformats.org/officeDocument/2006/relationships/hyperlink" Target="http://www.ncbi.nlm.nih.gov/pubmed/?term=Soueidan A%5Bauth%5D" TargetMode="External"/><Relationship Id="rId36" Type="http://schemas.openxmlformats.org/officeDocument/2006/relationships/hyperlink" Target="http://www.ncbi.nlm.nih.gov/pubmed/?term=Cuny-Houchmand M[auth" TargetMode="Externa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header" Target="header4.xml"/><Relationship Id="rId40" Type="http://schemas.openxmlformats.org/officeDocument/2006/relationships/footer" Target="foot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8:05:00Z</dcterms:created>
  <dc:creator>Admin</dc:creator>
  <dc:description/>
  <cp:keywords/>
  <dc:language>en-US</dc:language>
  <cp:lastModifiedBy>Admin</cp:lastModifiedBy>
  <cp:lastPrinted>2015-11-02T14:22:00Z</cp:lastPrinted>
  <dcterms:modified xsi:type="dcterms:W3CDTF">2016-05-06T08:42:00Z</dcterms:modified>
  <cp:revision>15</cp:revision>
  <dc:subject/>
  <dc:title/>
</cp:coreProperties>
</file>