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НИ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БРОЗ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МУНОЗАПАЛ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ХРОНІЧНО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ЦЕВО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НІСТ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ШЕМІЧНІЙ ХВОРОБ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РЦ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ПУТНЬОМ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УКРОВ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ІАБЕТ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ТИП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ріжна А. В., Кравчун П.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івський національний медичний університет, Украї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Хронічна серцева недостатність (ХСН) при ішемічній хворобі серця (ІХС) відноситься до числа найбільш поширених ускладнень серцево- судинних захворювань. Відомо, що при ХСН уражаються різні органи і ткані, що призводить до порушення їх функцій, часом настільки значної, що стає безпосередньою причиною смерті хворих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дослідження є дослідження показників фіброзу й імунозапалення у хворих з хронічною серцевою недостатністю при ішемічній хворобі серця та супутнім цукровим діабетом 2 тип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іали і методи. Використані загально клінічні, інструментальні, лабораторні та статистичні методи дослідження. Обстежено 105 хворих на ХСН при ІХС; 65 хворих на ізольовану ХСН та 35 з ХСН при ІХС в поєднанні з цукровим діабетом (ЦД) 2 тип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 дослідження. У хворих з ХСН при ІХС та ЦД 2 типу із швидкістю клубочкової фільтрації (ШКФ) &lt; 59 мл/хв./1,73 м2 порівняно з пацієнтами з ШКФ &gt; 60 мл/хв./1,73 м2 спостерігається зниження протизапальної цитокінової ланки, представленої інтерлейкіном-10 (ІЛ-10) на 71,56 % (р &lt; 0,05) і зростанням прозапальної ланки цитокінів, представленої ІЛ-1β на 19,23 % (р &lt; 0,05). У хворих з ХСН при ІХС та ЦД 2 типу знайдено достовірне зростання концентрації моноцитарного хемоатрактантного протеїну-1 (МСР-1) за наявності ШКФ&gt;60мл/хв/1,73м2, ШКФ &lt; 59 мл/хв./1,73 м2 при зіставленні з пацієнтами без ЦД 2 типу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исновки. Прогресування ХСН у хворих з ІХС та ЦД 2 типу супроводжується надмірною прозапальною цитокіноагресією за рахунок ІЛ-1β за умов виснаження адаптаційних протизапальних механізмів, представлених ІЛ-10. Прогресування ниркової дисфункції у хворих з ХСН при ІХС та ЦД 2 типу асоціюється з пропорційним підвищенням фібротичного маркера МСР-1, що свідчить про його участь у тубулоінтерстиціальному ураженні нирок. Високі рівні ММР-9 у хворих з ХСН при ІХС та ЦД 2 типу за наявності ШКФ &gt; 60 мл/хв./1,73 м2 вказують на залучення адаптаційних компенсаторних механізмів на цьому етапі, спрямованих на нівелювання фібротичної агресії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7:00Z</dcterms:created>
  <dc:creator>Юлия</dc:creator>
  <dc:description/>
  <cp:keywords/>
  <dc:language>en-US</dc:language>
  <cp:lastModifiedBy>Юлия</cp:lastModifiedBy>
  <dcterms:modified xsi:type="dcterms:W3CDTF">2016-04-28T11:33:00Z</dcterms:modified>
  <cp:revision>4</cp:revision>
  <dc:subject/>
  <dc:title/>
</cp:coreProperties>
</file>