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  <w:t xml:space="preserve">ОСОБЕННОСТИ ФАРМАКОЛОГИЧЕСКОГО ЛЕЧЕНИЯ ЛЕЙКОПЛАКИИ ПОЛОСТИ РТА </w:t>
      </w:r>
    </w:p>
    <w:p>
      <w:pPr>
        <w:pStyle w:val="Heading1"/>
        <w:rPr/>
      </w:pPr>
      <w:r>
        <w:rPr/>
        <w:t>Абрикосова А.С., Ермоленко Т.И</w:t>
      </w:r>
    </w:p>
    <w:p>
      <w:pPr>
        <w:pStyle w:val="Heading2"/>
        <w:rPr/>
      </w:pPr>
      <w:r>
        <w:rPr/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афедра фармакологии и медицинской рецеп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Украин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Харь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1"/>
        <w:rPr/>
      </w:pPr>
      <w:r>
        <w:rPr>
          <w:b/>
          <w:lang w:val="en-US"/>
        </w:rPr>
        <w:t>PECULIARITIES OF PHARMACOLOGICAL TREATMENT OF THE ORAL CAVITY LEUKOPLAKIA.</w:t>
      </w:r>
    </w:p>
    <w:p>
      <w:pPr>
        <w:pStyle w:val="Heading1"/>
        <w:rPr/>
      </w:pPr>
      <w:r>
        <w:rPr>
          <w:rFonts w:eastAsia="Times New Roman"/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brikosova  </w:t>
      </w:r>
      <w:r>
        <w:rPr/>
        <w:t>А</w:t>
      </w:r>
      <w:r>
        <w:rPr>
          <w:lang w:val="en-US"/>
        </w:rPr>
        <w:t xml:space="preserve">.S., Iermolenko </w:t>
      </w:r>
      <w:r>
        <w:rPr/>
        <w:t>Т</w:t>
      </w:r>
      <w:r>
        <w:rPr>
          <w:lang w:val="en-US"/>
        </w:rPr>
        <w:t>.I.</w:t>
      </w:r>
    </w:p>
    <w:p>
      <w:pPr>
        <w:pStyle w:val="Heading2"/>
        <w:rPr>
          <w:lang w:val="en-US"/>
        </w:rPr>
      </w:pPr>
      <w:r>
        <w:rPr>
          <w:lang w:val="en-US"/>
        </w:rPr>
        <w:t>Kharkov national medical universi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epartment of pharmacology and medical compounding</w:t>
      </w:r>
    </w:p>
    <w:p>
      <w:pPr>
        <w:pStyle w:val="Heading3"/>
        <w:jc w:val="center"/>
        <w:rPr/>
      </w:pPr>
      <w:r>
        <w:rPr/>
        <w:t>Ukraine, Kharkiv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йкоплакия – это хроническое заболевание красной каймы губ или слизистой оболочки полости рта с ороговением эпителия и воспалением слизистой оболочки. Лейкоплакия преимущественно поражает людей старшего или среднего возраста. У детей, если и встречается, то только в единичных случаях. Следует иметь в виду, что лейкоплакия – одна из тех болезней, которые переходят в рак. Главная роль в возникновении заболевания отводится местным раздражителям (механическим, термическим, химическим), снижение защитных свойств слизистой оболочки губ, неблагоприятным профессиональным факторам, курению. Первичные изменения, которыми сопровождается заболевание, часто остаются незаметными для пациента. Лейкоплакия начинается с образования участков мутного эпителия (очагов серого цвета с ороговевшим верхним слоем). Место локализации – линия смыкания зубов на внутренней стороне щеки, красная кайма нижней губы, углы рта, спинка языка или его боковые поверхности. У курильщиков поражается неб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следующие виды лейкоплакии: плоская (простая); веррукозная; эрозивная; лейкоплакия курильщиков Таппейнера, а также мягкая лейкоплакия (встречается чаще у дете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чение всех форм лейкоплакии должно быть комплексным. Учитывая полиэтиологичность данного заболевания, для его успешного лечения необходимо воздействовать как на очаг поражения и вызывающие его местнораздражающие факторы, так и на организм в цел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лечения разных форм лейкоплакии полости рта существует ряд особенностей. Общим в фармакотерапии данного заболевания независимо от формы является применение витаминных препаратов группы А и В внутрь в виде масляных или водных растворов  в течение 1-2 месяцев. Витамин А, как уже известно, регулирует процессы созревания эпителия и процессы ороговения, повышает устойчивость слизистой оболочки к воздействию раздражающих и травмирующих факторов. Обоснованно применение также седативных препаратов: корня валерианы, настойки пустырника для устранения нервно-психических травм, переутомления, которые могут приводить к развитию данного заболе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еррукозной лейкоплакии кроме описанного ранее лечения применяют блокады непосредственно под очаги поражения 5% раствором делагила по 2-2,5 мл. Инъекции проводят через день, на курс 6-8 инъекций. Противомалярийное и амебицидное средство, являющееся производным 4 – аминохинолина. Препарат для базовой терапии ревматоидного артрита. Делагил тормозит синтез ДНК, оказывая влияние на активность ферментов и скорость иммунологических процессов. Антималярийное действие основано на быстром разрушении бесполых форм плазмодиев различных типов (</w:t>
      </w:r>
      <w:r>
        <w:rPr>
          <w:rFonts w:cs="Times New Roman" w:ascii="Times New Roman" w:hAnsi="Times New Roman"/>
          <w:i/>
          <w:sz w:val="24"/>
          <w:szCs w:val="24"/>
        </w:rPr>
        <w:t>Plasmodium malariae, Plasmodium falciparum, Plasmodium vivax</w:t>
      </w:r>
      <w:r>
        <w:rPr>
          <w:rFonts w:cs="Times New Roman" w:ascii="Times New Roman" w:hAnsi="Times New Roman"/>
          <w:sz w:val="24"/>
          <w:szCs w:val="24"/>
        </w:rPr>
        <w:t xml:space="preserve">). За счет ингибирования синтеза нуклеиновых кислот делагил обладает неспецифическим противовоспалительным и иммунодепрессивным действием, что очень важно для лечения данной формы. При тенденции нарушения "стационарности" течения и распространения процесса при веррукозной лейкоплакии показано криохирургическое воздействие с применением жидкого азота. Замораживание вызывает образование кристалликов льда во внеклеточном и внутриклеточном пространстве и стаз крови, приводящий к аноксии и некрозу ткани поврежденного участка. Самые эффективные методы включают быстрое замораживание и медленное отогревание.  При лечении эрозивно-язвенной формы лейкоплакии в комплекс общих лечебных мероприятий включают аппликации 5% интерфероновой мази или 5% раствора интерферона с экспозицией 15-20 минут 3-4 раза в день, в течение 7-10 дней для повышения местного иммунитета. При лечении "никотинового стоматита" больным необходимо полностью запретить курение. Лицам, которым трудно расстаться с этой вредной привычкой, назначают прием препарата табекс для облегчения отвыкания от курения. Цитизин в составе препарата близок к механизму действия никотина, что дает возможность постепенного отказа от курения и одновременно предотвращает развитие абстинентных явл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е склонно к рецидивам, особенно при возобновлении внешних раздражающих факторо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исчезновения всех симптомов лейкоплакии в полости рта, необходимо продолжать наблюдение за состоянием слизистых оболочек, соблюдать правила личной гигиены полости рта, режимов и качества питания, избегать стресс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cs="Times New Roman"/>
      <w:i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i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4:55:00Z</dcterms:created>
  <dc:creator>RePack by Diakov</dc:creator>
  <dc:description/>
  <cp:keywords/>
  <dc:language>en-US</dc:language>
  <cp:lastModifiedBy>ХНМУ</cp:lastModifiedBy>
  <dcterms:modified xsi:type="dcterms:W3CDTF">2015-12-28T15:10:00Z</dcterms:modified>
  <cp:revision>4</cp:revision>
  <dc:subject/>
  <dc:title/>
</cp:coreProperties>
</file>