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Э.В. Карнаух, </w:t>
      </w:r>
      <w:r>
        <w:rPr>
          <w:sz w:val="28"/>
          <w:szCs w:val="28"/>
        </w:rPr>
        <w:t>Я.Ю. Кошелева</w:t>
      </w:r>
    </w:p>
    <w:p>
      <w:pPr>
        <w:pStyle w:val="Heading1"/>
        <w:spacing w:lineRule="auto" w:line="360" w:before="0" w:after="0"/>
        <w:jc w:val="center"/>
        <w:rPr/>
      </w:pPr>
      <w:r>
        <w:rPr>
          <w:sz w:val="28"/>
          <w:szCs w:val="28"/>
        </w:rPr>
        <w:t>Фармакотерапия  герпесвирусных заболеваний ко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сех вирусных заболеваний кожи наиболее распространены герпевирусные инфекции, которые в настоящее время являются одной из ведущих медико-социальных проблем без выраженных гендерных различий. Это связано с тем, что помимо кожи и слизистых оболочек поражаются внутренние органы, нервная система. Развитию заболевания также способствует снижение иммунитета, вегетоневрозы, травмы кожи. Поэтому, следует применять комплексные методы лечения, включающие этиотропную, патогенетическую и симптоматическую терапию. Этиотропная терапия заключается в применении противогерпетических препаратов, которые нарушают процесс взаимодействия вируса и клетки, на стадии синтеза вирусной ДНК и сборки вирусных частиц, тормозят его репродукцию. Патогенетическая терапия включает применение иммунобиологических препаратов, которые способствуют нормализации клеточного и гуморального звеньев иммунитета, активизируют систему интерфероновой защиты. Симптоматическое лечение заключается в местном применении  антисептических препаратов, в качестве профилактики и ограничения очагов инф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ечение поэтапное: I-й этап – лечение в острый период болезни (рецидив): противогерпетические препараты, природные антиоксиданты (курс 10-14 дней), в случае выраженного экссудативного компонента показаны ингибиторы простагландинов (индометацин и др., курс 10-14 дней), антивирусные (этиотропные) препараты в сочетании с иммунобиологическими средствами (интерферон или его индукторы: амиксин, кагоцел, мегосин, неовир, полудан, ридостин; иммуномодуляторы: имунофан, ликопид, полиоксидоний, левамизол). II-й этап – терапия в стадии ремиссии (ранняя реконвалесценция): иммуномодуляторы, адаптогены растительного происхождения (элеутерококк, корень жень-шеня, тысячелистник, левзея) и биостимуляторы (алоэ, ФИБС ), при выраженной иммуносупрессии – гормоны тимуса: натуральные (Т-активин, тимолин, тимозин, инозиплекс) и синтетические (тимоген, тимопентин, иммунокс) коротким курсом.  III-й этап – диспансерное наблюдение и реабилитация больных  герпетической инфекцией (клинико-лабораторное обследование реконвалесцентов каждые 3-6 месяцев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тивогерпевирусные препараты  высокой активности можно распределить на три группы. В первую группу входят аналоги нуклеозидов, которые способны вмешиваться в репродукцию вирусов , обладают местным действием, к ним относят: рибаверин, цитозар, вироптик, бромуредин, трифтортимедин, герплекс.  Во вторую группу входят лекарственные средства, обладающие вирулецидным действием, вызывает деструкцию вирусов, расположенных внеклеточно, к ним относят: растительные препараты (хелепин, госсипул, флакозид, алпизорин), синтетические препараты (оксолин, флореналь, теброфен, бонафтон, риодоксол, метисазон, ремантадин). В третью группу отнесены препараты, активные в отношении внутриклеточных вирусов, которые ингибируют синтез нуклеиновых кислот по принципу антиметаболиз-ма: ацикловир и его производные (виролекс, зовиракс, лизавир, медовир, цикловир, герпесин, суправиран), ацикловиры II поколения (валацикловир, фамцикловир), ацикловиры-генерики (герпевир, гевиран, виролекс, герпетад, ацикловир-Дарница). Ацикловир стал первым высокоэффективным  противогер- петическим препаратом, который блокирует синтез вируса ДНК и защищает неинфицированные клетки, эффективно ингибирует все 6 основных типов вирусов герпеса человека. Наряду с вышеперечисленной терапией следует применять витаминотерапию 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витамин С). В качестве специфической иммунотерапии повышения противовирусного иммунитета – используют противогерпетическую вакцину (живую, инактивированную, рекомбинантную), применение возможно в период реми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чение пациентов должно проводиться под тщательным клинико-иммунологическим контролем, что позволяет объективно оценить эффективность проводимых мероприятий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6:00Z</dcterms:created>
  <dc:creator>Admin</dc:creator>
  <dc:description/>
  <cp:keywords/>
  <dc:language>en-US</dc:language>
  <cp:lastModifiedBy>Admin</cp:lastModifiedBy>
  <dcterms:modified xsi:type="dcterms:W3CDTF">2002-12-31T21:03:00Z</dcterms:modified>
  <cp:revision>5</cp:revision>
  <dc:subject/>
  <dc:title>Я</dc:title>
</cp:coreProperties>
</file>