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8"/>
          <w:szCs w:val="28"/>
          <w:lang w:val="ru-RU"/>
        </w:rPr>
      </w:pPr>
      <w:r>
        <w:rPr>
          <w:rFonts w:cs="Times New Roman" w:ascii="Times New Roman" w:hAnsi="Times New Roman"/>
          <w:sz w:val="28"/>
          <w:szCs w:val="28"/>
        </w:rPr>
        <w:t xml:space="preserve">ДИНАМІК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АРАМЕТРІВ </w:t>
      </w:r>
      <w:r>
        <w:rPr>
          <w:rFonts w:cs="Times New Roman" w:ascii="Times New Roman" w:hAnsi="Times New Roman"/>
          <w:sz w:val="28"/>
          <w:szCs w:val="28"/>
          <w:lang w:val="ru-RU"/>
        </w:rPr>
        <w:t xml:space="preserve"> </w:t>
      </w:r>
      <w:r>
        <w:rPr>
          <w:rFonts w:cs="Times New Roman" w:ascii="Times New Roman" w:hAnsi="Times New Roman"/>
          <w:sz w:val="28"/>
          <w:szCs w:val="28"/>
        </w:rPr>
        <w:t>ГЕМОГРА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ЕТАБОЛІЗМУ ЗАЛІЗ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У </w:t>
      </w:r>
      <w:r>
        <w:rPr>
          <w:rFonts w:cs="Times New Roman" w:ascii="Times New Roman" w:hAnsi="Times New Roman"/>
          <w:sz w:val="28"/>
          <w:szCs w:val="28"/>
          <w:lang w:val="ru-RU"/>
        </w:rPr>
        <w:t xml:space="preserve"> </w:t>
      </w:r>
      <w:r>
        <w:rPr>
          <w:rFonts w:cs="Times New Roman" w:ascii="Times New Roman" w:hAnsi="Times New Roman"/>
          <w:sz w:val="28"/>
          <w:szCs w:val="28"/>
        </w:rPr>
        <w:t>ХВОР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З </w:t>
      </w:r>
      <w:r>
        <w:rPr>
          <w:rFonts w:cs="Times New Roman" w:ascii="Times New Roman" w:hAnsi="Times New Roman"/>
          <w:sz w:val="28"/>
          <w:szCs w:val="28"/>
          <w:lang w:val="ru-RU"/>
        </w:rPr>
        <w:t xml:space="preserve"> </w:t>
      </w:r>
      <w:r>
        <w:rPr>
          <w:rFonts w:cs="Times New Roman" w:ascii="Times New Roman" w:hAnsi="Times New Roman"/>
          <w:sz w:val="28"/>
          <w:szCs w:val="28"/>
        </w:rPr>
        <w:t>АНЕМІЄ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 ТЛІ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ХРОНІЧНОЇ СЕРЦЕВОЇ НЕДОСТАТНОСТІ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 </w:t>
      </w:r>
      <w:r>
        <w:rPr>
          <w:rFonts w:cs="Times New Roman" w:ascii="Times New Roman" w:hAnsi="Times New Roman"/>
          <w:sz w:val="28"/>
          <w:szCs w:val="28"/>
          <w:lang w:val="ru-RU"/>
        </w:rPr>
        <w:t xml:space="preserve"> </w:t>
      </w:r>
      <w:r>
        <w:rPr>
          <w:rFonts w:cs="Times New Roman" w:ascii="Times New Roman" w:hAnsi="Times New Roman"/>
          <w:sz w:val="28"/>
          <w:szCs w:val="28"/>
        </w:rPr>
        <w:t>ХРОНІЧНОЇ ХВОРОБИ НИРО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ІД</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ПЛИВОМ ТЕРАПІЇ</w:t>
      </w:r>
    </w:p>
    <w:p>
      <w:pPr>
        <w:pStyle w:val="Normal"/>
        <w:spacing w:before="0" w:after="120"/>
        <w:jc w:val="center"/>
        <w:rPr>
          <w:rFonts w:ascii="Times New Roman" w:hAnsi="Times New Roman" w:cs="Times New Roman"/>
          <w:sz w:val="28"/>
          <w:szCs w:val="28"/>
          <w:lang w:val="ru-RU"/>
        </w:rPr>
      </w:pPr>
      <w:r>
        <w:rPr>
          <w:rFonts w:cs="Times New Roman" w:ascii="Times New Roman" w:hAnsi="Times New Roman"/>
          <w:sz w:val="28"/>
          <w:szCs w:val="28"/>
        </w:rPr>
        <w:t>Кравчун П. Г., Риндіна Н. Г., Едубіо Орук</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Харківський національний медичний університет, Україна</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rPr>
        <w:t>Мета – оцінити динаміку параметрів гемограми та метаболізму заліза у хворих з  анемією на тлі хронічної серцевої недостатності коронарогенного ґенезу та хронічної хвороби нирок під впливом стандартної терапії з залученням препаратів двохвалентного та трьохвалентного заліза.</w:t>
      </w:r>
    </w:p>
    <w:p>
      <w:pPr>
        <w:pStyle w:val="Normal"/>
        <w:spacing w:before="0" w:after="12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іали та методи. Обстежено 70 хворих з хронічною серцевою недостатністю (ХСН) ІІ-ІV функціонального класу, що виникла внаслідок ішемічної хвороби серця (ІХС), та супутньою хронічною хворобою нирок (ХХН) 2 стадії. Хворі з ХСН при ІХС та ХХН з анемією були розподілені на 2 групи: 1-а група отримувала препарат заліза (II) сульфат безводний перорально (n = 39), 2-а група хворих, яким був призначений препарат заліза (III) гідроксид полімальтозний комплекс перорально (n = 32). Наявність та стадії ХХН визначали за класифікацію, запропонованою експертами Національного ниркового фонду США (NKF) K/DOQ і у 2005 році затверджену ІІ З‘їздом нефрологів України. Причиною ХХН був хронічний пієлонефрит (ХП) у 100 % хворих. Діагноз анемії встановлювали згідно критеріїв Медичного комітету стандартів гематології (ICST, 1989): зниження концентрації гемоглобіну у венозній крові менш ніж 120 г/л для жінок та менш ніж 130 г/л для чоловіків.</w:t>
      </w:r>
    </w:p>
    <w:p>
      <w:pPr>
        <w:pStyle w:val="Normal"/>
        <w:spacing w:before="0" w:after="12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и. У хворих з ХСН при ІХС і ХХН, що увійшли до 1 і 2 груп згідно терапевтичної концепції, спостерігається вірогідне зростання рівня гемоглобіну на 23,4 % і 27,5 % відповідно, позитивна динаміка ферокінетичних показників, а саме: зростання сироваткового рівня заліза на 90,6 % і 98 %, коефіцієнта насичення трансферину на 31,9 % і 44,8 %, еритропоетину на 35,8 % і 37,4 %, трансферину на 13,9 і 15,8 %, загальна здатність сироватки зв΄язувати залізо на 14 і 30,9 %, розчинного рецептора трансферину на 27,8 % і 33,3 % відповідно, а також зниження рівня феритину на 19,3 % і 16,4 %, гепсидину на 22,7 % і 19,7%. Цільових рівнів гемоглобіну у хворих з анемією на тлі ХСН при ІХС та ХХН досягли всі хворі обох груп. </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Висновки. Застосування двох запропонованих схем терапії з залученням препаратів заліза двохвалентного та трьохвалентного супроводжується позитивною динамікою показника гемоглобіну, нормалізацією параметрів метаболізму заліза за рахунок транспортного фонду за умов зниження депозитних ресурсів, що свідчить про зростання рівнів функціонального фонду.</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42:00Z</dcterms:created>
  <dc:creator>Юлия</dc:creator>
  <dc:description/>
  <cp:keywords/>
  <dc:language>en-US</dc:language>
  <cp:lastModifiedBy>Юлия</cp:lastModifiedBy>
  <dcterms:modified xsi:type="dcterms:W3CDTF">2016-04-26T15:32:00Z</dcterms:modified>
  <cp:revision>5</cp:revision>
  <dc:subject/>
  <dc:title/>
</cp:coreProperties>
</file>